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y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pure Assemble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ubject contained in this document, by appearanc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  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 Basic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  Kn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.   Generic COM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   ExecLo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    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.  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I.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II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V.  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V.  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VI.   History                   (See what's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OMES 'AS IS'.  I CAN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THE USE OR MISUSE THIS PROGRAM AND THE ACCOPANYING DOCUMN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GUARANTEE THE FITNESS OF THIS PROGRA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GRAM TURNS OUT TO BEHAVE UNEXPECTEDLY OR ERRONEOUSL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, AND I CANNOT BE FORCED TO SUPPLY THE USER WITH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ALUATION VERSION OF X-OPEN MAY BE DISTRIBUTED ONLY IN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HANGED PACKAGE AND NO ONE MAY CHARGE MONEY OR USE THE X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 TO PROFIT MONEY OR ANY OTHER FORM OF PROFIT.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OWED TO ADD, CHANGE OR REVERSE ENGINEER ANYTHING IN THE X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IS ON A PERSONAL BASIS ONLY, AND MUST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ONE THAT HAS PAID FOR IT.  IT MAY NOT BE COPIED TO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, AT NO TIME AND UNDER NO CIRUMSTANCES WITHOU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.  IT MAY NOT BE MODIFIED IN ANY WAY, PERMANEN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  IT MAY NOT BE OPENED, DEBUGGED, RECOMPILED OR REVERSE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ONE EXCLUDING MYSELF (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lso see improtant note at the PROTEC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BY USING THIS PRODUCT YOU AGREE TO BE BOUND BY THE TERMS OF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THIS NOTICE    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OPEN expands "shrinked" .EXE and .COM files.  It support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different types of shirinkers, encrypters, and stickers.  The 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updated list is in the program itself and can be seen with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see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OPEN does not rely on the unused areas of the .EXE head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(like LZ or PK signature).  Also, X-OPEN throws out a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e header it f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OPEN tries to get as close to the original file size as it c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fety and convenience, it almost never gets to the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.  Also, some parts of the .EXE header are not sav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.EXE but this almost always has no effect o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OPEN in most cases uses the generic method in identifing and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ified .EXE and .COM files.  The generic method has many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parision to other methods used to open files.  "Generic"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ccessfully handle many types of .EXE files, in one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on scheme.  For example, the PKLite (Generic) handles all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-1.15, except for the new PKLite 1.15/1.20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which is covered by a different generic.  Even if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PKLite expansion code a little, and will wipe the unused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more than likely that X-OPEN will still handle it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due to the nature of this method, false ID could occu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anic if X-OPEN identifies a program with certain ID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get it opened correctly, displays errors, or even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hanged (Worst scenar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Basic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OPEN requires MS-DOS 3.0+ (or compatible).  At runtime,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Kb for itself, so that is the minimum conventional memo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o successfully extract a program, there should be also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load that program to memory.  Usually 600Kb sh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enough, although they might be rare cases in which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obytes may be required.  X-OPEN should work on every IBM 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able. A 80286 with MS-DOS 5.0+ is recommended, and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is and more memory it has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OPEN is quite simple to operate, and the structure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 [Options] &lt;Source [.EXE|.COM]&gt; [Options] [Target [.EXE]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 is the default name of X-OPEN program (XO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&gt; means that the respective parameter is mandatory (must be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means that the respective parameter is optional (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is the "shrinked" .EXE or .COM file.  Thi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is the extracted .EXE file (result of X-OPEN).  If no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than X-OPEN will use a temporary file, and after succes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will replace it with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usual extraction, source and target must be specific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such as ? or * are not accepted, and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File not found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are only allowed in ID (Identification)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-I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tracting certain EXEs, X-OPEN will first try to ident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ource has been found to be processed by a known program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and X-OPEN will ask if you want to open it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(for Open), X-OPEN will try to extract it to the target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X-OPEN will try to identify the result to see if it is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re known programs, and will ask permission to open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itself until you press Q (Quit) or X-OPEN doesn'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code to be processed by any kn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OPEN results are almost always .EXE files.  If the sourc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y a .COM file, you can try to convert it back using EXE2B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n't work, you can always try one of the EXE2COM program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Beginning with version 2.00 of X-OPEN, source can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file.  You can also use my very own COM2EXE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OPEN may ask some additional questions in some cases. If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tected in the source file, and there is a target specified, X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if you want to include them in the target.  Usually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big .EXE files, but not only.  If overlays are fou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choose Overlays to include them in the target. 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ases in which overlays are not required (and can be Igno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.EXEs with misadjusted header.  In these cases the overlays ar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512 bytes, and if you don't know for sure that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s, include them in the target.  Some programs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ashim's CodeTrack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hrinking programs that transfer the original program to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ny are around.  In fact, I can think of only on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this: Sea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programs with overlays should be double check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more likely to cause problems after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messages should appear when stickers are detected.  Stic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put together in one .EXE two programs, which run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.  Famous stickers are Ady's GLUE (mine), The Message Sticker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z Hameiri) and the newley written GUM (by Nir Oren). 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OPEN will ask if you want to open the sticker too.  If you answer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ER.COM or STICKER.EXE is created and this file holds the st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This way you can also keep the sticked prorgam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ritical for "backward sticking". What I call "backward sti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tick the original program to the main .EXE or .COM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ay around.  Ady's GLUE can be used to do that, since it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2EXE and the order can be easily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options can be specified marked with / or - (hyphen)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nywhere on the command line.  To mark the I and K op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 -i -k source    or    XO /K source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:     -ik    (there must be a / or a - before ever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options 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tions with a [+] can be used on the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Or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built-i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list of known programs handled by X-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Open on all questions related.  That means that X-OP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anwsers from the user and will open as much as it ca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s are not mentioned (included anyway), and stick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ed from the main .EXE or .COM.  This is for .EXE clos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However, stickers may be overwritten if several are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one to be extracted will be the one in STICKER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x] stands for an extra character that can b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, and that character will be assumed on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sages.  This character can be B for Boot, I for Ignore, F f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 for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dentify .EXE and .COM files.  If this option is used,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 and *) may be used.  This is usefull when you have man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, and wish to know under what programs they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ly with the I option.  Causes X-OPEN to display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knows how to handle, and to ignore new exeutables (non DOS E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&lt;XO -i -k *.exe&gt; can let you see which .EXEs are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X-OPEN to write target EXEs with memory demands of its siz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ans that DOS can load it into memory,  if available memory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 size only.  Almost any program that compress the EX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xtra memory while running,  but after it is opene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ny memory, except for the EXE itself.  Use this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'Insufficent memory' while running X-OPEN or the ope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OPEN's default relocation space is 32Kb.  Sometimes, with hug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is may not enough.  This switch increases the reloc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28KB which is the maximum relocation table that DOS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if you get 'Relocation overfl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COM extractor (GCE). See speci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fter extracting files processed with certai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OPEN will reload the result to determine if it is still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known program.  If it finds such a program, X-OPEN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, asking whether to Open it or Quit.  This option will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for such a prompt, as it will quit immidiately, and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the file again.  Rarely, checking the file agai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 If you do encounter problems, tr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X-OPEN should recognize any file process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programs.  However, to avoid false ID, sometimes I pu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that are not used by the extraction routine in the ID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ere might be a situation where X-OPEN could handl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t it, although it wouldn't ID it!  That's why I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When it is used, X-OPEN will prompt you for every know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, and  you'll have to decide what extractio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  Beware! Wrong choice of a Generic type will probably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Error, but non Generic types will surely lead to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Generic error if cause is lack of relocation items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allow X-OPEN to extract a rare variant of EXEPack (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riginal purpose) but might also resolve other Generic error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likely to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SOURCE .EXE's minimum memory field.  You can try this if X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to even LOAD a program complaining there's insuffic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option is almost always safe to use, even when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it changes the source EXE, in a way that can't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X-OPEN not to clean memory before loading an executabl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f you get many memory allocation errors or failures after X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, though it can lead to some false ID of generic types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the problem can be solved using the -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s any furher switches found in th command lin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cessing files which start with a - (hyp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that the this (the file you are reading now)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XOPE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open an EXE called 1.EXE into 2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 1.exe 2.exe           or   XO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do the above, but with no questions asked (Open till 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 -o 1.exe 2.exe        or   XO 1 /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open an .EXE called 1.EXE which is closed by Tin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assword password V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 1.exe 2.exe vx        or   XO 1 2 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open a .COM file called 1.COM (beginning with X-OPEN version 2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isted program (i.e.:  NOT the generic COM sche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 1.com 2.exe           or   XO 1.c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open a .COM file called 1.COM using generic COM extra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 1.com -c 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identify every .EXE in the directory C:\A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 -i c:\aat\*.exe       or   XO c:\aat\*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identify only EXEs in the current directory that X-OPEN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 -i -k *.exe           or   XO /k *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list all the programs X-OPEN knows how to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 -l                    or   XO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Know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full, most updated list use XO -L (see the -l option)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as generic can include several versions and modified on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PEN can rarely open an a program processed by an unsupporte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at the unsupported program uses a method similar to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tems marked with * mean that the support is not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 had only a few files to test it on.  If you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duces these,  or similar files, contact me, an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ded (see Support).  In brackets are (Program type, abilities,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ist for X-OPEN version 3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Prog (Generic)       Tested on Tiny 3.3, 3.5, 3.6, 3.8 with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with the /d option.  Should also open Tin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text inside and other kinds. 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iny" with a password, you have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word. Also, a new kind of tiny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files in them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ranzoa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press, CRC check, .EXE only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Pack (Generic)       There are plenty of ExePack ver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s most of them but I have see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that causes Generic Error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oided now, using the -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roSoft corp. (The company who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EdL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press, .EXE only, old and d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EXE 0.90-0.91          No mutations found.  0.90 has also a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Fabrice Bell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press, .EXE only, old and 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y's GLUE V0.10-1.01    (Registered &amp;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s.  This is my program.  I promised a long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'll do UnGlue and an "open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ee Glue 0.10 docs). 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re XOpen also knows to se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cked file (for "backward stick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XE2EXE Sticker, Excellent!!!, se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ticker (Generic) / (Stick Kit COM2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s and seperates Message Stick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00-4.31 at least (I haven't found others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removes Stick Kit COM2EXE stick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is the Message Stick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az Hame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2EXE Sticker, mode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Remover"        This was a program that sticked a small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terrupt &amp; Stay Resident) to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processed with the Message Stick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"remover" caused many problem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be enable you to revive defect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ed users will see V1 war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 of INT 33d (21h).  If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rupt changed, ignore it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 will have to quit right afte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, since X-OPEN won't remove the IS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az Hame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SR, EXE, b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Lite (Generic) and 1.15+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egular is for 1.00-1.15 regular, 1.1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ra had a different scheme (they di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king that this will be harder to extr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that some tweaked PKLite are on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registered vers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KWare (Phil Katz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press, EXE &amp; COM, the best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acker (Generic)      I only have version 2.08, but I tri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the options, including the "lock".  BT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operates on Amiga and other mach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known as R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ob Northern Computing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press, .EXE only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EM / Diet 1.02-1.20   I know LEXEM only thanks to CHK4COMP.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d on few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et 1.02-1.20 is by the DIET autho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XEM: (Compress, ?,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t (Generic)           Diet 1.44+ and maybe whats between 1.20-1.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et is also capable of acting like STAC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double" your HD in the background.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is not supported by X-OPEN, of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eddy Matsu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press, EXE &amp; COM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t (1.00)              Diet 1.00 EXE files (based on f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S Anti ISR             The program used by GDS (R.I.P.) to cle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and avoid ISR ("removers" like Paz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knew someone that suffered from it a l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always comes after som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sually TinyProg).  Beginning with version 2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other type was added, which also cl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deo memory buffer.  Therefore thi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ss compatible and if not removed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 more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nti ISR, EXE, b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iJoni IntroMaker      This nice IntroMaker has built-in link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you can remove it (X-OPE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with the STX in the file)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will open V0.2 and V0.1 only. 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s will be identified as BJIM, but 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uld cause a Gener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BoniJ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troMaker, Intro only, very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VETCH (Tal Nevo's)      I haven't studied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al Ne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press, EXE &amp; COM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T Immunization         The immunize option in the TNTVirus. I tr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one or two versions only, bu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all.  BTW, I wouldn't recommend using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mune only to protect your files from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s CPAV as well, since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mel's, as far as 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armel Softwar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mmunize, EXE &amp; COM, not who-knows-w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2COM (+Compression)   Found in tw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a little annoying gett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ealia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xe-&gt;com, .EXE, good for it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2COM (Regular)        The simple one, that handles onl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 files (0 re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xe-&gt;com, .EXE, quite ro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Axe 1.0-2.0           I found only a few files of this antique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 the program, if someone has i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ning it, overlays warning will alway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drop them (Ign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 is supported in UnRegister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eaSoft International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press, .EXE ?,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MPak (Generic)         I think it was made to be hard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, it wasn't that hard.  If you have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mmend not to use it, sinc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 you full memory (and not 100% safe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GMPak keeps its name i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ressed file as an overlay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ually ignore overlays when extrac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odor Todorov. (That name made me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a troj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press, .EXE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ashim's CodeTrack     Encryption program that has many anti-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it (this is NOT the Eliashim copy prot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times makred as containing overl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esn't have ones, so you can usuall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EliaShim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ncryption, .EXE, very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Linker                A quite old but good program to concat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text screens to .EXE program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are displayed on runtime,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s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in2exe sticker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r Message             This program was found on a few .EX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ries a text message link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anti debugging routine.  Not 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ti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ticker / (Stick Kit TXT2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s Message Sticker v3.00 and below (TXT2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old versions attached only .T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.EXE.  Also removes StickKit TXT2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is actually the Message Sti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need to see the message - X-OPEN skip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az Hame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xt2exe sticker, not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ock                   Was probably written back in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Noam Herzenst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imple encryptor, COM, mode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W                      Another quite old program, but this on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od.  It encrypts programs with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running them, prompts for the passwo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out you cannot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lan D.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ncryptor, EXE &amp; COM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lamers from Israel chang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and claimed that they did "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ilitie" (the misspelling error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iginal). This was just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W, that was spread quickly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s.  Also, I have heard tha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fools who even bought it (!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ifiers...  I wonder what wi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W author say about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2COM (Limited)        This seems like a simple EXE2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xe-&gt;com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(TurboPower's)      Was mistakenly known in Israel as D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v 'lame' Zeslavski has claimed he 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ently, it has been reported to m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D program released back in 1987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. It is supposed to be a demo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learn from, and it was not intended fo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Kim Kokkonen,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                    An old &amp; small program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. Sotoodeh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press, .EXE &amp; .COM,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ticker             A simple ANSI sticker.  I don't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sticks them, but it doesn't seem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Link                  This is the program used on all No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s.  As far as I know,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Net Scrambler      Some scrambler found on files from ExcellNe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don't have the program, and I assume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more similar scramblers around there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1 Intro              Yes, I finally added, to the reques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ed users the 1st VGA intro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rael.  No matter how old is this, st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a nic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'Warlo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! EXE / COM       All versions before 3.0 were a jok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3.0/3.1 is somewhat improved. There are f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ple anti debugging tricks. COM files of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handled as 3.0 versions, and in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KLite is tweaked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.COMs created by it, with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0, use the G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eremy Li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brid Intro             When I first saw this intro, I thought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-time occurance, and will not be st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ain.  But when I saw it in another pl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l, I realized I should have added to X-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,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'the Sar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ion 1 [+]         Probably the Relocation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oi Buch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ion 3 [+]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 TNTImmunize [+]     A program used to neutralize the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munization a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ee how safe the immunize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mir Biran &amp; Amit Bu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ch                   A program to compress .COM files only,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t text files to self extracting .C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's old and no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Graeme W.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                  An even older and worse program. For .CO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-Remove [+]             An old program that was made to neu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 1 in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Linker [+]            A .COM to .EXE st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r's GUM [+]            Finally, another EXE2EXE sticker excep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wn GLUE, of course. This one is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does its job quite well, even 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's major field is music programm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l don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Nir 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ke PKLite signatures   These small code portions are option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isLite / UNP to emulate PKLite's PK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nch(er)               An old (1989) Israeli program that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.COM or an .EXE, into an .EXE using LZ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executed, the compressed program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a text bar for advantage. Also,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ke Sea-Axe uses internal overlays fo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you can throw out probably the overl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Ori Be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ck                  The name of ComPack can be misleading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ress also EXE files, not only COMs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es it quite well, too. Almost alw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resses better than others, and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pack is among the fastest. X-OPEN hand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s 4.4 and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ed Prominence Computer Service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E Compressor           Some modified compressor which uses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LE method to achieve a lousy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 Trace 1             Some tiny program modified to avoid being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list,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can ask me to open programs compressed with all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 (Including the mutations in PKZIP 1.93).  Since these ar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und in a few programs only, I didn't add them to the general X-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Generic COM extractor (G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n extract any file that was originally a .COM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rocessed with no Anti Debugging techniques.  For example, G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a .COM file processed with PKLite, Diet, TinyProg (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an .EXE file), etc.  That's a very wid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and unknown programs.  Also, GCE can also skip sever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reaches a .COM file.  Therefore, a .COM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an .EXE and then compressed with some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 be extracted with 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GCE can not open an .EXE processed with program like EXE2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cause it was originally an .EXE program), or a .COM fil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CLock because it has enough Anti Debugging to cras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ctivating GCE.  Furthermore, GCE can also miss other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reasons.  Another disadvantage of GCE is that the result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lmost always about 2-20Kb larger than the original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ormal .COM size (64KB).  Also, GCE extraction is quite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0 times slower than regular open, or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that's not really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mmary, use GCE only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X-OPEN does not identify the file as any known program, 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ic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file was originally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hen extracting with GCE expect to wait up to a few minutes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heck the result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Bra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anch method was added as a regular program, but in order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pecify the -B option, because it has not limited ID and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any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ple method that can handle mostly simple scramblers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ers, little messages etc... These programs are easy to make,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 of them exist, and will be made.  Now the new method handl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.  Branch can handle even more sophisticated programs, given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anch there is some program like PKLite or TinyProg, that X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branch option on programs with LAME stickers typic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ing no ID with standard methods, but before trying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branching on a different EXE and not on the source (specif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name), because branch might not work and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X-OPEN suspects that the branch operation was not successfu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mpt a warning, but rarely X-OPEN might display a false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X-OPEN might not display warning when needed, so double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ant .EXE.  Sepcify -Bf to tell X-OPEN to ignore susp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 (forward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how well this method works,  I'll mention suppor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handled perfectly with the branch, if I hadn't added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S Anti ISR (all types), ANSILinker(s), Excellnet scramblers, N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milar intros (with -BF option), Hybrid intro (-BF), Many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s (-BF), and maybe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ExecLog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Log is an external, freeware, small TSR (terminate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logs all executes of external programs after it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removed. It puts the programs name and its parameters, if an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. Default log file is C:\EXEC.LOG but other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ExecLog, as parameter. If the log file already exis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ries will be appended at end of the file. After loaded, Exec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ess then 1KB of memory, and will be uninstalled when Exec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highly recommended to use full path if specif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name, else ExecLog will create new files in each directory/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nged after execu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can have many uses. First, it can detect easi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 if it is not executed directly, but through some load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e known trick is to rename the original EXE into some other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 loader that executes it. X-OPEN will not discover that t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ExecLog will, after logging the software. Usually if this is us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a file name with no .EXE or .COM in its end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ions. You can rename it to .EXE and run it as a us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there are loaders which does not rename the executable, but g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password, found in the loader, so the loader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. ExecLog will show you the parameters use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PEN with the password to open the program. After the loa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, you can delete it, saving both memory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ExecLog can be used as a primitive log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's internal log handles only programs executed from the DOS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in shells, progra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X-OPEN will deliver error codes according to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used it to exit.  This is useful for batch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 upload scanners, general virus search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evels can be obtained using the ERRORLEVEL batch value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 value of INT 21, AH=4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�Cause of the code                                        �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99�DOS regular error code. See X-OPEN explanation/DOS ref.  �Various DOS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�ID operation with at least one matching file             �ID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�Memory allocation error                                  �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�Out of relocation space                                  �Use the -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�Program terminated before end of operation               �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�X-OPEN has reached a program it cannot extract anymore   �Ope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�Terminated on user manual request or because of -1 option�Ope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�X-OPEN unerg'd has identified a reg'd only program       �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�File open error                                          �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�Generic error                                            �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�Relocation needed but not loaded                         �Use the -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�Out of disk space                                        �Not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refrences a special problem that could happe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PEN.  X-OPEN executes part of the processed program, if it 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 compressed, Glued or whatever.  However, differ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implented into the program, causing ALMOST ALL programs t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s regular compressed program, even though that while runn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un the implented commands (used typically to cause da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commands can even be made to causing damage, whil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ing X-OPEN or SIMIL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beginning with version 1.11 of REGISTERED X-OPEN,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exists to avoid hostile operations while ope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protection is only found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 am not responsible for any damage that may be cau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PEN as the warranty t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vity can sometimes cause 'Error - Program terminated to DOS!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Generic error!', but not every message like that indicates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and not every hostile operation causes the messag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 this kind of activity is very rare, and I only wrote i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ew rare virus, that is known to me (thanks to C.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 warned, and don't pani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X-OPEN identifiy procedure DOES NOT run any part of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and therefore can't execute implented hostil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X-OPEN open procedure DOES run part of a compressed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can execute implented hostile code, or specia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re made for this target (at least one like this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X-OPEN registered version has built-in sophisticate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st hostile operations in open procedure.  This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league of the newest commercial Anti-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though X-OPEN does not scan for known viruses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version 3.00 the warning can lead to several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- Ignore the problem, and do no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- Fix the problem if possible, else ignore it.  Will deactivate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like the message 'remov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back - Ignore the problem, and also continue proces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emory, w/o any action taken by X-OPEN.  This cho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the file as usual (version 3.10+). It will activ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R loaded such as the message 'remover' or the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TImmunize.  This is the recommended choice.  J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if you find any bugs in X-OPEN.  You may ge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PEN required and will require a lot of time and effort from me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lfish, and not distribute it at all!  But I have distribu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version, that knows to extract some programs.  If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ant to use it, contact me and order now the full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for free the next five (5) rele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releases within 60 days from registering time (the b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, for him).  After that, for every update he will be char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l fee.  This fee will encourage me to write new version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Registered users may also bring me files they want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X-OPEN will not be able to open) and I'll maybe ad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or just return it to him extracted.  If I will add it to X-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probably will get a bonus - more release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ends on its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lso get up to 50% discount on registering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f mine (for now - only Ady's GLUE).  There is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LUE (V1.10) now which has some different encrtyption, and al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 version with better encryption.  BTW, registered users of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up to 50% discount on registering X-OPEN, of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registered users have a modem, or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 This is the fastest and the cheapest way to ge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y will have to pay for P&amp;P (Postage and Pa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Prices (as of October 7th, 1993) for fu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y's GLUE   ......................  1.10 .... 15 $  or  30 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y's X-OPEN   ....................  3.30 .... 15 $  or  30 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EXE   .........................  1.00 ...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Master   ................................ 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y's GLUE &amp; X-OPEN   ............. STILL..... 25 $   50 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Special Offer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X-OPEN registers (each one has 5 free updat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X-OPEN &amp; GLUE regs (")  for ONLY............ 50 $  or 100 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f you work in a computer store, or have some old/new computer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we can forget the money.  My equipment is quite poor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can always use things like sound cards, modems, extra 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like that.  Leave me a specified message and we'll chat or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about it.  Donations are always excepted, of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OOD software will also be accepted (when I say good, I mean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to register or to report unknown .EXE files or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tickers and programs X-OPEN can't open and doesn't iden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probably haven't seen that program, but I can add it in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-OPEN, so tell me about it!  If I'll add it, you'll probabl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registr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PEN new versions are uploaded right away to the support BBS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(all in Israel for n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     BBS Number          SysOp             Baud     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Support BB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Ace Base  +972-53-358599      Ari Margules      2400-14K  24h   (2 Nod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+972-53-358899 (Ring down)            2400 MN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resses:   FidoNet  2:401/112   TechNet IRC  111:40/0   EZNet 255:3110/1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Host 111:400/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</w:t>
      </w:r>
      <w:r>
        <w:rPr/>
        <w:t>111:400/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InterNet  Ari.Margules@f112.n401.z2.fidonet.or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vailable file request (FREQ), under magic name X-OP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ttle Axe    +972-2-941324       Cnaan Aviv        2400      20-08 (ISR tim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resses:   FidoNet  2:401/40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InterNet  Cnaan.Aviv@f400.n401.z2.fidonet.or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vailable file request (FREQ), under magic name XOPE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Man Crew    +972-4-PRIVATE      Dr. Donatello     9.6-16.8K 24h   (3 Nod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istribution Sit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ld Star     +972-3-5730501      Gilad Bilu        2.4-14.4K 24h   (3 Nod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esses:  Fidonet: 2:403/16   [Excellnet site]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ak         +972-3-585818       Ronen K.          2.4-14.4K 24h   (2 Nod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esses:  Fidonet: 2:403/58   [ICCA site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lti System  +972-4-758811       Eran Rithes       2400 V42  24-0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esses:  Fidonet: 2:401/257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SysOps and leave a message to Ady.  All registra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ly by me, and the registration fee should be sent to 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sites get the latest version of X-OPEN, when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call there often, to check mai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sites get all new X-OPEN versions after the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eave messages there as well, but I usually call there only wee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distribution site SysOp's do not always know much about X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ts as a DISTRIBUTION si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.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format is DD-MM-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1993  Version 1.0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01-1993  Version 1.1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grams added: DIET 1.00, Asi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fter opening certain programs, and then compress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Prog the file was corrupted. This was due to a bug in Tin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X-Open will now not activate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bug can also be avoided by using PK's HDROPT.EXE before Ti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ow options available only in registered version are marked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al Nevo's program was reported to be KV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ince now the programs' list is longer than 25 lines,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there is a pause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the -M switch (Minimum meor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the -R switch (huge Re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BoniJoni IntroMaker handle was improved: now XO skips the 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t does not try to open Stand Alone intro. But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pens only BJIM V0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3-1993  Version 2.0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grams added: Amir Message, Message Sticker 3.00 / Stic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T2EXE, MCLock, EPW (see comments), BJIM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 files now can be directly opened (no need to use COM2EX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xed a bug considered huge source relocations (stucked X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D procedure little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hanges in PSP are reported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mproved PKLite 1.15 extra open &amp;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al Nevo's programs were merged into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Generic COM extractor added (-C)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3-1993  Version 2.1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grams added: EXE2COM (Limited), Message "Rem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note when a file could be a .COM file or converted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program as EXE2BIN. It is marked as [B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proper message when no files found during I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ow when only source name is given, X-OP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ry file called XOTEMP.$$$ and delete it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n't crash... The true overwriting that was done bef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d to enable opening file even when you had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pace left. However, that method ignored overlays i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it sometimes caused irreversible damage... I am 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one who has lost data because of it, but I recommen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name al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ore accurate size when opening TinyProg (1-3KB s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03-1993  Version 2.2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grams added: DRS, PACKP, ANSI Sticker, GDS Anti ISR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PTLink was added to the general, registered version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shed before, but till now no one asked me to ad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nor bug in the int comparsion fixed and int numb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in hex instead of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mory is cleaned before loading program to avoid false ID becu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ata left from la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 prior versions, X-OPEN original command line was pass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d parameter was given. Now in that case a nu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ssage Sticker extractor was modified to handle a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which had no st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above procedure was used in TTG Scrambler, which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on Paz's Message Sticker. Besides that trick, it also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to see if the first parameter was the EX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till now, was passed if no third parameter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4-1993  Version 2.2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grams added: Message Sticker 1.00-2.00, Excellnet Scra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 1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Generic COM operations was leaving temp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05-1993  Version 3.0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grams added: Protect! EXE/COM, Hybrid Intro, Re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ocation 3, Anti TNTImmunize, LZExe 0.90 (about ti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LITE (COM), ProPacker (COM), Scrnch, Shrin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mir Message enhanced to remove any of its kind including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ssage Sticker enhanced again, now to support 'TTG Stick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another modification of Paz's Message Stic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ue to users' requests, I have added COM ident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 compressors, although the GCE extracts them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this would do the extraction automaticall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available in the evaluation version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KLITE 1.15 EXTRA compression now turned on in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, because similar PD can open it too (like DIS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options: -1 (1 extraction only) and -U (User's manua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errorlevel results (see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rom now on, the document is not within the EXE file,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run time and for flexibility. However, you can verif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hanged with the -D option (although it's not 100% rel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xed a tiny bug that caused too small DI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xed another bug that sometimes had hanged the compu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iral warnings options has changed a little, and is now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ocumented the -G option (was made a long time a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07-1993  Version 3.1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grams added: N-REMOVE, Protect! EXE/COM 2.0 (EXE), Gal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r's GUM 1.0, Sea Ax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hanced pklite generic COM to handle more versions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ed this one before because of the GCE exist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hanced NET 1 Intro to support mor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hanced DRS routine to support more version, like the 2.20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-OPEN might not identify DRSs with long messages, 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use the -U to force DR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the special method BRANCH, which is very powerfull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many programs like ANSI stickers, DRSs, simple scra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.. without any addition to the program. [+] of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x goes to Nir Oren for the XO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optional warnings override, used as -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last switch mark -- or /-, so after it you can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that contain -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-! to tell X-OPEN not to clean memory befor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-Z option to Zero source EXE min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ound a tiny bug, that made GCE to make almost always 64K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smaller ones. Now, it is quite accurate in siz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programs such as Protect EXE/COM (COM) and many oth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as in earlier versions, before I added this b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08-1993   Version 3.2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grams added: Protect! 3.0 (EXE/COM) [+], PKLit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kes (by UNP/Dis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any of the registered only programs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red too, due their existence in other programs: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ust 2.40 and UNP. This is not meant to become an ha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 currently registered will become unreg'd too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will always entitle you for special features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se, technical support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cluded in the unregistered package, as a freeware,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LOG which tracks executes of programs, so you can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executable if someone has added his own loa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pecial chapter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mproved size determining with -B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Z option now will check if source file is a .COM, and if so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hange it. In version 3.10, the .COM would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new executables' identification (OS/2, MS-Window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normally cannot be handled with X-OPEN. Still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ed whether to open it (unless -O used), so DOS program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other portions in them, would be extracted (onl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). If -I mentioned, extra ID is displayed, and -K 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Break capturing, so if CTRL-C or CTRL-Break are pressed, 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make a cleanup, and display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10-1993   Version 3.3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grams added: Crunch 1.0, Protect! 3.1 (EXE), EXE2COM (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EPW, TinyProg V3.8 (thanx MrFanatic), Tweaked PK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ck 4.4 and ComPack 4.5, RLE compressor, Anti Tr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hanced LZExe 0.91 to support also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hanced Pack (TurboPower's) to support some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as known as DRS, read ab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hanced DOS comptability with EXE files (for strange 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xed a little bug in EXE2COM (Limited) and EXE2COM (Re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xed a serious bug in EXE2COM (+Compression). Believ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, the last 3 bug fixes are different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xed a little bug in Die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