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ICATE 3 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going document will feature a wide-ranging discussion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nown shortcomings of the current version of EXTRI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ssociated with the file formats supported (or not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y be). It will also include appeals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features of these files and on software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edly held on the algorithms employed in proces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term 'FVX' is used throughout this document to de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uture version of EXTRIC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WO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currently only allows a single password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ssumed to apply to all the files in the archive (an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if more than one wer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allow multiple passwords, possibly up to a fixed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3, to be specified. These would each be tried in tur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 is successful or the list is exhausted. (Incident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uld be extremely time-consuming if used on som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ormats, like ARC. Unlike more modern formats,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e means of allowing a password to be rejec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information in the file header. In these cases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use each password in turn to process the who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uccessful extraction can be obt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amp; NON-PROTECTED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chive formats, again like ARC, allow passwords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't provide a means of indicating which files are affec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ses, whenever a password is specified, EXTRICAT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it to each file in the archive, which results in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ing a password appearing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reattempt each file extraction without using a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ose specified resulted in a vali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SSWORD OP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TRICATE is run, in a shell by a DOS application, o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quired a password to be specified the resulting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 would almost certainly spoil the applic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, requiring it to be redrawn afterwards. It also ma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the designer's intentions regard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eg the password might ideally be derived by som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ithin the program, rather than be elicit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allow password(s) to be specified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will be stressed that this option should not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manually invok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allow the user to specify whether extended cha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wed in extracted dir/filenames. The current procedu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em as illegal chars and ex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RCHIVE PATH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with all other DOS de-archivers, no provision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pathspecs that, even after having had all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reduced to a maximum directory name of 12 (8 + 1 +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, still exceed the DOS maximum of 64 chars. (This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s the length of the device-name/letter and its colon ch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f the filename itself.) EXTRICATE currently treats th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practice, this will be a fairly rare, but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scenario provided that extractions are initi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a reasonably short pathspec. Even so, an FVX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olve this issue before the program could truly b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versally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EXTR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include an option to automatically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extraction, within the associated extraction root di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this could take the form of a batch file thus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post-extraction procedures to be run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routine to parse the local !!XNOTES file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extracted files in the dir system below. 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 FILENAME (LFN) OUTPUT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or involving networked drives and invoking EXTRIC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95 command line are not currently supported.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mean that the program will fail - it's jus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is not currently available to run those systems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FOR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KAR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KWARE versions of the ARC program (PKARC) included an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for the archive format contain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NOTE.TXT'. While most of the missing information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A* source code, which was made "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purposes", this is not much help with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comment record structure that PKWARE themselve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hancement to SEA's version of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mailed PKWARE to request this information bu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to supply it. Despite my reluctance to get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file formats - I have enough problems with the '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', I've carried out some experiments to try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ructures for myself. Although the comment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, there seems to be a lot of associated information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which is somewhat obscure though presumably mos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means to relate comments to individual files.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naged to document this mechanism properly, I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hear from them and will naturally give them full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 EXTRICATE, in common with SEA's ARC program, will ski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 comment records but, unlike ARC, it will produc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re their presence can be detected. If you wish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ents you must resort to using PKARC (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K361.EXE'), although you won't then be able to process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enhancements made by SEA, such as extracting sub-di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Enhancement Associates - the originators of the A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GATE'S PAK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am aware, the 'Lempel-Zev' and 'Huffman/Sliding Wind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hat were used to derive PAK's 'crushed' and 'distil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methods, respectively, has never been published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ed Nogate Consulting (at 71777.2716@compuserve.com)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, but the message was returned as 'Undeli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... Receiver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body can throw any light on the missing specifications,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on how I might contact Gus Smedstad or anyone el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ate, then again, I would be very pleased to hear from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m full credit for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L FOR PA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kes use of the 'LZW' decompression algorith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 by Unisys to be subject to their software patents in the U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, Japan and Europe. I have obtained a copy of 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(EP 0129439 B1) and can affirm that it is solely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mplementing LZW in hardware. I expect this will also b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nada and Japan but, until this has been confirm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used in Canada, Japan or the USA. Furthermore,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originating from any of these countries are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ed nor will be accepted. See the separat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CENCE.DOC' for further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a big help if anybody has any information on the Cana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apanese, but NOT the US, versions of the LZW patent. I expe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have to employ a lawyer to obtain a definitive opin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but I can probably reduce the costs involved if I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work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be grateful for pointers on how I might obtain copies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n the case of the Japanese version, an English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don't even know the patent Nos involved, although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very encouraging that Unisys seems reluctant to dis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patent itself may well be assigned to the 'Sperry Corpor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probably originally applied for it. Unisys came into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the merger of Sperry and Borro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probably produce an exit code indicating the sev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t error. Currently the program just returns a code of ze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ccessful and one if any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(LFN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VX will be able to output LFNs directly, when ru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which can support them. In the meantime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der the strategy of running the current program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style filenames and then renaming any which were originally LF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ocumented in !!XNOTES) back again. Much of this proces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ith a relatively simple 'awk'-styl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!!XNO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aximum possible !!XNOTES file or total siz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4 byte field is 2,147,483,647 (or 7FFFFFFF in hex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 will allow up to 8 bytes to be utilised for th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criticism that might be levelled 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peed relative to single format dearchivers, whi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overhead of simultaneously producing formatte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documentation and error logging files. Whil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scope for eventual improvement here, this is not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to the functionality of the program, in tha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used once on any particular archive data-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rearchived using a modern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EXTRICATE is concerned, the main prioriti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stable platform with sufficient generality to appe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ange of user requirements. Increasing the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maintenance procedures, by adding elaborat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ricks, is not seen as a priority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WITH SHA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AR archive consists of a text file contain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mmands to be run in a Unix shell environmen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one or more files there. EXTRICATE proces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by internally implementing the instructions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tandard external Unix facilities. No attempt i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un these or any other program stipulated in the S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This strategy has been completely successful for all S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encountered so far. (eg This includes many of the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ended program suites that can be found in SHAR archiv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tp.uu.ne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n extraction were attempted on an archive that did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xternal command actually being executed then the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l. In addition, it is quite possible that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ome obscure text generation technique that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d by EXTRICATE. If you experience problems I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to look at them and try to derive a solution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no guarantee can be given that that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tandard date format specified for SHAR archives;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implemented in a variety of formats or om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. EXTRICATE recognises the most common date format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will be augmented in the future. In line with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ICATE practice, an extracted file is given a NULL dat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invalid (or cannot be deciphered), rather than ado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ctual archive file(s) since these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unrelated to the date the archive was created, le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file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idently, SHAR archives are inevitably constructed as multi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very often named as 'PART1', 'PART2' etc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d that these will need renaming to '*.SHA' until EXTRIC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 of coercing a particular format onto a group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'OVERRIDING THE FILE EXTENSION'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re is no standard means of checking the integ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ction from a SHAR archive, nor is there any oblig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HAR scriptwriter to include such checks at al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mechanism employed is to perform a word count on each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ompare the result with the known value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script. (As can be imagined, even when thi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it can hardly be described as foolproof.) Nevertheles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V may try to decipher such instructions, if found, an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is che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 archives inevitably contain program suites. Probab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at can be made for SHAR archive corruption is t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t after extraction. Even if this is initially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was originally intended for another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Unix, this will certainly show up any corruptions sus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racted files. If this does occur, you should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rruption was present in the original SHAR archive and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place it (before blaming EXTRI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O and SHAR archives will probably have to be renamed to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.CPI and .SHA respectively, in order to have EXT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 them. This should be regarded as a temporary exp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, although adopting the .SHA extension as a conven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ot be a major concern, there is already a wel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e format associated with the .CPI extension. A FV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option to force arbitrary input files to be proc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cognised formats, either as a temporar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r by setting up a more permanent association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 and one or more user-defin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unter - 4th Jun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/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