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 new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/____/_______/   _______/ _______/  ______/ ___/  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/  __/ __/   __/  __/   __/__/   __/__/   __/____/ __/__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/    __/ _______/   _______/ _______/ ________/__/ ____/__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/      __/ __/        __/   __/__/   __/__/   __/__/  ___/__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/____/__/        _______/ __/   __/__/   __/__/   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/  ______/   ______/  ________/ 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/     __/   __/ __/          __/    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/   ________/  ______/     __/    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/     __/   __/       __/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/     __/   __/  ______/     __/        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releases of versions 1.2x have been out in selec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ince April 1994. In this wide area BETA release (1.22 BETA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blems reported by the teste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since the 1.1x relea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 faster, more "intelligent" bran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FX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/C(onfirm SFX) swith. To make PKSFX files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tion before extracting. This is the default. Use /C-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ple FileSpecs and Start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xample: ZBF *.EXE *.ZIP *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BF C:\ZIPS D:\MOREZIPS F:\ARCHIVE\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/M[=][ToPath] (Move/rename Bogous files)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handle files which contains errors. The default i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are logged in the file !ZBF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script is generated in the file !ZBFUnd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xample: ZBF /M          - Renames errorfiles to *.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BF /M=ERRORZIP - Moves errorfiles to .\ERRORZI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/E (rEgister) switch have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[=]Name and /S[=]Serial#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xample: ZIPBRAND /N=Ketil_Kintel /S=zbf0000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il Kintel &lt;kintel@hsr.n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