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Novoročný Rada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oto je už tretí novoročný vírusový radar v PC - Revue. Je už zvykom pri okrúhlom výročí hodnotiť. No keďže Radar nechcem hodnotiť ja, urobíme to tak, že Vám pri tejto príležitosti radšej popíšem niečo zo zákulisia antivírusovej komunity. Vyvrcholením roku 1996 pre „lovcov vírusov“ bola konferencia EICARu.  EICAR je skratkou z “European Institute for Computer Antivirus Research” a je to najvýznamnejšia profesná organizácia združujúca subjekty zaoberajúce sa antivírusovou problematikou. Posledné stretnutie sa konalo v Linzi čo považujem za veľmi šťastné, pretože toto mesto na Dunaji je známe aj ako dejisko zaujímavej prehliadky elektronického umenia ARS ELECTRONICA. Kto ju nepozná, mal by Linz navštíviť. Rakúska vláda, mesto a sponzori spojili financie na vybudovanie stálej expozície progresívnych aplikácií elektroniky do umenia a vzdelávania a nazvali ju Ars Electronica Center. Keď som prechádzal architektonicky zaujímavo riešenou budovou na brehu Dunaja, kúsok od historického centra, rozmýšľal som ako je možné, že v krajine, ktorá s nami susedí a v ktorej mnohí z obyvateľov majú dokonca príbuzenské kontakty so Slovenskom je tak rozdielny prístup k vzdelaniu a kultúre. Aby ste mi rozumeli nemám na mysli rozdiel v peniazoch, ale vo vôli presadzovať všeľudské hodnoty a pokrok. Ak máte možnosť, neváhajte a choďte sa tam pozrieť. Je to od Bratislavy asi štyri hodiny jazdy. Zvlášť odporúčam dvoma Onyxami (superstroje od Silicon Graphics) “poháňanú” miestnosť (nazývanú aj CAVE - jaskyňa) s 3D realitou v štýle cely z Prokopovho diela “Kto by už kradol nohy” a sympatické Mediencafé s prekrásnym výhľadom na Linz, dobrou linkou a originálnym Cy-beer (Kyberpivom). Pre tých, ktorí nemôžu vychutnať atmosféru tohoto centra osobne, uvádzam aspoň adresu jeho stránky na Internete : </w:t>
      </w:r>
      <w:r>
        <w:rPr>
          <w:b/>
          <w:bCs/>
          <w:sz w:val="24"/>
          <w:szCs w:val="24"/>
        </w:rPr>
        <w:t>http:</w:t>
      </w:r>
      <w:r>
        <w:rPr>
          <w:rFonts w:eastAsia="Arial" w:cs="Arial" w:ascii="Arial" w:hAnsi="Arial"/>
          <w:b/>
          <w:bCs/>
          <w:sz w:val="24"/>
          <w:szCs w:val="24"/>
          <w:lang w:val="en-US"/>
        </w:rPr>
        <w:t>\\www.aec.at</w:t>
      </w:r>
    </w:p>
    <w:p>
      <w:pPr>
        <w:pStyle w:val="Normal"/>
        <w:rPr>
          <w:sz w:val="24"/>
          <w:szCs w:val="24"/>
        </w:rPr>
      </w:pPr>
      <w:r>
        <w:rPr>
          <w:sz w:val="24"/>
          <w:szCs w:val="24"/>
        </w:rPr>
        <w:t>Konferencia sama prebiehala v príjemnej atmosfére hotela Steinberger Maxx. Odzneli na nej prednášky v podaní známych osobností antivírusovej scény, ale aj exotických cudzincov. Vo všeobecnosti sa však zdá, že ubúda technických tém a pribúda všeobecných rozpráv o rozličných aspektoch bezpečnosti (zväčša zúfalo neužitočných, pretože len konštatujú každému známy stav a nenačrtávajú riešenia). Považujem to za nepríjemný trend smerujúci k odklonu od pôvodného určenia organizácie.</w:t>
      </w:r>
    </w:p>
    <w:p>
      <w:pPr>
        <w:pStyle w:val="Normal"/>
        <w:rPr>
          <w:sz w:val="24"/>
          <w:szCs w:val="24"/>
        </w:rPr>
      </w:pPr>
      <w:r>
        <w:rPr>
          <w:sz w:val="24"/>
          <w:szCs w:val="24"/>
        </w:rPr>
        <w:t>To hlavné prečo sa na takéto akcie chodí sa však odohráva v zákulisí. Je to vlastne jediné rozumné miesto pre nadväzovanie kontaktov, výmenu skúseností a vírusov. Len s pomocou osobných kontaktov sa dá budovať seriózna vírusová zbierka, ktorá je jednou zo základných podmienok pre tvorbu úspešného antivírusového produktu.</w:t>
      </w:r>
    </w:p>
    <w:p>
      <w:pPr>
        <w:pStyle w:val="Normal"/>
        <w:rPr/>
      </w:pPr>
      <w:r>
        <w:rPr>
          <w:sz w:val="24"/>
          <w:szCs w:val="24"/>
        </w:rPr>
        <w:t>Na prvej z fotografií vidíte záber jednej z prednáškových miestností. Usmiaty pán v okuliaroch sediaci úplne v pravo je Veselin Bončev známy najmä „popularizáciou“ bulharskej vírusovej scény a sadou jednoduchých antivírov proti bulharským vírusom. Momentálne pracuje u islandskej firmy FRISK (producent F-Protu). Tretí sprava je sám Dr. Solomon, pôvodný tvorca Anti-Virus Toolkitu, ktorý opustil firmu Dr. Solomon</w:t>
      </w:r>
      <w:r>
        <w:rPr>
          <w:rFonts w:eastAsia="Arial" w:cs="Arial" w:ascii="Arial" w:hAnsi="Arial"/>
          <w:sz w:val="24"/>
          <w:szCs w:val="24"/>
          <w:lang w:val="en-US"/>
        </w:rPr>
        <w:t>’</w:t>
      </w:r>
      <w:r>
        <w:rPr>
          <w:sz w:val="24"/>
          <w:szCs w:val="24"/>
        </w:rPr>
        <w:t>s software (bývalé S</w:t>
      </w:r>
      <w:r>
        <w:rPr>
          <w:rFonts w:eastAsia="Arial" w:cs="Arial" w:ascii="Arial" w:hAnsi="Arial"/>
          <w:sz w:val="24"/>
          <w:szCs w:val="24"/>
          <w:lang w:val="en-US"/>
        </w:rPr>
        <w:t>&amp;S International, ktor</w:t>
      </w:r>
      <w:r>
        <w:rPr>
          <w:sz w:val="24"/>
          <w:szCs w:val="24"/>
        </w:rPr>
        <w:t>é sám založil</w:t>
      </w:r>
      <w:r>
        <w:rPr>
          <w:rFonts w:eastAsia="Arial" w:cs="Arial" w:ascii="Arial" w:hAnsi="Arial"/>
          <w:sz w:val="24"/>
          <w:szCs w:val="24"/>
          <w:lang w:val="en-US"/>
        </w:rPr>
        <w:t xml:space="preserve">) </w:t>
      </w:r>
      <w:r>
        <w:rPr>
          <w:sz w:val="24"/>
          <w:szCs w:val="24"/>
        </w:rPr>
        <w:t xml:space="preserve"> a dnes pracuje v AuthenTec Data Recovery (pravdepodobne ltd.). Vlasatá hlava vyčnievajúca za monitorom vedľa patrí populárnej (obzvlášť v americkom undergrounde) Sarah Gordonovej. Ano je to tá, ktorej bolo venovaných niekoľko vírusov (najznámejší je MTE.Dedicated) a ktorá sa preslávila psychologickými ponormi do duše pisateľa vírusov a hlavne sociologickými rozbormi príčin tejto sociálnej úchylky (pamätné sú najmä prednášky „Generic Virus Writer“ na konferenciách Virus Bulletinu. Tam sa zblížila s jeho niekdajším šéfredaktorom Richardom Fordom do tej miery, že si ho vzala za manžela). Na stole pred nimi stojí fľaša špeciálne na túto konferenciu pripraveného Antivírusového vína.</w:t>
      </w:r>
    </w:p>
    <w:p>
      <w:pPr>
        <w:pStyle w:val="Normal"/>
        <w:rPr/>
      </w:pPr>
      <w:r>
        <w:rPr>
          <w:sz w:val="24"/>
          <w:szCs w:val="24"/>
        </w:rPr>
        <w:t>Druhá fotografia ukazuje skupinu praktikov pri jednej zo základných činností na konferencii (nočný biliard). Úplne vľavo s tágom v ruke je Igor G. Muttik, autor výkonného generátora súborov určených ako návnada pre vírusy (u nás sa zaužíval termín „udička“, v zahraničí zasa „obetná koza“), teraz pracujúci pre Solomon</w:t>
      </w:r>
      <w:r>
        <w:rPr>
          <w:rFonts w:eastAsia="Arial" w:cs="Arial" w:ascii="Arial" w:hAnsi="Arial"/>
          <w:sz w:val="24"/>
          <w:szCs w:val="24"/>
          <w:lang w:val="en-US"/>
        </w:rPr>
        <w:t>’</w:t>
      </w:r>
      <w:r>
        <w:rPr>
          <w:sz w:val="24"/>
          <w:szCs w:val="24"/>
        </w:rPr>
        <w:t>s software. V pravo od neho pije whisky s kolou z plechovky moja osoba. Výraz v mojej tvári napovedá, že čoskoro prejdem radšej späť na pivo. V pravo odo mňa je široká slovanská duša Dmitrij Griaznov. Pôvod i zamestnávateľa má rovnakého jako Igor. Nielen že je vynikajúci odborník na vírusy, ale zaujíma sa aj o štruktúru jazykov (tentoraz nemyslím programovacích). Bez toho aby poznal češtinu vedel napríklad rozlúštiť význam všetkých nápisov na originálnej etikete Plzeňského piva. Ďalej při ňom stojí rozšafný Paul Ducklin z britskej firmy Sophos a úplne vpravo Jimi Kuo, vedúci antivírusového vývoja u firmy McAfee . Obzvlášť Jimi prejavil talent v prepočítavaní potrebných uhlov při viacnásobných odrazoch gule. Mimo bar trávil voľný čas „ručnou“ analýzou formátu súborov z Microsoft Office 97. Na fotografii nie je vidieť Pavel Baudiš z firmy Alwil Software, pretože práve v tej chvíli držal fotoaparát.</w:t>
      </w:r>
    </w:p>
    <w:p>
      <w:pPr>
        <w:pStyle w:val="Normal"/>
        <w:rPr>
          <w:sz w:val="24"/>
          <w:szCs w:val="24"/>
        </w:rPr>
      </w:pPr>
      <w:r>
        <w:rPr>
          <w:sz w:val="24"/>
          <w:szCs w:val="24"/>
        </w:rPr>
      </w:r>
    </w:p>
    <w:p>
      <w:pPr>
        <w:pStyle w:val="Normal"/>
        <w:rPr/>
      </w:pPr>
      <w:r>
        <w:rPr>
          <w:sz w:val="24"/>
          <w:szCs w:val="24"/>
        </w:rPr>
        <w:t xml:space="preserve">Aby sme vo výročnom radare neboli bez vírusov, povieme si niečo o skutočnej „lahôdke“, ktorá sa od novembra začala objavovať na slovenských počítačoch. Je ňou vírus </w:t>
      </w:r>
      <w:r>
        <w:rPr>
          <w:b/>
          <w:bCs/>
          <w:sz w:val="24"/>
          <w:szCs w:val="24"/>
        </w:rPr>
        <w:t>TMC</w:t>
      </w:r>
      <w:r>
        <w:rPr>
          <w:sz w:val="24"/>
          <w:szCs w:val="24"/>
        </w:rPr>
        <w:t>.</w:t>
      </w:r>
    </w:p>
    <w:p>
      <w:pPr>
        <w:pStyle w:val="Normal"/>
        <w:rPr>
          <w:sz w:val="24"/>
          <w:szCs w:val="24"/>
        </w:rPr>
      </w:pPr>
      <w:r>
        <w:rPr>
          <w:sz w:val="24"/>
          <w:szCs w:val="24"/>
        </w:rPr>
        <w:t>Je to rezidentný parazitický COM a EXE infektor. Infikuje při otváraní, vykonávaní a premenúvaní súborov.</w:t>
      </w:r>
    </w:p>
    <w:p>
      <w:pPr>
        <w:pStyle w:val="Normal"/>
        <w:rPr>
          <w:sz w:val="24"/>
          <w:szCs w:val="24"/>
        </w:rPr>
      </w:pPr>
      <w:r>
        <w:rPr>
          <w:sz w:val="24"/>
          <w:szCs w:val="24"/>
        </w:rPr>
        <w:t>Čistá dĺžka tela je 4835 bajtov. Veľkosť predĺženia súboru je však veľmi premenlivá. Maximálna dĺžka súborov typu COM, ktoré je ochotný nakaziť je 57kB. U súborov typu EXE je to 384kB. Vyhýba sa aj nákaze súborov ktorých meno začína na nasledujúce reťazce ic*, no*, we*, tb*, av*, f-*, sc*, co*, wi* a kr* (čiže Ice, Nod, Web, Tbav, Avp a Avast, F-prot, Scan, Command, Win a posledné je ktovie čo). Keď už súbory nakazí, poznačí si ich tak, že nastaví sekundu vzniku na osem.</w:t>
      </w:r>
    </w:p>
    <w:p>
      <w:pPr>
        <w:pStyle w:val="Normal"/>
        <w:rPr>
          <w:sz w:val="24"/>
          <w:szCs w:val="24"/>
        </w:rPr>
      </w:pPr>
      <w:r>
        <w:rPr>
          <w:sz w:val="24"/>
          <w:szCs w:val="24"/>
        </w:rPr>
      </w:r>
    </w:p>
    <w:p>
      <w:pPr>
        <w:pStyle w:val="Normal"/>
        <w:rPr>
          <w:sz w:val="24"/>
          <w:szCs w:val="24"/>
        </w:rPr>
      </w:pPr>
      <w:r>
        <w:rPr>
          <w:sz w:val="24"/>
          <w:szCs w:val="24"/>
        </w:rPr>
        <w:t>Má v sebe text ktorý sa väčšinou objaví aj v pamäti:</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24"/>
          <w:szCs w:val="24"/>
          <w:lang w:val="cs-CZ"/>
        </w:rPr>
        <w:t></w:t>
      </w:r>
      <w:r>
        <w:rPr>
          <w:rFonts w:eastAsia="Courier New CE" w:cs="Courier New CE" w:ascii="Courier New CE" w:hAnsi="Courier New CE"/>
          <w:sz w:val="24"/>
          <w:szCs w:val="24"/>
        </w:rPr>
        <w:t xml:space="preserve"> </w:t>
      </w:r>
      <w:r>
        <w:rPr>
          <w:rFonts w:eastAsia="Courier New CE" w:cs="Courier New CE" w:ascii="Courier New CE" w:hAnsi="Courier New CE"/>
          <w:sz w:val="24"/>
          <w:szCs w:val="24"/>
        </w:rPr>
        <w:t>TMC 1.0 by Ender from Slovakia</w:t>
      </w:r>
      <w:r>
        <w:rPr>
          <w:sz w:val="24"/>
          <w:szCs w:val="24"/>
        </w:rPr>
        <w:t xml:space="preserve"> </w:t>
      </w:r>
      <w:r>
        <w:rPr>
          <w:rFonts w:eastAsia="Wingdings;Symbol" w:cs="Wingdings;Symbol" w:ascii="Wingdings;Symbol" w:hAnsi="Wingdings;Symbol"/>
          <w:sz w:val="24"/>
          <w:szCs w:val="24"/>
          <w:lang w:val="cs-CZ"/>
        </w:rPr>
        <w:t></w:t>
      </w:r>
    </w:p>
    <w:p>
      <w:pPr>
        <w:pStyle w:val="Normal"/>
        <w:rPr>
          <w:rFonts w:ascii="Courier New CE" w:hAnsi="Courier New CE" w:eastAsia="Courier New CE" w:cs="Courier New CE"/>
          <w:sz w:val="24"/>
          <w:szCs w:val="24"/>
        </w:rPr>
      </w:pPr>
      <w:r>
        <w:rPr>
          <w:rFonts w:eastAsia="Courier New CE" w:cs="Courier New CE" w:ascii="Courier New CE" w:hAnsi="Courier New CE"/>
          <w:sz w:val="24"/>
          <w:szCs w:val="24"/>
        </w:rPr>
        <w:t>Welcome to the Tiny Mutation Compiler!</w:t>
      </w:r>
    </w:p>
    <w:p>
      <w:pPr>
        <w:pStyle w:val="Normal"/>
        <w:rPr>
          <w:rFonts w:ascii="Courier New CE" w:hAnsi="Courier New CE" w:eastAsia="Courier New CE" w:cs="Courier New CE"/>
          <w:sz w:val="24"/>
          <w:szCs w:val="24"/>
        </w:rPr>
      </w:pPr>
      <w:r>
        <w:rPr>
          <w:rFonts w:eastAsia="Courier New CE" w:cs="Courier New CE" w:ascii="Courier New CE" w:hAnsi="Courier New CE"/>
          <w:sz w:val="24"/>
          <w:szCs w:val="24"/>
        </w:rPr>
        <w:t>Dis is level 42.</w:t>
      </w:r>
    </w:p>
    <w:p>
      <w:pPr>
        <w:pStyle w:val="Normal"/>
        <w:rPr>
          <w:rFonts w:ascii="Courier New CE" w:hAnsi="Courier New CE" w:eastAsia="Courier New CE" w:cs="Courier New CE"/>
          <w:sz w:val="24"/>
          <w:szCs w:val="24"/>
        </w:rPr>
      </w:pPr>
      <w:r>
        <w:rPr>
          <w:rFonts w:eastAsia="Courier New CE" w:cs="Courier New CE" w:ascii="Courier New CE" w:hAnsi="Courier New CE"/>
          <w:sz w:val="24"/>
          <w:szCs w:val="24"/>
        </w:rPr>
        <w:t>Greetings to virus makers: Dark Avenger, Vyvojar, Hell Angel</w:t>
      </w:r>
    </w:p>
    <w:p>
      <w:pPr>
        <w:pStyle w:val="Normal"/>
        <w:rPr>
          <w:rFonts w:ascii="Courier New CE" w:hAnsi="Courier New CE" w:eastAsia="Courier New CE" w:cs="Courier New CE"/>
          <w:sz w:val="24"/>
          <w:szCs w:val="24"/>
        </w:rPr>
      </w:pPr>
      <w:r>
        <w:rPr>
          <w:rFonts w:eastAsia="Courier New CE" w:cs="Courier New CE" w:ascii="Courier New CE" w:hAnsi="Courier New CE"/>
          <w:sz w:val="24"/>
          <w:szCs w:val="24"/>
        </w:rPr>
        <w:t>Personal greetings: K. K., Dark Punisher</w:t>
      </w:r>
    </w:p>
    <w:p>
      <w:pPr>
        <w:pStyle w:val="Normal"/>
        <w:rPr>
          <w:rFonts w:ascii="Courier New CE" w:hAnsi="Courier New CE" w:eastAsia="Courier New CE" w:cs="Courier New CE"/>
          <w:sz w:val="24"/>
          <w:szCs w:val="24"/>
        </w:rPr>
      </w:pPr>
      <w:r>
        <w:rPr>
          <w:rFonts w:eastAsia="Courier New CE" w:cs="Courier New CE" w:ascii="Courier New CE" w:hAnsi="Courier New CE"/>
          <w:sz w:val="24"/>
          <w:szCs w:val="24"/>
        </w:rPr>
      </w:r>
    </w:p>
    <w:p>
      <w:pPr>
        <w:pStyle w:val="Normal"/>
        <w:rPr/>
      </w:pPr>
      <w:r>
        <w:rPr>
          <w:sz w:val="24"/>
          <w:szCs w:val="24"/>
        </w:rPr>
        <w:t>Prečo som napísal že väčšinou prečo nie vždy? A čo má vlastne znamenať to uvítanie v „Malom mutačnom kompilátori“? Dostávame sa k jadru veci. To čo robí tento vírus zaujímavým je mechanizmus, ktorým morfuje. Bežný polymorfný, vírus má zakryptované telo a mení sa len dekryptor. TMC  nie je kódovaný, je však schopný upravovať svoje telo tak, že bežné vzorkové scannery sú na jeho detekciu nepoužiteľné. Je schopný náhodne „premiešať“ svoje telo na úrovni inštrukcií, udržat pri tom konzistenciu adries v operandoch</w:t>
      </w:r>
      <w:r>
        <w:rPr>
          <w:sz w:val="24"/>
          <w:szCs w:val="24"/>
          <w:lang w:val="en-US"/>
        </w:rPr>
        <w:t>. Samozrejme, nejedná sa len o reprezentáciu vírusu v súbore, takto „premiešaná“ kópia vírusu je plne životaschopná aj v pamäti.</w:t>
      </w:r>
    </w:p>
    <w:p>
      <w:pPr>
        <w:pStyle w:val="Normal"/>
        <w:rPr/>
      </w:pPr>
      <w:r>
        <w:rPr>
          <w:sz w:val="24"/>
          <w:szCs w:val="24"/>
          <w:lang w:val="en-US"/>
        </w:rPr>
        <w:t>Navyše je vírus v súbore tažšie zachytiteľný aj heuristickými scannermi, pretože v súbore sa nenachádza telo vírusu v konečnej podobe, ale len „kompilátor“, ktorý vygeneruje z dát v pseudo-kóde (je to akýsi stavebný plán vírusu) novú a inak zostavenú kópiu vírusu do pamäte. Kompilátor ale nevykonáva skoro žiadne podozrivé akcie (ak nerátam to, že podoba jednej konštanty v hexa kóde je 0DEADh čo značí v angličtine smrť), takže je heuristickou analýzou pokladaný za neškodný kód. Spomínané dáta v pseudo-kóde sú síce statické (návod na stavbu vírusu sa nemení)</w:t>
      </w:r>
      <w:r>
        <w:rPr>
          <w:sz w:val="24"/>
          <w:szCs w:val="24"/>
        </w:rPr>
        <w:t xml:space="preserve"> ale je zakódovaný. „Kompilator“ ho při použití priebežne dekóduje a vzápätí znova kóduje, pochopiteľne iným kľúčom. Medzi jednotlivé inštrukcie môže vkladať skoky. Keďže dĺžka skoku nie je vopred známa, potrebuje na skok rezervovať viacej miesta a to sa prejavuje častým výskytom troch ištrukcií NOP po sebe.</w:t>
      </w:r>
    </w:p>
    <w:p>
      <w:pPr>
        <w:pStyle w:val="Normal"/>
        <w:rPr>
          <w:sz w:val="24"/>
          <w:szCs w:val="24"/>
        </w:rPr>
      </w:pPr>
      <w:r>
        <w:rPr>
          <w:sz w:val="24"/>
          <w:szCs w:val="24"/>
        </w:rPr>
        <w:t xml:space="preserve">Ak by to nebolo dosť, vírus obsahuje aj špecializovanú antiheuristickú pascu a ďalej obsahuje výnimky umožňujúce ešte inak pozmeniť štruktúru niektorých jeho ďaľších generácií. Čiže sa možno dožijeme od TMC aj ďaľších prekvapení. </w:t>
      </w:r>
    </w:p>
    <w:p>
      <w:pPr>
        <w:pStyle w:val="Normal"/>
        <w:rPr>
          <w:sz w:val="24"/>
          <w:szCs w:val="24"/>
        </w:rPr>
      </w:pPr>
      <w:r>
        <w:rPr>
          <w:sz w:val="24"/>
          <w:szCs w:val="24"/>
        </w:rPr>
        <w:t>Záverom jedna dôležitá poznámka. Podľa neoverených informácií bol prvotným zdrojom vírusu nejaký program, ktorý po 11. 11. inštaloval TMC do ZIP súborov. Jako vyplýva z hore uvedeného, nemá zmysel strácať čas vypisovaním vzorky. Ale nebojte sa nenecháme Vás v tom. Na PC Revue CD-ROM v adresári firmy Eset nájdete program, ktorý TMC spoľahlivo nájde a vylieči. S prianím aby už konečne tento rok bol šťastný a veselý sa lúčim. Do vírenia !</w:t>
      </w:r>
    </w:p>
    <w:p>
      <w:pPr>
        <w:pStyle w:val="Normal"/>
        <w:rPr>
          <w:sz w:val="24"/>
          <w:szCs w:val="24"/>
        </w:rPr>
      </w:pPr>
      <w:r>
        <w:rPr>
          <w:sz w:val="24"/>
          <w:szCs w:val="24"/>
        </w:rPr>
      </w:r>
    </w:p>
    <w:p>
      <w:pPr>
        <w:pStyle w:val="Normal"/>
        <w:rPr>
          <w:sz w:val="24"/>
          <w:szCs w:val="24"/>
        </w:rPr>
      </w:pPr>
      <w:r>
        <w:rPr>
          <w:sz w:val="24"/>
          <w:szCs w:val="24"/>
        </w:rPr>
        <w:tab/>
        <w:tab/>
        <w:tab/>
        <w:tab/>
        <w:tab/>
        <w:tab/>
        <w:t>Miroslav Trnka</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kern w:val="2"/>
      <w:sz w:val="28"/>
      <w:szCs w:val="28"/>
      <w:lang w:val="sk-SK" w:eastAsia="zh-CN" w:bidi="hi-IN"/>
    </w:rPr>
  </w:style>
  <w:style w:type="paragraph" w:styleId="Heading1">
    <w:name w:val="Heading 1"/>
    <w:basedOn w:val="Normal"/>
    <w:next w:val="Normal"/>
    <w:qFormat/>
    <w:pPr>
      <w:keepNext w:val="true"/>
      <w:numPr>
        <w:ilvl w:val="0"/>
        <w:numId w:val="1"/>
      </w:numPr>
      <w:spacing w:before="240" w:after="60"/>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3:12:00Z</dcterms:created>
  <dc:creator>Ing. Miroslav Trnka</dc:creator>
  <dc:description/>
  <dc:language>en-US</dc:language>
  <cp:lastModifiedBy>Miroslav Trnka</cp:lastModifiedBy>
  <cp:lastPrinted>1996-12-10T11:31:00Z</cp:lastPrinted>
  <dcterms:modified xsi:type="dcterms:W3CDTF">1996-12-10T10:34:00Z</dcterms:modified>
  <cp:revision>12</cp:revision>
  <dc:subject/>
  <dc:title>Novoročný Radar</dc:title>
</cp:coreProperties>
</file>