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írusový radar Máj 97.</w:t>
      </w:r>
    </w:p>
    <w:p>
      <w:pPr>
        <w:pStyle w:val="Normal"/>
        <w:rPr/>
      </w:pPr>
      <w:r>
        <w:rPr/>
      </w:r>
    </w:p>
    <w:p>
      <w:pPr>
        <w:pStyle w:val="Normal"/>
        <w:rPr/>
      </w:pPr>
      <w:r>
        <w:rPr/>
      </w:r>
    </w:p>
    <w:p>
      <w:pPr>
        <w:pStyle w:val="Normal"/>
        <w:rPr/>
      </w:pPr>
      <w:r>
        <w:rPr/>
        <w:t xml:space="preserve">Väčšine ľudí sa pri vyslovení slova máj vybaví asociácia   s láskou. Láska je veľmi silné slovo. Nechcem aby sa prílišným omieľaním devalvovalo a úplne by mi stačilo, keby tu bolo aspoň menej nenávisti. Čo ma prekvapuje je fakt že sa nás niektorí politici zase snažia deliť na triedy, kategórie a rasy. Neviem si predstaviť čo od toho očakávajú. Na to aby spoločnosť fungovala musia byť uspokojené potreby každého človeka. Inak sa bude brániť prostriedkami, ktoré má k dispozícii a ktoré nie sú v rozpore s jeho svedomím. Ako sa asi môže cítiť napríklad programátor keď v rozhlase politik hovorí o tom že fabriky patria robotníkom, lebo ich vybudovali. Čo bude patriť jemu? Oľutuje stovky predbetých nocí v ktorých opuchnutými očami nasával vedomosti z blikajúcej obrazovky. Efektívnejšie by bolo stráviť mladosť nasávaním v lacnom pohostinstve, pretože tak to urobí asi viac ľudí a väčšina si vymôže čokoľvek. Len sa bojím, čo sa stane keď budeme všetci murári. Dovtedy si povedzme niečo o typických produktoch príživnícko – úpadkovej triedy, ktorá kuje pikle, rozvaľujúc sa v budovách, ktoré nepostavila. Takýmto produktom je aj vírus, ktorý som vybral preto, že sa v ňom slovo „láska“ vyskytuje. Volá sa </w:t>
      </w:r>
      <w:r>
        <w:rPr>
          <w:b/>
        </w:rPr>
        <w:t>Disk Washer</w:t>
      </w:r>
      <w:r>
        <w:rPr/>
        <w:t xml:space="preserve"> .</w:t>
      </w:r>
    </w:p>
    <w:p>
      <w:pPr>
        <w:pStyle w:val="PlainText"/>
        <w:rPr/>
      </w:pPr>
      <w:r>
        <w:rPr>
          <w:rFonts w:cs="Arial" w:ascii="Arial" w:hAnsi="Arial"/>
          <w:sz w:val="24"/>
          <w:lang w:val="sk-SK"/>
        </w:rPr>
        <w:t>Je to boot vírus, ktorý zaberá 1 KB konvenčnej pamäte  a napáda boot sektory diskiet a MBR  harddisku. Pôvodný MBR odloží do  10. sektora harddisku, na diskete je pôvodný boot sektor uložený na stope 0, hlave 1, sektore 3. Ak hodnota vnútorného čítača dosiahne 5000, formátuje prvú  stopu harddisku.  Potom  sa  prezentuje  výpisom  na obrazovku:</w:t>
      </w:r>
    </w:p>
    <w:p>
      <w:pPr>
        <w:pStyle w:val="PlainText"/>
        <w:rPr>
          <w:rFonts w:ascii="Courier" w:hAnsi="Courier" w:cs="Courier"/>
          <w:sz w:val="24"/>
          <w:lang w:val="sk-SK"/>
        </w:rPr>
      </w:pPr>
      <w:r>
        <w:rPr>
          <w:rFonts w:cs="Courier" w:ascii="Courier" w:hAnsi="Courier"/>
          <w:sz w:val="24"/>
          <w:lang w:val="sk-SK"/>
        </w:rPr>
      </w:r>
    </w:p>
    <w:p>
      <w:pPr>
        <w:pStyle w:val="PlainText"/>
        <w:rPr>
          <w:rFonts w:ascii="Courier" w:hAnsi="Courier" w:cs="Courier"/>
          <w:sz w:val="24"/>
          <w:lang w:val="sk-SK"/>
        </w:rPr>
      </w:pPr>
      <w:r>
        <w:rPr>
          <w:rFonts w:cs="Courier" w:ascii="Courier" w:hAnsi="Courier"/>
          <w:sz w:val="24"/>
          <w:lang w:val="sk-SK"/>
        </w:rPr>
        <w:t>From Diskwasher with love</w:t>
      </w:r>
    </w:p>
    <w:p>
      <w:pPr>
        <w:pStyle w:val="PlainText"/>
        <w:rPr>
          <w:rFonts w:ascii="Arial" w:hAnsi="Arial" w:cs="Arial"/>
          <w:sz w:val="24"/>
          <w:lang w:val="sk-SK"/>
        </w:rPr>
      </w:pPr>
      <w:r>
        <w:rPr>
          <w:rFonts w:cs="Arial" w:ascii="Arial" w:hAnsi="Arial"/>
          <w:sz w:val="24"/>
          <w:lang w:val="sk-SK"/>
        </w:rPr>
      </w:r>
    </w:p>
    <w:p>
      <w:pPr>
        <w:pStyle w:val="PlainText"/>
        <w:rPr>
          <w:rFonts w:ascii="Arial" w:hAnsi="Arial" w:cs="Arial"/>
          <w:sz w:val="24"/>
          <w:lang w:val="sk-SK"/>
        </w:rPr>
      </w:pPr>
      <w:r>
        <w:rPr>
          <w:rFonts w:cs="Arial" w:ascii="Arial" w:hAnsi="Arial"/>
          <w:sz w:val="24"/>
          <w:lang w:val="sk-SK"/>
        </w:rPr>
        <w:t>Tento text je uzavretý medzi dve srdiečka. Vtip zrejme spočíva v podobnosti so slovíčkom dishwasher (umývač riadu). Pre tých ktorí sa v mladosti dopustili toho omylu, že sa učili namiesto angličtiny ruštinu uvádzam preklad:</w:t>
      </w:r>
    </w:p>
    <w:p>
      <w:pPr>
        <w:pStyle w:val="PlainText"/>
        <w:rPr>
          <w:rFonts w:ascii="Courier" w:hAnsi="Courier" w:cs="Courier"/>
          <w:sz w:val="24"/>
          <w:lang w:val="sk-SK"/>
        </w:rPr>
      </w:pPr>
      <w:r>
        <w:rPr>
          <w:rFonts w:cs="Courier" w:ascii="Courier" w:hAnsi="Courier"/>
          <w:sz w:val="24"/>
          <w:lang w:val="sk-SK"/>
        </w:rPr>
      </w:r>
    </w:p>
    <w:p>
      <w:pPr>
        <w:pStyle w:val="PlainText"/>
        <w:rPr>
          <w:rFonts w:ascii="Courier" w:hAnsi="Courier" w:cs="Courier"/>
          <w:sz w:val="24"/>
          <w:lang w:val="sk-SK"/>
        </w:rPr>
      </w:pPr>
      <w:r>
        <w:rPr>
          <w:rFonts w:cs="Courier" w:ascii="Courier" w:hAnsi="Courier"/>
          <w:sz w:val="24"/>
          <w:lang w:val="sk-SK"/>
        </w:rPr>
        <w:t>Od Umývača disku s láskou</w:t>
      </w:r>
    </w:p>
    <w:p>
      <w:pPr>
        <w:pStyle w:val="PlainText"/>
        <w:rPr>
          <w:rFonts w:ascii="Arial" w:hAnsi="Arial" w:cs="Arial"/>
          <w:sz w:val="24"/>
          <w:lang w:val="sk-SK"/>
        </w:rPr>
      </w:pPr>
      <w:r>
        <w:rPr>
          <w:rFonts w:cs="Arial" w:ascii="Arial" w:hAnsi="Arial"/>
          <w:sz w:val="24"/>
          <w:lang w:val="sk-SK"/>
        </w:rPr>
      </w:r>
    </w:p>
    <w:p>
      <w:pPr>
        <w:pStyle w:val="PlainText"/>
        <w:rPr>
          <w:rFonts w:ascii="Arial" w:hAnsi="Arial" w:cs="Arial"/>
          <w:sz w:val="24"/>
          <w:lang w:val="sk-SK"/>
        </w:rPr>
      </w:pPr>
      <w:r>
        <w:rPr>
          <w:rFonts w:cs="Arial" w:ascii="Arial" w:hAnsi="Arial"/>
          <w:sz w:val="24"/>
          <w:lang w:val="sk-SK"/>
        </w:rPr>
        <w:t>Pre tých, ktorí sa dnes snažia presadiť v školách výuku ruštiny na úkor angličtiny tu mám jeden odkaz z klubu priateľov pavedeckej fikcie. Seminár o cestovaní časom sa bude konať pred desiatimi rokmi.</w:t>
      </w:r>
    </w:p>
    <w:p>
      <w:pPr>
        <w:pStyle w:val="Normal"/>
        <w:rPr>
          <w:rFonts w:ascii="Arial" w:hAnsi="Arial" w:cs="Arial"/>
          <w:sz w:val="24"/>
          <w:lang w:val="sk-SK"/>
        </w:rPr>
      </w:pPr>
      <w:r>
        <w:rPr>
          <w:rFonts w:cs="Arial"/>
          <w:sz w:val="24"/>
          <w:lang w:val="sk-SK"/>
        </w:rPr>
      </w:r>
    </w:p>
    <w:p>
      <w:pPr>
        <w:pStyle w:val="Normal"/>
        <w:rPr/>
      </w:pPr>
      <w:r>
        <w:rPr/>
        <w:t xml:space="preserve">Toľko z neprajného okolitého sveta a teraz hor sa k nášmu nevinnému jahniatku (takto pomenoval Slovensko jeden pán v televíznej besede). Moji stáli korešpondenti Ing. Ľ. Vrtík a J. Války pre Vás pripravili podrobnejší popis prvého známeho makro vírusu slovenského pôvodu. Meno tohoto viacerými pozoruhodnými vlastnosťami vyznačujúceho sa vírusu je </w:t>
      </w:r>
      <w:r>
        <w:rPr>
          <w:b/>
        </w:rPr>
        <w:t>Slow.</w:t>
      </w:r>
    </w:p>
    <w:p>
      <w:pPr>
        <w:pStyle w:val="Normal"/>
        <w:rPr/>
      </w:pPr>
      <w:r>
        <w:rPr/>
        <w:t xml:space="preserve">Vírus obsahuje jediné nekryptované makro </w:t>
      </w:r>
      <w:r>
        <w:rPr>
          <w:b/>
        </w:rPr>
        <w:t>AutoClose</w:t>
      </w:r>
      <w:r>
        <w:rPr/>
        <w:t>. Vzhľadom na polymorfnosť vírusu je dĺžka jeho tela premenlivá a pohybuje sa od 14 do 16 kB. Napriek tomu, že ide o slovenský vírus, paradoxne má schopnosť šírenia iba v anglických verziách Microsoft Word 7.x. Užívatelia českých alebo iných verzií Word môžu byť preto bez starostí.</w:t>
      </w:r>
    </w:p>
    <w:p>
      <w:pPr>
        <w:pStyle w:val="Normal"/>
        <w:rPr/>
      </w:pPr>
      <w:r>
        <w:rPr/>
        <w:t xml:space="preserve">Ako už napovedá samotný názov jediného makra tohto vírusu, infekcia prebieha pri zatváraní dokumentov nakazených vírusom. Vírus nenapadá globálnu šablónu alebo zatváraný dokument v prípade, ak už obsahuje makro </w:t>
      </w:r>
      <w:r>
        <w:rPr>
          <w:b/>
        </w:rPr>
        <w:t>AutoClose</w:t>
      </w:r>
      <w:r>
        <w:rPr/>
        <w:t>.</w:t>
      </w:r>
    </w:p>
    <w:p>
      <w:pPr>
        <w:pStyle w:val="Normal"/>
        <w:rPr/>
      </w:pPr>
      <w:r>
        <w:rPr/>
        <w:t>Keď som sa po prvýkrát pozrel na zdrojový kód tohto vírusu, bol som nemilo prekvapený, pretože na prvý pohľad sa zdalo, že to nemôže byť vírus. Najprv som si myslel, že sa zrejme jedná o nejaké pokazené makro, pretože prevažná časť tela vírusu obsahovala nezmyselné znaky, a preto vo mne skrslo podozrenie o nefunkčnosti tohto vírusu. Po namnožení a dôkladnej analýze som však zistil, že mám pred sebou technologicky najvyspelejší makro vírus, aký som doteraz videl. V snahe o čo najdôslednejšie maskovanie sa pred antivírusmi sú v tele vírusu polymorfné všetky mená funkcií, podprogramov, premenných, konštánt a návestí. Podstatná časť tela vírusu, čiže jeho zdrojové riadky napísané vo Word Basicu, sú kryptované, pričom každá nová generácia vírusu je kryptovaná inou hodnotou. Zaujímavý je tiež spôsob, akým sa vírus šíri. Na rozdiel od všetkých doteraz známych makro vírusov totiž nepoužíva žiaden príkaz ku kopírovaniu makier ale jednoducho makro “vytvára”, čím je schopný oklamať aj väčšinu známych antivírusových programov, ktoré majú zabudované heuristické vyhľadávanie makro vírusov (program NOD však naštastie medzi ne nepatrí a jeho heuristika dokáže tento vírus odhaliť).</w:t>
      </w:r>
    </w:p>
    <w:p>
      <w:pPr>
        <w:pStyle w:val="Normal"/>
        <w:rPr/>
      </w:pPr>
      <w:r>
        <w:rPr/>
        <w:t>Prí šírení si vírus najskôr vytvorí nové makro s náhodným menom a vloží do neho svoje celé svoje odkryptované telo. Potom zmení názvy všetkých premenných, podprogramov, funkcií a návestí, pričom pre ne generuje náhodné mená s dĺžkou od 10 do 19 znakov (tým je vysvetlená aj premenlivá dĺžka vírusového makra). Podstatnú časť svojho tela potom vnútorne zakryptuje pomocou náhodnej konštantnej hodnoty, ktorá sa mení pre každú generáciu vírusu. Ešte predtým však zmení niektoré názvy aj v tejto zakryptovanej časti. Preto pokus o identifikáciu tohto vírusu pomocou jednej vzorky bude pravdepodobne neúspešný.</w:t>
      </w:r>
    </w:p>
    <w:p>
      <w:pPr>
        <w:pStyle w:val="Normal"/>
        <w:rPr/>
      </w:pPr>
      <w:r>
        <w:rPr/>
        <w:t>Celý vírus bol očividne napísaný tak, aby ho nebolo možné chytať vzorkou, resp. heuristicky, pričom v čase písania tohto článku, ho známe antivírusové programy nedokážu spoľahlivo detekovať.</w:t>
      </w:r>
    </w:p>
    <w:p>
      <w:pPr>
        <w:pStyle w:val="Normal"/>
        <w:rPr/>
      </w:pPr>
      <w:r>
        <w:rPr/>
        <w:t>Vírus neobsahuje žiaden deštrukčný alebo iný kód znepríjemňujúci užívateľovi jeho prácu. Dokonca je taký “prívetivý”, že každý 4. a 11. deň v mesiaci na seba upozorní tým, že zobrazí okienko s textom, kde Vám oznámi, že ste nakazený vírusom.</w:t>
      </w:r>
      <w:r>
        <w:br w:type="page"/>
      </w:r>
    </w:p>
    <w:p>
      <w:pPr>
        <w:pStyle w:val="Normal"/>
        <w:rPr/>
      </w:pPr>
      <w:r>
        <w:rPr/>
      </w:r>
    </w:p>
    <w:p>
      <w:pPr>
        <w:pStyle w:val="Normal"/>
        <w:rPr/>
      </w:pPr>
      <w:r>
        <w:rPr/>
        <w:t xml:space="preserve">Uvádzam časť textu, ktorú vírus zobrazuje: </w:t>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b/>
        </w:rPr>
        <w:t>You’re infected by .... virus</w:t>
        <w:br/>
        <w:t>Welcome to the LME (Lamer’s Macro Engine) ver. 1.00</w:t>
        <w:br/>
        <w:t>Dis is Level 421</w:t>
        <w:br/>
        <w:t>(c) 1-mar-97, Nasty Lamer &amp; Ugly Luser, Slovakia</w:t>
        <w:br/>
        <w:t>Dis is the first world true polymorphic macro virus !</w:t>
        <w:br/>
        <w:t>....</w:t>
        <w:br/>
        <w:t>Accept/Suhlas</w:t>
      </w:r>
    </w:p>
    <w:p>
      <w:pPr>
        <w:pStyle w:val="Normal"/>
        <w:rPr>
          <w:b/>
          <w:b/>
        </w:rPr>
      </w:pPr>
      <w:r>
        <w:rPr>
          <w:b/>
        </w:rPr>
      </w:r>
    </w:p>
    <w:p>
      <w:pPr>
        <w:pStyle w:val="Normal"/>
        <w:rPr/>
      </w:pPr>
      <w:r>
        <w:rPr/>
        <w:t>Zvyšok textu je nepublikovateľný z politických dôvodov, ale asi si viete predstaviť o koho tam ide.</w:t>
      </w:r>
    </w:p>
    <w:p>
      <w:pPr>
        <w:pStyle w:val="Normal"/>
        <w:rPr/>
      </w:pPr>
      <w:r>
        <w:rPr/>
        <w:t xml:space="preserve">Vzhľadom na technológiu, ktorú tento vírus používa, je proces nákazy neuveriteľne pomalý a aj na tých najrýchlejších počítačoch potrvá viac ako 10 sekúnd. Práve vďaka tejto “pomalosti” si vyslúžil v zahraničí aj svoje meno - </w:t>
      </w:r>
      <w:r>
        <w:rPr>
          <w:b/>
        </w:rPr>
        <w:t>Slow.A</w:t>
      </w:r>
      <w:r>
        <w:rPr/>
        <w:t>.</w:t>
      </w:r>
    </w:p>
    <w:p>
      <w:pPr>
        <w:pStyle w:val="Normal"/>
        <w:rPr/>
      </w:pPr>
      <w:r>
        <w:rPr/>
        <w:t>Pozor, ak sa Vám však bude zdať, že odozva programu pri práci v prostredí Microsoft Word je pomalá, nemusí to ešte znamenať, že ste nakazený týmto makro vírusom. Veď ako je vo všeobecnosti známe, pre Windows je pomalý aj ten najrýchlejší počítač.</w:t>
      </w:r>
    </w:p>
    <w:p>
      <w:pPr>
        <w:pStyle w:val="Normal"/>
        <w:rPr/>
      </w:pPr>
      <w:r>
        <w:rPr/>
      </w:r>
    </w:p>
    <w:p>
      <w:pPr>
        <w:pStyle w:val="Normal"/>
        <w:rPr/>
      </w:pPr>
      <w:r>
        <w:rPr/>
        <w:t>Uff, tak teda do vírenia.</w:t>
      </w:r>
    </w:p>
    <w:p>
      <w:pPr>
        <w:pStyle w:val="Normal"/>
        <w:rPr/>
      </w:pPr>
      <w:r>
        <w:rPr/>
      </w:r>
    </w:p>
    <w:p>
      <w:pPr>
        <w:pStyle w:val="Normal"/>
        <w:rPr/>
      </w:pPr>
      <w:r>
        <w:rPr/>
        <w:tab/>
        <w:tab/>
        <w:tab/>
        <w:tab/>
        <w:tab/>
        <w:tab/>
        <w:t>Miro Trnk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3:41:00Z</dcterms:created>
  <dc:creator>Miroslav Trnka</dc:creator>
  <dc:description/>
  <dc:language>en-US</dc:language>
  <cp:lastModifiedBy>Miroslav Trnka</cp:lastModifiedBy>
  <cp:lastPrinted>1997-04-14T15:59:00Z</cp:lastPrinted>
  <dcterms:modified xsi:type="dcterms:W3CDTF">1997-04-14T14:16:00Z</dcterms:modified>
  <cp:revision>2</cp:revision>
  <dc:subject/>
  <dc:title>Vírusový radar Máj 97</dc:title>
</cp:coreProperties>
</file>