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͸       ���������������������������������       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REEWARE�       AntiUPC v1.00� by B�rth�zi Andr�s       �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;       ���������������������������������       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mall util avoid that programs compiled by Borland/Turbo C[++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orland/Turbo Pascal 7.0  were  NOT detected by  "Unpackers" like U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uder or XPACK. ---&gt; I not tested with Intruder, sorry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!!! This proggy changes your program, so that possib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ork. I tested it extensively, and has been found to work bett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me) do  NOT accept  *any* responsibility for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ured out of  the use of,  abuse of, or  the inability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, including loss of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 wrote this utility?  Cause I don't like to see  crac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BSs, shareware CDs or any other place, and it's a very lamer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bove unpacks the programs. (There's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you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�rth�zi And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is is my family name)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: Sorry for my bad English. (I'm a Hungarian guy from Hungary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