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Ypta 3.0 JUNIOR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To Software - dato.it@writeme.com - http://dat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6 Jan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Gener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iles encryptor. This means that it is abl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ant to keep private, and the other people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if they have this program and if they know your secret passw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rote all your secret stuff (passwords, PINs, bank codes,..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CRET.TXT and you want to keep it private. Th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JR E C:\MY_PROGS\TXT\SECRET.TXT tHisI$m�$�retpassw0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people that don't know your secret password won'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s, because all they will get will be garbage, apparently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Now, if you want to read your secrets aga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JR D C:\MY_PROGS\TXT\SECRET.TXT tHisI$m�$�retpassw0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the original SECRET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MEMBER THE PASSWORD VERY WELL, OR WRITE IT DOWN SOMEW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PASSWORD, YOU WON'T BE ABLE TO DECRYP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insert a passphrase (it can be long up to 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JR E C:\MY_PROGS\TXT\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prompted for the passphrase. Good passphrases should b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letters, numbers and various ASCII characters. Bad pass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girlfriend's name, a piece of your favourite book,...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uessed ra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option so far, that is -NM. It disables th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When the polymorphic encryption is on, the same fi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ssword is every time different, and its size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. When polymorphic encryption is off, the same passwor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s the same output, and the file's size is ma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EST1.DAT TES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ST2.DAT TS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ST1.DAT TS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JR E TEST?.DA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JR E TST?.DAT secret -N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TEST1.DAT TES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: the files ar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TST1.DAT TS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: the file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FILES ENCRYPTED WITH THE OPTIONS -NM CAN'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, AND VICE VERSA! WE'RE NOT RESPONSIBLE FOR FILES DAMA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WARE. You can use it freely for 30 (thirty) d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or delete it. Registration is free, you only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to dato.it@writeme.com and you'll receive your personal key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DaTo Software) declines every responsibilit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your password, we ca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ech inf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urbo Pascal 7.0. It took me one day to 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day to bugfix it and to write the docs. I hope there are no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with many files (up to 150 MB!), it should be abl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every size, it shouldn't run on 80286s, but if you find s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via e-mail, and you'll get credits! ;) Some minor info :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and attribute are preserved. You can use the wildcards * and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The encryption is polymorphic, because if you take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le and encrypt them with the same passwor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ar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3439 lines long, the uncompressed EXE file size is 4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the total source size is 975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iece of the source code. (sorry, only comm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source was written 100%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o 'Iosco' Tosatti, lead programmer of Da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.it@writeme.com - http//dat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[X] (only DaTo Software's members can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[ ] (can be found i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y for the algorithm of crYpta 3.0 SENIOR. The algorithm is C0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face is basic. Includes a JUNIOR version of the key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[ ] (no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[X] (explains roughly what the procedures and functions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[ ] (explains also some difficult-to-underst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[ ] (quite every line commente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8          Release #1, due to a bug not Win95 compatibl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11/98          Release #2, corrected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9          Release #3, changed the algorithm a bit, s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n't compatible with the o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added the option -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ming so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ry for crYpta 3.0 (SENIOR). It has different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s, smaller header of encrypted files (only 12 bytes are added)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the algorithm will probably be the same. Now w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version of this program, that will have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ly NICE interface (RAR clone) with mouse, buttons, windo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bably the same strong algorithm of this version, but a bigg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e encrypted files, for extra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gger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f-extract encryp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 crypt-tables for more security, archives, banners, onlin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sswords generator, screen savers, secret zones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XE file of the SENIOR version has reached 330 kb (!)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30000 lines, so expect something BIG! ;) If you REALLY want a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, write us and maybe you'll get it! ;) At the present day (06 Jan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quite finished coding the senior version, we only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rom the jr. version, to code the archives and the self-extr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ate will be...uhh.... let's say February 99. Look at thi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it'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to.home.ml.org (HP of DaT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security/CRYxx.ZIP (where xx is the ver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20, CRY3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xnet.it/vtosatti (my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: sooner or later (March 99?) we'll final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 of crYpta 3.0, with the same features of the senior 3.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ng passwords (8191 chars? infinite chars?? ;) for hyper-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cur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