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C R Y P T E X 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Executable Files Crypter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Test Version 1.0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pyright (C) 1994, Dmitriy Borisov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EXE is a program you are encouraged to use, copy and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all over the world absolutely free of charge 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computers for NON-COMMERCIAL purposes, bu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are in the accepted sense of this term: any modifica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disclaims all warranties as to this software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ly test version and may contain some bugs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risk as to the quality and program perfomance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EXE is designed to let you protect any programs you wish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by another users. It may be some dangerous programs (such 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) which may destroy something with unskilful use or 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s revealing some confidential information you wish not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thers. Also it may be the best way to protect your copyrighted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MERCIAL) software against illegal using or modificatio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- I didn't test my method  comprehensively yet and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will not be cracked by sophisticated hackers. CRYPTEX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f two executable DOS types - with extensions 'COM' and '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 my best to force CRYPTEXE to distinguish DOS executab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programs and don't process non-DOS EXE files (such as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s files), but I have a very little reli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format of these files and differences between them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CRYPTEXE be deceived by any non-DOS EXE file format and m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mproperly. So better don't tempt CRYPTEXE by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eature of CRYPTEXE. Some EXE programs you wish to encry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overlay (non-loadable at run time) data which may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by this program during execution. This program expect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just after load module at some permanent distance from be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. But if you encrypt this file its size may be chang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at distance I told before will also be changed and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hat this program will not be able to find overlays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n the disk.  And this is why there is some risk to encryp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But don't worry though: more often programs contain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big size (otherwise what's a reason to have overlays 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ly a big relocation table (some table in header of EX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XE uses only half of this table, other half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harm. This gives decreasing of a size of output fil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ation table is big enough (more than 2 KBytes) it'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load module of encrypted file will be equal or less of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riginal file. In this case overlay data in encryp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just at same distance from begin of a file as in orig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program should find them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 you'll be notified about what's a distance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ed file overlays begi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words about encryption method: this method has bee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based on encryption with strict dependence of a concret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if you forget your password, even I shall not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echnique gives high security level, but has one disadvant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 speed: on the AT-286/12MHz machine 100KB program it processe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conds, so it restricts using of this method in processing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protection of your programs try to use uniqu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15 characters long with no reiteration of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CRYPT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EXE works in a simply way - you specify in a command lin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le you wish to protect and, if this file is not encrypted ye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to enter encryption password. Type in a password 5-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nd press &lt;Enter&gt;. You then will be prompted to reenter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verification. Retype it once more. If program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get new encrypted file. Try to run it immediately to see w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file. At first you'll be prompted to enter your password.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. Then wait a little while password will be verified. If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orrectly - program  will  run  normally,  such  as it di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ion. If not - you'll  see  matching  message  and  progra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without any usefu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store encrypted program to original state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mmand line name of this file and specify option '-d' (de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this file is actually encrypted, you'll be prompted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 Type in your password you used to encrypt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nter&gt;. Then this file will be decrypted and, if you'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ssword, you'll get original program in such an image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if you encrypted program with case sensitiv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 '-c') - use this option again when decrypt it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in a password will be automatically upper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ncrypting and decrypting CRYPTEXE shows you its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message 'Done' at the last line - proces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EXE accepts (and requires)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view command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EXE InputFile [OutputFile] [-Switch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ptional parameters put in the bracke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EXE requires minimum  one necessary parameter to normal work 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. First file  name in a command line assumed  as input file  (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), second file name (if any) assumed as a name for output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define only drive and/or path for output file.  At this ca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with name  of input one will be  produced in that path. If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mitted - output file inherits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ay be put in any place of a command line - befor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or after them. You can get their brief description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XE withou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and switches must be separated by spaces. Switch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d by character '/' or '-'. Switch letters can be upperca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cased, jus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mand line switch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=  Always crypt files wit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 effect when encryp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nput EXE file has overlay (not loadable at run time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will be encrypted without prompting you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nt to encry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=  Make backup copy of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ve not specified output file name or outpu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input one, CRYPTEXE assumes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e input one and this option allows you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file with same name and extension 'B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BAK file already exists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=  Case sensitiv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llows to distinguish uppercased and lower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in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=  Decrypt 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s original image of encrypted file as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=  Erase input file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CRYPTEXE phisically erase content of input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with care: information contained in this file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stored by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=  Never crypt files with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 effect when encrypt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bids encrypting files with overlay data. If tha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encrypt contains overlay data, you'll be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nd CRYPTEXE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=  Overwrite output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ve defined output file name and this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forces CRYPTEXE to overwrite it without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a conse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=  Truncate over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 effect if input EXE file contains over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ve specified this option overlay data will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end of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with care: this discarded overlay data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, but that EXE program may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s that some switches combinations are incompatible, amo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witches 'n' and 't' - CRYPTEXE will not be sure what it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encrypt files with overlays or truncate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witches 'b' and 'e' also will puzzle CRYPTEXE: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backup copy of input file after it has been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these cases you'll be warned about this and CRYPT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witch for indicating that you wish to encryp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by default. But if you wish to decrypt an encrypted file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plicitly by switch '-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omes n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early all that you need to know to run CRYPT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produced exclusively by Dmitriy Borisov,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teur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terested in feedback, suggestions and constructive 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ll detected bugs and any other suspiciou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marks and advices will be accept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Oleg Mamontov for providing his e-mail n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(I have no m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CRYPTEXE of value and  convenient to use and 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kill can find a  better  applience  in joint/exclusive job  with/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- send all proposals with no hesitation. I don't require an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, just let me know if you want to make business in any form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so sick of being just a non-profit amateu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ch me at  dima@glvs.vladimir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e to   Dmitriy Bori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vrov, Vladimir region 60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regard all your off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 you for using CRYPT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mitriy Borisov.      06.28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