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LACKBOARD FILE WIPE FOR DOS 2.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LACKBOARD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O BOX 74549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RVADA, CO 8000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ww.blackboardsoftware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alin@blackboardsoftware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lackBoard FileWipe for DOS writes random data to files up to 10 times. Studies show that files can be recovered when wiped up to 9 times. This wipes up to 10 times which totally destroys the file and protects your privac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gram does not erase the files for two reasons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1. You can check the file you wiped with a viewer such as wordpa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 DOS and Windows already come with file utilities for this (del and forma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unregistered version of this program allows you to wipe individual files. The registered version of this program can wipe entire drives/directori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age : filewipe filename.ext times (where times is the number of times you want to wipe this fil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ample : filewipe letter.doc 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age : filewipe drivedirectory:\ (you must have the trailing backslash (\) for this option to wor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ample : filewipe a:\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istration price is $17.95 US Dollars at www.blackboardsoftware.com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lti-license discounts available. Email dalin@blackboardsoftware.com to get a quo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mendment to license agreement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ce this program is specifically designed to run off a floppy, one license can only be used on one hard drive.  If you need to completely clean more than one drive, you'll need to purchase more licens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unregistered program is FRE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