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15.65pt" filled="f" o:ole="">
            <v:imagedata r:id="rId3" o:title=""/>
          </v:shape>
          <o:OLEObject Type="Embed" ProgID="" ShapeID="ole_rId2" DrawAspect="Content" ObjectID="_7345713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Gleam  Version 1.01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15.65pt" filled="f" o:ole="">
            <v:imagedata r:id="rId5" o:title=""/>
          </v:shape>
          <o:OLEObject Type="Embed" ProgID="" ShapeID="ole_rId4" DrawAspect="Content" ObjectID="_1760789282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>Freewar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3.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Ì«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Îå¡¢ ¹ØÓÚÎ´À´µÄ°æ±¾µÄ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ÔÚÕâ´ÎµÄ°æ±¾ÖÐ£¬ÎÒÆÁ±ÎµôÁË¶ÔSoftIceµÄBPMÐÎ³ÉµÄ¶ÏµãµÄÆÆ»µ£¬¾¡¹Ü´úÂëÒÑ¾</w:t>
        <w:softHyphen/>
        <w:t>Ð´ÈëÁËÎÄ¼þ£¬µ«ÊÇ²»»á±»ÔËÐÐ£¬ÒòÎªÕâ´ÎÎÒÊÇÖ÷Òª¿´Ò»¿´¶ÔÓÃ»§¸÷ÖÖ³ÌÐòµÄÊÊÓ¦ÐÔ£¬²»ÏëÒòÎª¶ÔÓÚ·´¸ú×ÙµÄ¹ý¶È×·Çó¶øÈÃ³ÌÐòµÄ¼æÈÝÐÔ½µµÍ¡£Èç¹û·¢ÏÖÁËÑÏÖØµÄ´íÎóµÄ»°£¬¿ÉÒÔ³öÐÞÕý°æ¡£ÖÁÓÚÖ±Õý¶ÔBPM¶ÏµãµÄÆÆ»µµÄ°æ±¾£¬ÒªµÈÒ»¶ÎÊ±¼ä£¬ÒòÎª¶ÔBPM¶ÏµãµÄÆÆ»µ£¬±ØÈ»ÈÃ´úÂëÔÚRing0ÔËÐÐ£¬ÕâÆäÖÐµÄÓÃµ½µÄ²»¼æÈÝµÄ¶«Î÷Ì«¶à£¬¿ÉÄÜÔÚWindows95µÄºóÐø°æ±¾ÖÐ²»ÄÜÔËÐÐ¡£ÎÒ×¼±¸ÔÚWindows 97ÕýÊ½·¢ÐÐÒÔºóÔÙ³öÒ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ö¶ÔWindows97¼æÈÝµÄ°æ±¾,ÄÇ¸ö°æ±¾ÖÐ£¬½«¶ÔBPM¶Ïµã½øÐÐXXXX¡£µ±È»ÄÄ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Èç¹ûWindows97³Ù³Ù²»³öÀ´£¬ÄÇÎÒ×î³ÙÔÚ8¡¢9ÔÂ·ÝÍÆ³öÐÂµÄÔöÇ¿°æ±¾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ÓÚ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(recomme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BBS Email£ºzhangdh.bbs@bbs.net.tsinghua.edu.cn (Èç¹û¿ªÕÅµÄ»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&amp;£º   losho.bbs@bbs.sepc.ac.cn                      (ÏÖÔÚ¿ÉÒ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