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RSA.EXE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.EXE is a complete implementation of the RSA public-key cipher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nald Rivest, Adi Shamir and Leonard Adleman at the MIT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sensitive information so that only its originator can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to encipher information for someone else so that only they can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; or to broadcast information to all parties with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etails so that only they can recover its plain-text for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t anyone wishing to keep sensitive information highly-sec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t those needing to validate the origi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is used by governments, banks and commercial organizations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new keys for conventional ciphers and to prot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nt via the public network. Numerous attempt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it since its inception in 1977; but all have so fa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is a true public-key cipher (which means that differe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encryption and decryption). RSA users freely publis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etails; but keep their decryption key secret. In this w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recipient can decrypt RSA'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methods, high-grade RSA ciphers can be construc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 all forms of attack for the foreseeable future.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quently change high-grade RSA cipher keys. But perhaps RSA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eature concerns originator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etails of a RSA user do not just consist of an encryption key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a decryption key - used to decipher an originator'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In other words, a user's public information contains not on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S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encrypted using RSA, senders encipher a signature blo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encryption key. This block is then appended to the required pl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 whole file enciphered using the intended recipient'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result is cipher-text with a verifiable source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ecure transmissions over any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signatures are as unique as their hand-written counterparts (but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RSA signatures are impossible to fo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.EXE is a small, command-line-driven, utility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creating and using RSA ciphers. The registered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ificant featur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ew code production from any four numbers between 3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ary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Key optimization to significantly reduce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afe-prime location for the production of high-grad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upport for RSA moduli up to 203 denary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utomatic originator authentication and tamper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Optional full-path encipherment of the plain-tex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Optional secure deletion of the plain-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Automatic block-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Person to person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Person to persons broadcasting (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ither "signing" or "witness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Decryption with automatic update of 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Self-test facility to ensure .EXE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eatures, items 3; 6; 7 and 10 are excluded from the fre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hareware product. In addition,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new cipher production to Grade 0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active facility to construct new ciphers from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; but this is similarly missing from the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.EXE V2.00 incorporates an improved prime-number locater;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7-bit protocols, E-mail text and hard-copy fax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us an advanced feature to permit RSA cipher-text to be buri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 Version 2.00 also permits files to be enciphered to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further option to recursively decrypt multi-cip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re discussed more fully in "New features in V2.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s are constructed by RSA.EXE via the /N[ew], /S[af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[arge_number_input] options. In each case you need to suppl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tag - or "handle" - up to 128 characters in length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rrespondents can use to refer to your code) and fou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RSA needs four primes to produce a cipher; but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rime numbers. Just hit the digit keys at random until you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 approximate size required. RSA will do the 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cludes an efficient prime-number locater that will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tell RSA where to store your secret keys an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public information. For security reasons, it is bes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store your private details on a removable diskette; but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placed wherever you find it most convenient.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etails are written to a new file with the .RSA exten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name similar to your handle. For example, when producing my ow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ed the handle "Ted Pugh, FIAP. 337 Church Road, Benfleet,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S7 3HJ, ENGLAND. (On 5.25 inch PC floppy)." and the publ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_PUGH.RSA. To protect the file you are now reading I chos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 (c) Edward James Pugh, 1994. All rights reserved."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RSA to hold its publ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numbers you supply will be used to produc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ode; the second two to produce a personal signature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should ensure, for security reasons, that one number in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ew digits longer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/V[erbose] in conjunction with the /N[ew], /S[af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[arge_number_input] options will send a full processing com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- including the prime numbers located and your full ke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chieve maximum security from your RSA code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[afe] option from the command-line or specify a safe-prime 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when using the /L[arge_number_input] facility. Safe-prime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P = 2p+1 (for a level-one safe-prime) and P = 2p+1 &amp; p = 2pp+1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two). 47 is an example of a safety-level-five-prime since: 4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x23+1; 23 = 2x11+1; 11 = 2x5+1 and 5 = 2x2+1. (47, 23, 11, 5 and 2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oduce a new code, it makes sense to have RSA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lections to minimize both personal message decryption an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imes. By default, RSA will halt its optimum key search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discover a further improvement after 1,000 addition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is value by immediately following the /O[ptimize]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ting you require - and you may also hal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 by simpl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SA can be used to encipher sensitive information so that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rypt it, its main purpose is to provide a secure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pairs of individuals or individuals and those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blic details. Under these circumstances it is much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public information files into a single directory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DOS copy command in binary mode.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public.rsa /b + new_name.rsa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appends "new_name.rsa" to "public.rsa". (The sa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combine private-key files and files produc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/7[bit]A[SCII]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ceive cipher-text from unknown correspondents, RS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directory file you supply with the ne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-to-perso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encrypt information for a particular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you use RSA's /E[ncrypt] facility. Here you need to supp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enciphered; the name to be given to the cipher-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nder's handle; the recipient's handle and the locations o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ublic directory. (RSA searches the key-file for your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private information; the directory file for the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relevant public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re case-sensitive (which means that "John", "JOhn" and "JOHN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fferent) but although you need to ensure that the case you su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you need not give the full handle. RSA will match w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entries and prompt you for confirmation. In this context,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 all three Johns in our directory file; but "Jo"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"Joh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[ncrypt] option may be immediately followed by up to tw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F and/or D. If the F switch is given, the plain-text file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is included in the cipher-text. In this case, when the cip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, RSA attempts to place plain-text at that locatio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on the machine, the user can opt to have the new tex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working directory; but if, for some reason, the full pl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th does not exist on the host computer: RSA will termin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 switch performs a secure deletion of the plain-tex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complete. If you are using RSA to encrypt highl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se of this switch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-ride RSA's default file format by using the /7[bit]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on its own, this feature produces a file suited to an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sing 7-bit communicat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's 7-bit format may also be modified to produce vanilla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id of all white-space characters other than the normal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This facility can be used to produce cipher-tex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posted" to an electronic mail-box; pasted into a word-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 or buried inside any other file. To engage vanilla ASCII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/7[bit] option with the letter A. By default,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a CR/LF combination at the end of each group of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same as immediately following the A modifier with a lin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76). If you provide another value, RSA will modify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SA broadcast will permit anyone with your handle's public det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 information enciphered. (It is encrypted using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s private details). For this reason there is no ne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or public directory file when using the /B[roadcast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/E[ncrypt] facility, you may include the plain-text file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by following the /B switch with F; undertake secur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by specifying D and produce 7-bit cipher-tex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/7[bit]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-text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ipher-text is transformed to plain-text via the /D[ecrypt] op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to supply RSA with the location of the cipher-text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-file and the public direct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supply a file with a format that RSA does not recogniz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ask if you wish to scan the file for buried RSA cipher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pond Y[es] to this prompt, RSA will attempt to decrypt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-tex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plain-text file name already exists, RSA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overwrite it. If you deny this request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ciphering text with a full path-name included in the ci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must exist on your machine before RSA will und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 However, if a file with the same name already occup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 can opt not to overwrite it. In this case, RSA will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your current working directory (assuming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quire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ipher-text being processed is a public broadcast, RSA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directory file for decryp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ipher-text is a person-to-person communication from someon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not contained in the directory file, RSA will append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ion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ryption ends successfully, RSA will provide full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's public handle; the encryption date, time, a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your VDU. If the file has been corrupted or tampered with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RSA 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 cipher's plain-text without writing it to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/D[ecrypt] option with N[o_outfile] -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SA recursively decrypt multi-ciphers by appending A[ll]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tions are mutually exclusive (if you specify N[o_outfi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will have nothing to decry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A /T[est]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eature undertakes a complete verification of the RSA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it is intact and virus-free. Because of the way the 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some virus detection software has been known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warnings of an "unknown virus" being present. If you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ould produce similar results - even though the /T[est]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K - simply ignore the warning and notify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00 of the software, the prime number locater's /X[tra_s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been modified to minimize the number of tests requi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cipher-text may now be produced in either of two 7-bi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product's /7[bit]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equesting /7[bit] output will generate cipher-text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ata interchange using a 7-bit protocol. Individual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value in the range 0..127 de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7[bit] feature may be modified to produce only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mmediately following the /7[bit] option with the letter A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will terminate each block of 76 characters with a CR/LF comb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also modify the line-size by following the 'A'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you wish each line of text to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7[bit]A[SCII] option produces cipher-text suited to E-mail "pos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lso be used to protect individual portions of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uous document. Simply encipher the sensitive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7A feature and then treat the resulting file as normal ASCII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ne-editor. The cipher file created may be opened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ord-processor and its contents then pasted into any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There is no restriction on the number of RSA ASCII blo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7[bit]A option may also be used to construct a singl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ciphered messages. Just string the ASCII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copy command in binary mode (as detailed in "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d RSA /7A cipher-text is easily read by the most modest OC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CII output easily converted back to its original file-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's /D[ecrypt]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now allows you to /E[ncrypt] and /B[roadcast]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(You can use identical paths for both the infile and out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/D[ecrypt] option's new A[ll] feature tells RSA to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cipher-text revealed during the decryption proces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igned to simplify the creation and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[ecrypt]A[ll] feature will also decipher up to 4 levels of buried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-text. (Four encryptions of the same file with the /7[bit]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regarding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1: "I wish to transport an existing mini-based RSA code to the PC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 abou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I can supply a small utility (RSA2PC) to produce the file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"RSA reports: Bad RSA Code. What's going-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If the error occurs during encryption: the RSA cipher you are us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adly constructed using a non-prime number. This error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occur from ciphers produced by RSA.EXE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occurs during decryption, it may als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-text is corrupt or that the file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100,000 tests have shown that the algorithm employed by RSA.EX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-numbers is 100% accurate. However, because the size of numb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SA ciphers makes them impossible to factor, it is equ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solutely sure of this statement. For this reason, RSA.EX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eature to have the algorithm te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that the primes located are suspect (and the /T[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ports OK) resubmit them to RSA via the same option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but, this time, follow the /N[ew], /S[afe] or /L[arge_number_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: /X[tra_sure][n]. By default, RSA will conduct ten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; but you may reduce this setting by following the /X[tra_s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a single digit in the range 3..9. (Early incar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d many more tests to be undertaken; but these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Version 2.00's modified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ver forced to use this option, please send me ful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mstances and the erroneous prime-numbers located. To d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[tra_sure] feature has never be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"What kind of files may I encrypt using RSA.EX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 Any. RSA.EXE can handle all file types - including RSA ciph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n therefore be used to sign and witness RSA'd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: "I'm not a registered RSA user; but I need to send an urgent,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o someone who is. How soon can you deliv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: Orders are normally despatched within 24 hours of receipt;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urgent message using the product's shareware vers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When you receive the registered product: construct a sui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 and encrypt its public details to your correspond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vious sharewar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: "I need to support RSA moduli in excess of 203 denary digits.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: Yes. Bespoke versions of RSA can be constructed to allow fa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handled. Just tell me your requirements for a fre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: "Is there a RSA version for network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: Yes. Prices vary depending upon the number of machines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irec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: "What does MCF stand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: Maximum Computation Factor - used to indicate the relative spe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key combination. It is the product of the square of the modul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 and the maximum number of multiplications and divis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: "I agree that high-grade RSA ciphers offer putative security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 large file can take ages on my old 8088 machine.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is RSA to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: On an old PC, the price in processing time of putative secur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ly high; but enciphering large amounts of sensitive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 to which RSA is generally put. Instead, the cipher is mai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short, secret messages; or to communicate other codes o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horized personnel. RSA.EXE, with its unique optimizatio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even an old PC to adequately perform these tasks. Moreo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produce new ciphers using RSA, you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rting numbers until an efficient combina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inding it difficult to locate fast codes: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[ptimize] switch with 65535 (the highest setting permitted). If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the search is getting nowhere and time is at a premium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halt the process; modify your starting values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nimize the amount of processing your documents requi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7[bit]A[SCII] feature (to encipher only those parts that act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: "What is a high-grade RSA cip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9: A cipher whose smallest prime component is large enough to prev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factoring its modulus in any reasonable time-span.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this generally means a small prime of between 20 and 6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upon the security level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: "I'm worried about the construction of the RSA cipher-file. Can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my data is really sec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: Yes. With the exception of public details, all data is encryp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A cipher specified by the originator. Moreover, any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the utility are securely deleted once process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1: "Someone has sent me some personal cipher-text; but RSA says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it and I can't tell who it is from. Can you hel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: No. RSA cannot decrypt cipher-text unless you provide the correc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does not correspond to one of your own codes: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yourself (even though you have apparently been sen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since originator details are also encrypted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o the fil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r key-file has been corrupted or tampered with, RS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. Check that this is not the problem by restoring your ba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2: "I'd like to include RSA support in a program I am writing.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ode libraries for this purpo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: Yes. Code libraries to support encryption, decryption and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; but not to produce new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3: "I wish to send highly sensitive material to a RSA user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ells me the cipher he's using is only Grade 0. Is th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3: No. RSA grades ciphers according to the number of denary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us (on a scale of 0..10 for up to 219 digits). On this bas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us used by your correspondent has a maximum of 19 digi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ime of no more than 8 (if he is abiding by the "few digits 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). The modulus could probably be factored quite easily on a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correspondent to produce a new cipher of the grade you requi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ignature code is also low-grade, you may wish to verify any ne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with him direct (rather than have them RSA'd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4: "How are electronic contracts created using RS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4: This is the 4-stage proces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nstruct an offer using a word-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editor and save the file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ign the file using RSA's /B[roadcast] featu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/E[ncrypt] option if confidentiali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rved) and send the cipher to your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fter studying the decrypted document,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gree to your terms by applying RSA's /B[roadc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to sign your offer's cipher. Witness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their own signatures, consecutivel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multi-cipher now forms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act between you and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chive your copy of the contrac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details of each person involv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lthough the plain-text offer may be saved in any file format,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is to be preferred. This is because you will otherwis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assle of archiving other software to reprodu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hould a dispute lat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5: "Can RSA be used to prove ownership of Copy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5: Yes. Follow the procedure outlined in A14.1 and A14.2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required cipher-text: then have an independent RS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it as outlined in A14.3. Archive the result and public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along with any special software needed to gener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6: "I find having to apply the /V[erbose] switch every time I us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. Can't you rebuild the utility so that this feature is always 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6: Yes, I could; but I won't. The /V[erbose] option (and /D[ecrypt]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sensitive information to the VDU. Before using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should ensure that you are not being over-looked or s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y more sophisticated means. If you don't: you will be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putative security RSA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particularly on your guard when creating new ciph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supply RSA will always generate identical prim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7: "I'm trying to E-mail a correspondent with 7-bit vanill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-text; but the system refuses to upload the file. Any ide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7: Check that the line-size value you are using is not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Some systems default to file refusal if a lin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o long that it overflows an internal buffer - or i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is too long to be stored. As a last resort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ensure that the system is not programmed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cipher-text. If it is: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8: "What features characterize the beginning and end of a RS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8: The block is contained in curly-brackets. The following tex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(You can reveal its contents by having RSA.EXE V2.00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or instance: RSA /d /v rsa.doc public.rsa public.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$^'=Z*8;HB'&gt;AAS9J!32E&gt;89S2')+&amp;7&lt;F.()16X:IR#)RE4/UY#)"R'&lt;A)8;HB'&gt;T"C=F.8:S:8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C#%!Q^@4U77,";"!!!$!!"!QQIW_T-"6A!!!1!!1!!/-QC7^%'()!"!!DG^)EO(*.!%!AI&gt;I?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])$1!!J"^:*LB5,(!"!-G*`X/_,:?!%!A)J0AW$L-9$1!!=MWAJ`OW$/!"!1S&amp;!-H!0&gt;R!%!!K</w:t>
      </w:r>
    </w:p>
    <w:p>
      <w:pPr>
        <w:pStyle w:val="PreformattedText"/>
        <w:bidi w:val="0"/>
        <w:spacing w:before="0" w:after="0"/>
        <w:jc w:val="left"/>
        <w:rPr/>
      </w:pPr>
      <w:r>
        <w:rPr/>
        <w:t>56+++]\%#1!!3L/$0+'GZ+!"!9@*R6RD&lt;K8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begins with an opening brace and the upper-case letters RS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at it is an RSA block. On the next line is a lower-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cipher type ('b' denotes a public broadcast, 'n'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). The next four lines constitute the encrypted message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date and time of encryption; the softwar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's handle. The block is finally terminated with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-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: RSA cipher-text can just as easily decrypt to a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as it can to simple text or a proprietary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9: "I need to provide a distant client with a patch to hi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 am a little wary about just wiring it to him. Can RSA hel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9: Most definitely. In the first place: your clien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patch he receives originated from yourself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RSA's error detection will make doubly sure that you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can also be used to ensure your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t the correct position on your client's computer.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's target path on your own machine (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 and have RSA produce cipher output at this location -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[ncrypt]F (or /B[roadcast]F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umber of small patches to supply: use the /7[bit]A[S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concatenate the files into one. This can then be sent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lient - or you can encrypt it again if need be. Re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that your client does not retrieve anything if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sults; while transmitting "in clear" will ensure tha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that arrive intact are automatic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-encrypt: you can reduce the resulting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by using the /B[roadcast] feature to encip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(Broadcasts assume the recipient already has your public det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normal encryptions include this information to e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 can always 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0: "Is there a quick visual check I can make of a RSA FAX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rrived inta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: Yes. Apart from ensuring that the text conforms to the RS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tailed in A18, you can check that the charac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-text are valid. The full set of characters used by RSA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"#$%&amp;'()*+,-./0123456789:;&lt;=&gt;?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[\]^_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pare RSA ASCII text for transmission, it is best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rrespondent will receive a faint hard-copy an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e your cipher-text by hand. Therefore, as a rule-of-thumb: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transmission short; choose a roman character font tha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between the letter O and the digit zero, a col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, opening and closing inverted commas - and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 is in jet-black type on bright-white paper. If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arge point-size and print the text in bold (or modify the hard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fore submitting OCR generated ASCII to RSA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white-space characters from the file and that any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in the cipher-text body terminates a multiple of 4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you don't: RSA will be unable to deciphe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an supply a small utility, ASC2RSA, to automate this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1: "Can I achieve the same level of security from using two Gra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(encrypting cipher-text produced by the first with the secon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with a larger modul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cryption can increase security provided that no individual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more than once in the process; but three encryptions with mod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length will only achieve about 95% of the security off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us with one extra digit. (Four encryptions will provide about 25%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encryption is an extremely inefficient wa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curity - not least because of the final file-size produ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different ciphers, each with a 6-digit modulus, were all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to a plain-text message: the strength of the final multi-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equivalent to a single encryption pass by a cipher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its modulus. (And goodness knows what the file-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ipher w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Re-encryption with the same cipher has no impact whatsoe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cur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