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���           �����    ���� 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       �� ��           �� ��    ��   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    ��  �   ����    ��  ��   ��   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��  ����    ��  ��   ��  ��   ��   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   ��     ������   ��  ��   ��     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��   ��     ��       �� ��    ��     ��  ��   </w:t>
      </w:r>
      <w:r>
        <w:rPr/>
        <w:t>verzija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 �� ����     ����   �����    ����   ���  ��    </w:t>
      </w:r>
      <w:r>
        <w:rPr/>
        <w:t>*BETA 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emu se rad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DIR omogucava jednostavnu i relativno sigurnu zastitu direktorij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m PC-u. SafeDIR je u stanju "sakriti" direktorij (postavlja a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na njega) i onemoguciti pristup neovlastenim licima u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orije - pristup je moguc jedino uz upis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o koristit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taksa:     SAFEDIR &lt;opcij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e_direktorija  - ime direktorija koji zelimo sakriti/otkr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            - zastita skrivenih direktor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             - promjena korisnicke si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s opc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e_direktorija    - ime direktorija koji zelimo "sakriti" ili vratit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no stanje. Ako je direktorij vec sakriven, automatski ce po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ljiv. U suprotnom, SafeDIR ce ga sakr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/I                 - instalira SafeDIR i onemogucava pristup u skri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orije bez upisa korisnicke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/P                 - izmjena korisnicke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            V A Z N E   N A P O M E N E  (obavezno procitati) !  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feDIR ce za sve operacije (sakrivanje/otkrivanje direktorija ili prom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fre), osim instalacije opcijom /I, traziti upis vase sifre kako netko dr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 mogao neovlasteno koristiti SafeDIR. Paznja ! Prilikom upisa sif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 i velika slova se razlikuju a duzina sifre je max. 20 znakov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etna sifra koja vrijedi za sve primjerke SafeDIR-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sano malim slovi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 ZABORAVITE !!!! Posto svi primjerci programa SafeDIR imaju istu pocet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fru, neophodno je promjeniti je !!!!!!!!!!!!!!!!!!!!!!!!!!!!!!!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on promjene, nova sifra vrijedi za skrivanje i otkrivanje direktorija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DIR nije instaliran (opcijom /I). U suprotnom, za pristup skrive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orijima i ostale aktivnosti koristi se stara sifra a nova si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ijedi tek nakon deinstaliranja (resetiranjem racunala) i ponov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iranja (opcija /I) programa Saf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 bi sigurnost bila veca, SafeDIR se nakon instalacije opcijom /I ne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nstalirati sve dok se ne iskljuci (ili resetira) racunalo (jos jedna mj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urnosti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ko instalirate SafeDIR iz AUTOEXEC.BAT ili CONFIG.SYS datoteke, mozete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ni parametar dodati i redirekciju &gt;NUL cime ce pokretanje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rimjetno (npr. SAFEDIR /I &gt;NUL  i nema ispisa nikakvih poruka na ek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akodjer, kad je SafeDIR instaliran, skriveni direktorij se moze otkr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 upisom sifre instalirane verzije programa SafeDIR cime se onemoguc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vlastenoj osobi otkrivanje skrivenih direktorija pomocu neke druge verz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SafeDIR ili pomocu nekog drugog programa za skrivanje/otkri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orija. Isto vrijedi i za operaciju skrivanja direktorija i postu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jene s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o ogranicenje povecava stupanj sigurn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oliko skriveni direktorij ima poddirektorije, oni se moraju zaseb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stiti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afedir v0.94� ONEMOGUCAVA PRISTUP SKRIVENIM DIREKTORIJIMA ALI 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IHOVIM PODDIREKTORIJIMA AKO NISU I SAMI SAKRIVENI !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 razliku od prijasnjih verzija, DATOTEKE NA ZASTICENOM DIREKTORIJ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GU SE POKRETATI BEZ UPISA SIFRE !!! Ovo ogranicenje uvedeno je 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ecanja stupnja sigurn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feDIR ne moze zastititi ROOT direkto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---___---___---___---___---___---___---___---___---___---___---___---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likom upotrebe datoteka sa zasticenog direktorija, moramo za got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aku operaciju nad nekom od datoteka upisivati sifru. Stoga, p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trebe datoteka sa skrivenog direktorija a ukoliko je SafeDIR instal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ijom /I, predlazem da se zasticeni dir. prvo "odstiti" (skine a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DDEN" sa njega koristeci:  SAFEDIR ime_direktorija) te nakon upotr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ovo zastiti cime ce koristenje datoteka na zasticenom direktoriju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k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___---___---___---___---___---___---___---___---___---___---___---___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AUTOR NE GARANTIRA 100% ZASTITU UPOTREBOM PRILOZENIH PROGRAMA, S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NE OSLANJAJTE U POTPUNOSTI NA NJIH !                       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 prijedloge, greske i ideje javite autoru na prilozenu ad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 datoteke dozvoljeno je BESPLATNO distribuirati u obliku ZIP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hive. Izmjene nisu dozvoljene bez suglasnosti au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IRATI SE MORAJU SVE PRILOZENE DATOTEKE ZAJEDNO A NE SAMO 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 NJI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R NIJE ODGOVORAN ZA EVENTUAL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UZROKOVANE UPOTREBOM PRILOZENIH PROGRAM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voj verz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1�  (06.03.1996.) - sadrzi sve osnovne moguc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2a    alf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3�  (21.03.1996.) - Ispravak greske iz v0.91� - bilo je moguce pokre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zvrsne datoteke na skrivenim direktorijima a time i pristu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otekama na skrivenom direktoriju nekim programima za pre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ova i slicno iako je SafeDIR rezidentan. Zbog toga, v0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mogucava pokretanje i/ili bilo kakvu aktivnost na datotekam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rivenom direktoriju bez upisa s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4�  (22.03.1996.) - Ispravak greske iz v0.93� - ukoliko poku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renuti neku izvrsnu datoteku upisavsi njenu punu stazu k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drzi nepostojeci direktorij, SafeDIR bi trazio upis sifre (!?!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javio gresku 'Bad command or file name' ili sl. Gresk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pravljena a dodana je i zabrana pristupa zasticenim direktori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jima su pridruzene logicke oznake jedinica (tj. koj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bstituirani" DOS komandom SUBS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odjer, autor je dobio novi telefonski broj na koji ga se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aktirat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o ste zadovoljni SafeDIR-om, javite se ! Primam sve novcane pri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svim valutama a moze i koja 3,5" HD floppy disketa (bad sectors fre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 12 91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241-29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Ga@blue.fido.hr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bug-zg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