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Nathan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after my account on the network at my off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due to improper files on my account.  I always thought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as am safe place to put stuff, but I guess not.  Don'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happen to you.  Use SAFE to keep your fi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is code is very difficult to crack due to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files based on a password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program changes files that you specify to unread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not responsible for any damage that is done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or your computer.  This program has been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as to prove that it will do no harm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misuse of this program in any way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EXPORT RULES TO SEND THIS PROGRA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OF THE U.S. SO PLEASE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=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= de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/e test.txt (Encrypts the file T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ith *'s and ?'s are suppor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money order for only five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han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51 Bray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eville, VA 2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the complete registered version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BigNat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