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Ŀ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(c) m&amp;g software:    Lock EXE              v1.0� �   OBAVEZNO PROCITAJ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By Grgic Arminio - GrGa 1995.                   �   SLIJEDECI TEKS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OGRAMU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EXE: ONEMOGUCAVA dekompresiju  EXE datoteka (kompresiranih s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LITE, LZEXE, COMPACK ...) i koristenje EXE datotek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ugim racunal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taksa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EXE  [staza]original.EXE  [staza]nova.EXE  [/NC]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ri: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staza]original.EXE   - EXE datoteka koju zelimo zastitit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od dekompresij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taza]nova.EXE       - zasticena EXE datoteka (LOCKEXE krei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C                   - onemogucava koristenje EXE datotek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ugom PC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EXE je mali programcic koji ce vase EXE datoteke 'zakljucati' t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moguciti njihovu dekompresiju ako su kompresirane sa nekim EXE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presorom (LZEXE, PKLITE, COMPACK ...) ili onemoguciti koristenj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oteke na drugom racunalu (parametar /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KO NAJBOLJE ZASTITITI EX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XE moze lako i brzo onemoguciti prckanje po vasim EXE datotek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bi postigli svojevrsnu kriptozastitu EXE koda, dovoljno je kompresi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 sa EXE/COM kompresorom. No, tako kompresirani EXE se moze raspaki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z vecih problema (pomocu razni UNPACK programa koji se mogu naci 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-ovima ili pomocu samih kompresora i sl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trebom LOCKEXE-a EXE datoteka se NECE MOCI DEKOMPRESIRATI, ALI C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PAK IZVRSAVATI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lazem slijedeci postup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Kompresirati EXE sa PKLITE, LZEXE ili necim slicn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Uptrijebiti LOCKEXE na tako komprimiranoj EXE datote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Ukoliko zelite, mozete u EXE upisati bilo kakav niz znakova na mjes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dje je kompresor upisao 'copyright' poruku - dekompresija ce radi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z problema ali nitko nece znati da je EXE kompresiran jer se, zb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trebe LOCKEXE-a, ne moze raspakirati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re navedeni postupak onemogucava analizu ko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&gt; Ako zelite EXE zastititi od koristenja na dugom racunalu, upotrijeb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ar   /NC   cime ce te ONEMOGUCITI pokretanje EXE datoteke na drug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-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o se bavite programiranjem a ne zelite da vase programe 'posudjuju' (cita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kradu'), iskoristite ovo kod instalacije svojih programa korisnici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VAKI 'EXE' ISKOPIRAN SA 'LOCKEXE' IZVRSAVAT CE SE SAMO NA RACUNALU NA KOJ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 KOPIRANJE IZVRSENO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EXE mozete koristiti umjesto DOS komande COPY uvijek kada prvi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opirate program koji zelite zastiti od kradje na korisnikov hard-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o iskopiran EXE mozete dalje slobodno premjestati po disku, particij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 disku ili kopirati na diskete korisnikovog PC-a upotrebom COPY i sl. 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 raditi. Ako ga iskopirate na drugo racunalo i drugi hard-disk, EXE n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ti (cak i ako je ponovo kopiran sa LOCKEXE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aj nacin zastite moze se primjeniti na obicne ili kompresirane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oteke, ili na EXE kreiran sa COM2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VO KORISTE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EXE je  FLOPPYWARE  proizvod - kome se svidja, neka mi posalje 3.5" H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etu (za korisnike na privatnim racunalima - jedna disketa ili vise, 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isnike u firmama - 1 kutija ili v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istenje je besplatno a kopiranje dozvoljen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EXE je u cijelosti proizvod  M&amp;G SOFT-a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JE GA DOZVOLJENO MIJENJATI BEZ SUGLASNOSTI AUTORA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- - P   A   Z   N J   A   !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OCKEXE koristite na vlastitu odgovornos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 NE ODGOVARA za unistene EXE datoteke prilikom nepazljive upotrebe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niti za mogucu zloupotrebu zasticenih datoteka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 NE JAMCI 100% zastitu EXE programa upotrebom LOCKEXE-a. Ne oslanjajt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u potpunosti na ovaj program jer NE POSTOJI 100%-tna ZASTITA - no LOCK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vam moze uvelike pomoci a znatizeljnima poprilicno otezati posa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Uvijek imajte rezervnu kopiju originalne EXE datoteke j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LOCKEXE NE OMOGUCAVA SKIDANJE ZASTITE SA ZASTICENE DATOTEK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- - - - 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pome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ko zelite zastititi ili kriptirati COM datoteke, koristite CRYPTCOM (v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COM.DOC) i COM2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= = = = = = = = = = = = = = = = = = = = = = = = 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ko ste otkrili neku gresku u programcicu te ako imate kakvu ideju, savj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anje, pohvalu (?!?!) ili vam je dosadno, javite 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: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                       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    ��    �</w:t>
      </w:r>
      <w:r>
        <w:rPr/>
        <w:t>۰           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 Grgic - GrGa             ��    ��    ��</w:t>
      </w:r>
      <w:r>
        <w:rPr/>
        <w:t>۰ ��۰   ��� 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nogradska 11, Zavrsje          ���  ���    </w:t>
      </w:r>
      <w:r>
        <w:rPr/>
        <w:t>۰���� ۰  ۰  �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322 Poz. Brestovac, Hrvatska    ������     </w:t>
      </w:r>
      <w:r>
        <w:rPr/>
        <w:t>۰ ��  ۰   ��۰    ۰ 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    </w:t>
      </w:r>
      <w:r>
        <w:rPr/>
        <w:t>۰     ۰  ۰  ��   ۰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.: +385 34 52 601             �   �       </w:t>
      </w:r>
      <w:r>
        <w:rPr/>
        <w:t>۰     ۰  �����    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z Hrvatske: 034/52-601)          �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�       </w:t>
      </w:r>
      <w:r>
        <w:rPr/>
        <w:t>S   O   F   T   W   A   R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.Grgic@public.srce.hr     � 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