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CRY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- 1997 Goz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UNCRY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RYPT  is  a  program which uncrypts all files crypted with CRYP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 this  version  is  supported). It is distributed as FREEWAR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it  to  all your friend without any limitations, but you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s contained in this package or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RYPT [Options] File.[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- /i or /I - displays info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, /H or /? - displays short help (something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- file to be unprotected. If the EXE extension is not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 added   automatically.   Unprotected   file  will  b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ED.EXE  (Warning!  Previous  file  named CRACKED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during loading - an error occured when trying to re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File Is Not Crypted - file was not processed with CRYP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Not Found - check the filename carefully - it was typed wro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 - 17/Nov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1 - 27/Feb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mall bug with som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code was written by GOZ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provided  AS  IS  without  any 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including  but not limited to fitness for a particular us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results of correct or incorrect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PSE  -  Sorry  for  "stealing"  your user interface, but I could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elf  :-).  Add  more  anti-debug code next time,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break. Please do not write that 'The Final 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nor DEBUGGED' - there's always possibilit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things regardless of the anti-debug tricks and oth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 you've put into the CRYPT. 'A special anti-debu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ncluded  in the CRYPTOR to hang up SOFT-ICE and WIN-ICE.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what??  Everyone  who  has INTDOC will find the back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-ICE  and  disable  them!  For  this particular purpo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patch ONE byte and SOFT-ICE won't hang anym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-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I know (especially CYP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any suggestions or new/old versions of CRYPT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Maybe someday I will create UNCRYPT for all the CRY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zdal@boss.staszic.waw.pl (please allow ca. week for answ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