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J-VIR! FUJ-VIR! FUJ-VIR! FUJ-VIR! FUJ-VIR! FUJ-VIR! FUJ-VIR! FUJ-V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ckiho balik antivirovych progra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pisal BUCKI BOY roku Pana 1994 nasho letopoc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o balik sa sklada z 3 progra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AZNIK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LICAJT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RAVAR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c sa o tychto programoch dozviete, ked ich jednotlivo spus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i Boy by bol rad, keby ste mu zaslali svoju kritiku na jeho 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adres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o B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Kralovenskej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495 Likav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ven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