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 [X:] [\]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Dir= [X:\] 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= [X:] [\] [Path\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= [X:] [\] [Path\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= [X:] [\]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= [X:] [\] Path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