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  � � �  �  � �     </w:t>
      </w:r>
      <w:r>
        <w:rPr/>
        <w:t>(TM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\/�  _ �  ��� �� �  ���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 �� � � �� �� � � </w:t>
      </w:r>
      <w:r>
        <w:rPr/>
        <w:t>v0.99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-Check            FREEWARE VERSIO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Co je M-CHECK, na co sa da vyuzit?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to diagnosticky program zistujuci hardware/software vasho pocita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Vhodny je najme na detekciu zariadeni v pocitaci (napr. kolko ma pam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ke disky ma, kolko portov, aky procesor, aka video karta.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rem tychto informacii ma aj nastroje na testovanie a pomoc 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och s pocitacom.. Pri spusteni SOS modu dokaze napr. povo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tup do zapasswordovaneho BIOSu, detekciu chyb serioveho portu</w:t>
      </w:r>
    </w:p>
    <w:p>
      <w:pPr>
        <w:pStyle w:val="PreformattedText"/>
        <w:bidi w:val="0"/>
        <w:spacing w:before="0" w:after="0"/>
        <w:jc w:val="left"/>
        <w:rPr/>
      </w:pPr>
      <w:r>
        <w:rPr/>
        <w:t>cez loopback (zariadenie pripojene na port) a presnu diagnostik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ybnych signal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Co je treba na spustenie M-CHECKa?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70KB diskoveho priestoru (toto nieje vtip v dobe windozo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50KB volnej zakladnej pam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GA kompatibilnu graficku kartu (textovy rezim 80x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Ovladanie M-CHECKa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-CHECK je plne interaktivny software z pohodlnym ovladanim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 pomocou sipiek na klavesnici, mysou alebo dokonca JOYSTICK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joystick neodporucam kvoli pomalsim reakci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ej pomocne klaves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- kratky help o ovlad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- ulozi prezeranu obrazovku do suboru (mcheck.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k chcete ulozit vsetky informacie, zvolte M-REPORT v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Detekcia M-CHECKa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obrazoviek inform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 procesorov (vratane P2,K6-3,Celeron,6x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yse 100 grafickych kariet (66MHz detekc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kcia maticnej dosky (len u PCI/AGP dosi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yse 750 vyrobcov PCI kariet!!  (UFF to som sa natuk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kcia typu BIO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chmark test procesora+textu+grafi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vukove karty SB, AdLib, WSS, MPU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kcia s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Q,DMA,Porty,Pamet,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SOS rezim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hodny v nudzovych situaci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detekcia chyb COM portov : tato detekcia umoznuje cez vonkaj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ariadenie zdetekovat, ktory signal nieje vysielany, a detail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ypise chybovu sprav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detekcia HDD parametrov : vhodna vec najme pre starsie BIOSy b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kcie IDE harddiskov.. staci spustit SOS mod z diskety a 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 radic pripojeny neaktivny disk.. parametre uz program zisti pria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ci ich potom uz len zadat do BIOSu a disk zarucene poj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povolenie pristupu do zaheslovaneho BIOSu: velmi vhodna pomoc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 zaheslovanych BIOSoch nejakymi zaskodnikmi.. jednoducho 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mocou programu BIOS preprogramuje a po resete vas uz u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 otvorenym narucim (HEHE, konecne ziadne skratovanie baterie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Co ponuka M-CHECK naviac?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oproti vecine programov hlavne nove detekovane zariade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ve PCI/AGP karty ako RIVA TNT2 , ci procesory ak K6-3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uzasne malu velkost programu vdaka internemu pakovaniu a pouziti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ektivnych program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lape skoro na vsetkych P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ba ak mate monochromaticku vykopavku, tak na nej asi nej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viacnasobna detekcia napadnutia virusom! (4 nezavisle detekcne metody!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Zname chyby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ufam, ze uz odstranena chyba na procesoroch Cel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etekcia siete moze zapricinit znefunkcnenie siete na danom pocita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zatial sa chyba objavila len pri pripojeni na I-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Sirenie programu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je sireny ako FREEWARE, to znamena ze je siritelny bez poplatkov,</w:t>
      </w:r>
    </w:p>
    <w:p>
      <w:pPr>
        <w:pStyle w:val="PreformattedText"/>
        <w:bidi w:val="0"/>
        <w:spacing w:before="0" w:after="0"/>
        <w:jc w:val="left"/>
        <w:rPr/>
      </w:pPr>
      <w:r>
        <w:rPr/>
        <w:t>akekolvek zmeny na programe, vynechanie suborov niesu povol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usi byt sireny bez zmeny copyrightu, aut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zitie na komercne ucely len po dohode z auto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ny zoznam suboro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HECK.000   2879  datovy su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HECK.001  44370  hlav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HECK.002    490  zaloha suboru (proti zavireni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HECK.003   2095  druh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VIR .BAT    273  spustit po odvireni pocitaca (pre spojazdnenie M-CHECK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H   .COM    490  spustaci su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ID.DIZ    953  popis pre BBS spravc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HECK.DOC   4958  tato dokumentacia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INFO.EXE   8706  dokumentacia portov a radic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H   .ICO    766  iko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TOTAL: 10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Kontakt na Autora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zatial cez www adresu http://dezo.miesto.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ripadne e-mailom na dezo@star.sjf.stuba.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-) Akakolvek financna , ci ideova vypomoc je velmi vitana ... staci sa ozv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isto pomoc s rozsirovanim programu ... staci poslat napr. linku na ww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padne zdrojak detekcie (v A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ZE PROGRAMOVANIU ZDAR A HLAVNE NA KRATKE A EFEKTIVNE PROGRA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1999 Branislav Kovar.  All Rights Reserved.  Thanx to ALL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