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iFlash version 1.37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2004 Rainbow Software (Ondrej Z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version by Pascal Van Leeuwen and Galkowski A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r program just saved the day for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ried to use AWDFLASH.exe to flash my new Shuttle HOT-603 v2.0(AMD6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ew 603WWQ07.bin BIOS and it did! The only problem wa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 file wasn't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idently this destroyed the boot block too. I tried to restor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S to that EEPROM on a HOT-565(430TX) with all the other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I could get my hands on to no avail. I was able to fl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-603's EEPROM to 565WIQ0E.bin and it worked just fine on the HOT-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knew the chip it's self was still good. I finally gav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ed a replacement chip this morning. This evening while surf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w a  reference to you'r program on http://ping.be and download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'Expert' mode I was able to properly flash the Win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29EE011-15 chip on the HOT-565 for the HOT-60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ack Fre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MUNICATES WITH THE CHIPSET AND FLASH ROM CHIP A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LEVEL. USING THIS PROGRAM MAY BE DANGEROUS TO YOUR COMPUTER'S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CONTAIN BUGS AND MOST OF THE SUPPORTED HARDWARE IS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IT AT YOUR OWN R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EXCEPT YOU IS RESPONSIBLE FOR ANY DAMAGE THIS PROGRAM MAY CAUS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           COPYRIGHT and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. You may do whatever you want with it: cop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, rip it, modify it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something with it, it would be great if you credited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    UniFlash? UNIFLASH??? What the HELL is it ??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Flash is a flash program, used to write a new BIOS on your FLASH ROM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there? , you may ask, there are already programs like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de by BIG BRANDS like AMI, AWARD or MR. Well... there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difference: COMPLETE, WORKING SOURCE CODE IN PASCAL IS GIVEN FOR FRE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Flash is made to be universal - this can be useful when you're hot-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ios in another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: this flasher is mainly destinated for fearless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users. If it's your first adventure with flashing your BIO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strongly using these brand flashers. You'll have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just experienced computer users/programmers and we haven't mater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to test every routine and chips we haven't. That'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e release it. We hope people may help us in debugg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by PvL: Brand name flashers have a tendency to be unstabl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pecially true for AWDFLASH, which f*cked up my BIO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far, leaving me no other choice than to hot-flash)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ppen to be the lucky owner of one of the TESTED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ips I can really recommend using UNIFLASH instea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by Rainb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AWDFLASH IS REALLY BAD. When I was flashing BIOS on Abit SA6R, th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. I retried flashing about 20 times, then it succeeded. But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 after reboot. Luckily, after powering down and back up, BootBlock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and I was able to flash the BIOS correctly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      What hardware do I need for UniFlash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minimum configuration you need to run UniFl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t least a 386 (The whole thing works in flat re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AM at least 2 times bigger than Flash ROM size, but less than 2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S DOS 4.0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nown Flash ROM chip (see section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upported chipset (see below) - note that all of them are PCI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't Flasher 8-bit ISA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-------------------------------------------------------------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on't forget to disable "Flash write protect" - either in system BIOS 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ing a jumper on the motherboard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chipsets suported by Unifl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ans tested and func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eans tested, but doesn't work the way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marked chipsets are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-------------------------------------------------------------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fg     | Chipset(s)           | Comment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|----------------------|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    |*Triton 430FX         | No comments It works in 99% of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Triton II 430H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Triton II 430V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Triton III 430T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Mobile 430M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Natoma 440F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AGPSet 440LX/E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450KX/GX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ecrucy 430L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Neptune 430N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AGPSet 440BX/Z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GPSet 440G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i810                 | i810 tested and works OK, others shoul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810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810E2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815(P/G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i815E(P/G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815EM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82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820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830M(P/G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84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845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845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845G(E/L/V)/845P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845MP/MZ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850(E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i852GM/855GM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855PM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86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865P(E)/G(V)/848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875P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7205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750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750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E7505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915G/P/925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---------------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     | 486 with VT82C505    | 486 chipsets with VT82C505 PCI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ppollo Mas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pollo V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Apollo VPX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Apollo VP2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pollo VP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Apollo MVP3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pollo P6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pollo MVP4          | VIA chipsets are weird - some work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Apollo Pro           |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Apollo Pro Plus/13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Apollo Pro 133A      | If you have "Flash Write protect" in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pollo ProMedia      | disable it and 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pollo Pro 133Z/PM13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pollo KX133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Apollo KT133(A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roSavage KM133(A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Apollo KT266(A)/KT33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pollo KT400(A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pollo Pro 26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pollo Pro 266T      | These North Bridges are detec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roSavage P4M266     | aren't used in any VIA's chipset (??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P4X266(A)/P4X333/400 | VT8662, VT8615, VT8361, VT3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---------------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D      |*AMD 640 (same as VIA | Works jus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pollo VP2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MD 750              | UniFlash supports true AMD chipset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AMD 760              | version 1.20. Their register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MD 760MP            | similar to VIA. AMD 760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MD 760MPX           | both VIA and AMD (does it really exis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| south b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MD 800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Geode SC1100         | Geode bought from National, these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Geode SCx200         | have integrated south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---------------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      |*85C496+497           | I got the datasheets, but not from 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501/5101/550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551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5571                 | To support 12 chipsets, I need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5591/5592            | 5 different methods of enabling Flash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5596                 | write access. (The more code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5597/5598/5581/5120  | bug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530                  | All SiS South Bridge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540                  | device ID $0008 (SiS 540 and 630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600                  | either $0008 or $0018 -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620                  | configured(!!!) through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63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635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640                  | Boards with the new chipsets (540 and 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645                  | and up) have often ITE IT8705F LPC Super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645DX                | (also called SiS 950 sometime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648                  | allows to use regular Flash ROM on LPC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650                  | It's tested and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65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655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73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733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735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74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745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746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74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755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---------------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      |*FinALi 486           | FinALi has very weird Flash ROM acces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Aladdin              | finally it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addin III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addin IV/IV+       | All chipsets with M1533/M1543/M1535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Aladdin V            | Bridge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addin 7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Aladdin Pro/Pro I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addin Pro III      | Aladdin TN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berBLADE Aladdin i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addin Pro IV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ALiMAGiK 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addin Pro 5(T/M)   | Unlisted chipsets are not fully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addin-P4           | but should work if they use M1533/43/3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berAladdin-P4      | M1523 South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---------------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SC     | VictoryBX-66         | i82443BX North Bridge with SMSC SLC90E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| South Bridge (UDMA-66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---------------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bond/ | W83C553F South Bridge| I don't know if this one was 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hony |*Winbond W83697(H)F   | LPC Super I/Os with Flash 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s     | Winbond W83697SF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Winbond W83697UF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---------------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      | IT8871F/2F and       | Don't know where used,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T8888F South Bridges| (No known chipset with these S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*IT8700F/8705F        | LPC Super I/Os with Flash 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IT8710               | (used with SiS 540, SiS 630 and n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---------------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iance/| ServerSet III LE     | All chipsets with OSB4 South Brid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  | ServerSet III HE     | work.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   |                      | I don't have any official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---------------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/| Vesuvius-LS          | Never see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oPower|                      |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---------------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onal/| Geode GX1 (MediaGX)  | With Cx5510, Cx5520 and Cx5530(A)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rix    |                      | New Geode chips are A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---------------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     |*Viper M/N/NK/N+/DP   | Tested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Viper Max/Vendetta   | Untested, but should wor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---------------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     | VXPro-II             | Used on some PC Chips boards (like M5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| I think that it's Utron UC85C501/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| No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---------------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C      |*UM8881F+UM8886BF     | Don't have any datasheets, tested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---------------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n   | Copperhead+Coppertail| Has no flash write protection.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---------------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q/  | hyperCache           | CY82C691+CY82C693(U/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press  | 386/486 with PCI     | CY82C596/597+CY82C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|----------------------|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Vidia   |*nForce               | Tested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nForce2              | nForce2 might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hipset is marked BXCel, VXPro, TXPro or something like that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belled chipset (ALi, SiS or VIA) on a PC Chips board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XPro-II which is U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1.16d+ includes support for AMI's Flash Interface. 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ash even if you have an unknown chipset (new AMI WinBIOS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eature). Starting from version 1.24, you must force using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it by giving the -AMI parameter. This is neccessa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ten doesn't work and hangs, preventing users from making BIOS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     Support for specific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oards use non-standard write protection using general purpose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Os) of the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detected by reading the BIOS ID string from the top of 4GB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rrect BIOS MUST be present in the socket when starting UniF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shing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A69RM4E = MicroStar MSI MS-6337 v3.0 (815EP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6A6S6A1A = Abit KG7(-Lite/-RA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      Tested PCI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ans tested and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eans tested, bu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 with no specific support in UniFl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aptec 19160/29160N (AIC-7892B chip) - Winbond W29EE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aptec 39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vanSys ASB-3940U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TI Rage Magnum AG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rox Millennium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IG SC-PE4612 IDE controller (HighPoint HPT366) - SST 39SF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datasheets for the cards (chips) that do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s with specific support in UniFl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fx Bansh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dance Technology ST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Microelectronics STE10/100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bond W89C840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SC LAN83C175 EPIC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VT6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6105M Rhin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tek RTL8129/30/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L8139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L8169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tek AL981 C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983(B/BL) Centaur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985(B/BL) Centaur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9511 Centau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9513 Centau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c AIC-6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        What flash chips are supported by UniFlash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Flash supports the following flash c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ans tested and func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means tested, but doesn't work the way it sh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marked chips are not tested (note that a lot of chips are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another though, so if one of them works then the rest should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-------------------------------------------------------------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ash ROM                       | Size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|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iance Semiconducto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29F040 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29F002T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29F002B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29F200T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29F200B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29LV400T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29LV400B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29LV800T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29LV800B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8F256                        | 3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8F256A                       | 3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8F512 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8F512A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8F010 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8F010A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8F020 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8F020A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m29F010(A/B)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m29F040(B)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080(B)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016(B)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017B 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032B                       | 409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100T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100B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200AT/BT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200AB/BB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400AT/BT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400AB/BB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800(B)T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800(B)B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160DT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160DB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m29F002(N)(B)T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002(N)(B)B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004BT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F004BB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10B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40B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17B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33C                      | 409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65D                      | 819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81B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01BT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01BB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02(B)T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02(B)B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04(B)T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04(B)B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08(B)T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008(B)B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200(B)T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200(B)B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400(B)T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400(B)B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800BT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800BB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160BT/DT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160BB/DB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116BT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116BB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320DT                     | 409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LV320DB                     | 409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SL800CT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SL800CB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SL160CT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SL160CB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29PL160CB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IC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9010   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9040(A/B)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9001(1)T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9001(1)B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29002(1)T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9002(1)B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9400T  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9400B  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9800T  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9800B  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9L040  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9L004T/400T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9L004B/400B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9L008T/800T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9L008B/800B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9L160T  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29L160B  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D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E29F1008 = Winbond W29EE011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E29F2008 = Winbond W29C020(C)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E49F2008 = Winbond W49F002U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mel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29C256 or AT29C257            | 3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29C512 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T29C010(A)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29C020(A)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29C040A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29LV256                       | 3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29LV512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29xV010(A) series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29xV020 series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29xV040A series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512 series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001(A)(N)T series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001(A)(N) series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T49x002(A)(N)T series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002(A)(N) series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008AT series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008(A) series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010 series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020 series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040(A) series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080 series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080T series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2048(A) series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4096(A) series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8011T series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8011 series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160/161(4)T series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x160/161(4) series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BV320T/321T                 | 409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BV320/321                   | 409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LH002 (LPC/FWH)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LH004 (LPC/FWH)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49LH00B4 (LPC/FWH)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T49LW080 (Firmware Hub)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ght Microelectronic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29F040  = Hyundai HY29F040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29F400T = Hyundai HY29F400T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29F400B = Hyundai HY29F400B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yst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28F512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AT28F010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28F015T                      | 19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28F015B                      | 19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28F020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AT28F001T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AT28F001B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28F002T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28F002B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28F150T                      | 19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28F150B                      | 19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29F(N)002T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29F(N)002B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N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29F512 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29F010 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29F040(A)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29F080 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EN29F002(A)T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29F002(A)B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29F800T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29F800B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29LV512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29LV010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29LV040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29LV400T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29LV400B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29LV800(A)T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29LV800(A)B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29LV160T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29LV160B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jitsu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M29F002TC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M29F002BC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M29F200TC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M29F200BC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M29F400TC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M29F400BC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M29F040C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M29F033C                      | 409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M29LV160TE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M29LV160BE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M29PL160TD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BM29PL160BD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T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21561 = Macronix MX28F1000P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21032T = Macronix MX28F1000P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20271H = Macronix MX28F1000P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unda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29F040 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29F040A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29F080 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29F002T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29F002B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29F400T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29F400B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29F800T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29F800B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29LV160T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29LV160B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T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29F001T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29F001B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29F002T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29F002B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29F004T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29F004B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29LV001T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29LV001B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29LV004T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29LV004B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256(A)                       | 3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512   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8F010   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20   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8F001BX/BN-T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01BX/BN-B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02-T series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02-B series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28F004-T series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04-B series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08-T series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08-B series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08SA 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04Sx series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08Sx series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16Sx series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16S5  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04B3-T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04B3-B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08B3-T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08B3-B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16B3-T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016B3-B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320J5                        | 409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320J3A                       | 409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640J5                        | 819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640J3A                       | 819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F128J3A                       | 1638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82802AB (Firmware Hub)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82802AC (Firmware Hub)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I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28F010 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28F020 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nix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X28F1000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X28F1000P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8F2000P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8F2000T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8F002T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8F002B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040 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080 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016  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X29F001T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X29F001B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X29F002(N)T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002(N)B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022T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022B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004T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004B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100T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100B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200T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200B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400T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400B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800T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800B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1610A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F1615 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V040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V081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V004T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V004B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V008T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V400T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V400B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V800T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V800B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V160T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V160B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1611 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1611G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29L3211                       | 4096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win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M29F040 = AMD Am29F040(B)/5V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28F004-T = Intel 28F004-T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28F004-B = Intel 28F004-B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28F400-T = Intel 28F400-T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28F400-B = Intel 28F400-B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28F008-T = Intel 28F008-T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28F008-B = Intel 28F008-B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28F800-T = Intel 28F800-T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28F800-B = Intel 28F800-B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el Vitelic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C51000T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C51000B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C51001T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C51001B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C51002T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C51002B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C51004T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C51004B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C51400T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C51400B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LC51000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LC51001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LC51002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C31004T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C31004B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9C31400T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Flash Technologi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X29F010  = AMD Am29F010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X29F400B = AMD Am29F400B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C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Pm29F002T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29F002B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29F004T or Pm29LV104T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29F004B or Pm29LV104B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39F010 or 39LV010(R)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39F020 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39F040 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39LV512(R)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39LV020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39LV040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49FL002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49FL004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49FL008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F00L02/6/7 (LPC)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F00L03/4/5 (FWH)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F00L01 (LPC)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T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EE010/011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EE512  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9EE010  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9EE020  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x040(A) series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x512 series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x010 series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x020 series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SF512  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SF010  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SF020  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SF040  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VF512  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VF010  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VF020  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VF040  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49LF020  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LF020A 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LF030(A)                      | 38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LF040  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LF080(A)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49LF002(A) (Firmware Hub)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LF003A (Firmware Hub)         | 38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LF004 (Firmware Hub)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LF004A/B (Firmware Hub)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LF008 (Firmware Hub)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49LF008A (Firmware Hub)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SF512  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SF010(A)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9SF020(A)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SF040  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xF512 series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xF010 series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9xF020 series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xF040 series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xF080 series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xF016 series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Microelectronic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8F256                         | 3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8F512  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8F101  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8F201  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8W201  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512B 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010B 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040(B)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080A 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016B  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002(B)(N)T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002(B)B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100(B)T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100(B)B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200(B)T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200(B)B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400(B)T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400(B)B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800AT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800AB  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160BT 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F160BB   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512B 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010B 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022BT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022BB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040(B)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200BT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200BB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400(B)T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400(B)B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800(A)T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800(A)B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160BB/DB  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004(B)T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004(B)B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008(A)T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29W008(A)B   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50FW002 (FWH)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50LPW002 (LPC)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50FW040 (FWH)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50LPW040 (LPC)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50FLW040A (LPC/FWH)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50FLW040B (LPC/FWH)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50FW080 (FWH) 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50LPW080 (LPC)     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50FLW080A (LPC/FWH)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50FLW080B (LPC/FWH)        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50FW016 (FWH)                  | 2048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cMO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9C51001T = Mosel V29C51001T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9C51001B = Mosel V29C51001B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F29C51002T = Mosel V29C51002T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9C51002B = Mosel V29C51002B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9C51004T = Mosel V29C51004T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9C51004B = Mosel V29C51004B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9C31004T = Mosel V29C31004T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9C31004B = Mosel V29C31004B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9C31400T = Mosel V29C31400T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as Instrument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xF040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002A-T = Intel 28F002-T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002A-B = Intel 28F002-B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200A-T = Intel 28F200-T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200A-B = Intel 28F200-B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200BZT = Intel 28F200-T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200BZB = Intel 28F200-B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400A-T = Intel 28F400-T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400A-B = Intel 28F400-B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400BZT = Intel 28F400-T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400BZB = Intel 28F400-B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004A-T = Intel 28F004-T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004A-B = Intel 28F004-B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008A-T = Intel 28F008-T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008A-B = Intel 28F008-B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800A-T = Intel 28F800-T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800A-B = Intel 28F800-B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010A/B = Intel 28F010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020    = Intel 28F020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8F512A   = Intel 28F512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F002RT  = AMD Am29F002T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F002RB  = AMD Am29F002B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F008T   = AMD Am29F800T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F008B   = AMD Am29F800B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F010    = AMD Am29F010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F040    = AMD Am29F040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F400T   = AMD Am29F400AT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F400B   = AMD Am29F400AB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F800T   = AMD Am29F800T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F800B   = AMD Am29F800B 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LF008T  = AMD Am29LV008T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LF008B  = AMD Am29LV008B 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LF800T  = AMD Am29LV800BT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S29LF800B  = AMD Am29LV800BB  | 1024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|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bond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W29x010/011/012 series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W29C020(C)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9C040  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29EE512 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9F010  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9L512                         | 64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9L010                         | 12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9L020  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9L040                 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39V040FA (Firmware Hub)        |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W49F002U 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49F020         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49V002(A) (LPC)          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49V002F(A) (Firmware Hub)      |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      Flash ROM pinout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12V Flash ROMs require 12V voltage not only to flash, but also to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trying to flash 12V chip, first check that you have 12V on the V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in the socket on motherboard. Flash write protect jumper usually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V from this 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 parts of the chip are write protected, 12V on VPP/#RESET p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llow these protected parts to be flashed (unless the chip has 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- e.g. MX29F002NT - this means that RESET pin is not conn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Flash ROM is inserted the correct way in the socket (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must match with key on the socket) BEFORE powering up (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flashing, double check chip orientation before inserting it into sock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it wrong way will DESTROY the chip - VCC will be swapped with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re's 12V on the VPP pin, it will be connected to Q3 data p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 ROM pinout (32-pin DI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KEY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P -|     \_/     |- VCC     VPP = Programming voltage (12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6 -|             |- #WE     VCC = Operating voltage (5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5 -|             |- A17     GND =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2 -|             |- A14     A0..A17 = Address input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7 -|             |- A13     Q0..Q7  = Data input/output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6 -|             |- A8      #WE = Writ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5 -|             |- A9      #OE = Outpu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4 -|             |- A11     #CE = Chip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3 -|             |- #OE     (# means active low sig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 -|             |- A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 -|             |- #CE   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0 -|             |- Q7        - some chips have #RESET instead of V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0 -|             |- Q6        - this is 256KB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1 -|             |- Q5        - 512KB chips have A18 instead of V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2 -|             |- Q4        - 128KB chips have NC instead of A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D -|_____________|- Q3        - 64KB chips have NC instead of A17 &amp; A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       Help! I don't understand the source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understanding something mail me (address at the 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lso on the ADDCHIP.FAQ file. It explains how to add new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om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         ADVANCED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DVANCED submenu in UniFlash, which contains possibly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Since v1.33, flashing is done including bootblock by defaul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dangerous that flashing a new BIOS and leaving incompatible boo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evious BIOS there. And more, the bootblock is not exac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- some BIOSes might use bigger bootblock than other, which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       Making an emergenc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nice to have an emergency disk handy in case some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. You see, most flash BIOS's incorporate something called a 'boot b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FLASH will not normally overwrite it so it remains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block contains just enough code to boot up your computer with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support to enable you to flash in a working BIOS in ca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emergency disk one w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ke a DOS (or Win95/Win98, NOT ANY OTHER) system disk using "format a: /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py uniflash to th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py a working bios image (preferably a backup that was made whil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still a-ok)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ke an AUTOEXEC.BA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@UNIFLASH -E &lt;name of BIOS imag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atever you do, do *NOT* load HIMEM.SYS. The boot block lack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 that HIMEM.SYS requires, resulting in very nic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 know from experience ... !! In general, keep the boot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n as possible, remove drvspace.bin and dblspace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UNIFLASH and the BIOS image are on the disk as the boot blo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floppy drive, you won't be able to access any harddriv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oot from this emergency disk the working BIOS im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without any intervention by you) be flashed into the flash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NIFLASH. This is very convenient as the boot block has no support for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GP video cards, so you won't be able to SEE anything in the proces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place your PCI videocard with an old ISA one (hint!)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board with i815(E) chipset and you're using onboard video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work in boot block mode (because graphics BIOS is stored i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ROM chip) - try to put an AGP card in (there are no ISA sl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FLASH will give you some audible feedback, th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hort beep: UNIFLASH invoked, reading BIO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hort beep: done reading BIOS image, starting to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 sound: done flashing, rese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continuous beep: some error occured, press any key to ret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       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LASH [-H|-?|[-PCIROM [BUS DEV FUN]|-AMI|-BASE xxxxx|CTFLASH [xxx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E fname][-SAVE fname|-CHIPLIST|-FORCE xxxx][-REPAIR][-LOG][-MO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CMOSS fname][-CMOSR fname][-CMOSC]][-QUIT][-REBO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or -?        Shows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fname        Flashes fname to Flash ROM with no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G            Enables auto-logging to UNIFLASH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O           Use if you have problems with colors on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CTFLASH        Flash ROM in c't Flasher 8-bit ISA card [xxx=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PCIROM         Flash ROM on a PCI card instead of system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US DEV FUN] Manually specify PCI device (decim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MI            Use AMI Flash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IPLIST       Show list of supported flash chips with thei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CE xxxx     Force using routines for chip xxxx (4 hex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E xxxxx     Set ROM Base to address xxxxx (at least 5 hex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PAIR         Repair erased chip ID (Winbond and SST ch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AVE fname     Write current bios image to file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MOSS/R fname  Save/restore CMOS settings to/from file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MOSC          Clears CMO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QUIT           Quits (e.g. UNIFLASH -SAVE BACKUP.BIN -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BOOT         Reboot after flashing (use together with -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executed in the same order as they are enter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- so you can use e.g. "uniflash -cmoss cmos.bak -cmosc" to save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file called cmos.bak and then clear the C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ameters can't be used together - e.g. -AMI can't be used with -PCI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: Flashes BIOS image from file fname including bootbloc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G: Enables logging of all important events into file UNIFLASH.LOG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sending bug reports and attac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TFLASH: Selects ROM on c't Flasher 8-bit ISA card. This car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sh ROMs up to 512KB. Port is autodetected or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ly as optional parameter (hex 200-3F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CIROM: Selects ROM on a PCI device instead of system ROM. Works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cards. You can optionally specify the device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.g. -PCIROM 0 3 1 = BUS 0, DEVICE 3, FUNCTI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AMI: Uses interface supported by some AMI BIOSes instead of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pset and writing to chipset registers to disable writ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 haven't seen this working anywhere ye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IPLIST: Displays a list of supported chips with their IDs which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se with -FORC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CE: Disable Flash ROM autodetection and set chip type to the 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ollowing ID (4 hex digits) - see -CHIPLI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SE: Set ROM base address manually and allow running without PCI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for memory-mapped flash programming cards with ol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PAIR: ID on some Winbond and SST chips can be changed which ca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p not being recognized by any software (including BIOS - AM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work in that chip, Award BIOS displays Unknown Flash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can change the ID on these chips. Because UniFlas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know the correct ID, you must specify it using -FORC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AVE: Save current BIOS to file f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MOSS: Save current CMOS settings to file fname. CMOS memory size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MOSR: Restore CMOS settings from file fname. CMOS memory size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MOSC: Clear CM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         How to support UniFlash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elp me in adding support for new chips, in test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or bugfixing, mail me, I'll put your name in credit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r opinions &amp; experiences to make flashing BIOS an easy and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where you doesn't need tons of flashers (if you multi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ipsets by the number of Flash ROM memories availabl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better what we're talking ab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   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drej Zary (Rainbow Software) - Continues to develop this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(below) stopped the development. Done all that is new after v1.17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ns of Flash ROMs and chipsets, fixed a lot of bugs, got data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al van Leeuwen - Made first design, chipset handling routines, a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function for SST, WINBOND and INTEL, added flat real mod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ST &amp; Winbond routines, made AMD routines work, added Atme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ots &amp; lots of flash chips (of which most are currently untested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reliability improvements (backup of old BIOS, verify after 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both Winbond &amp; SST chips, became an expert at hot-flashing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kowski Adam - Initiated the UniFlash project, made modular structure,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sign, added functions handling DMI, PnP and bootblock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mode, made the previous crappy AMD support, wrote this doc, tested S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had multiple rendez-vous with "Award BootBlock BI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d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           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(Rainbow Software)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   : http://www.uniflash.org - UniFlas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   : http://www.rainbow-softwa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versions should be at all the addresse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rainbow@rainbow-softwar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reports that something doesn't work, always send the lo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      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7       -removed STMicroelectronics M28F102 (is 16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TMicroelectronics M50FW016 (FWH), M50FLW040A (LPC/FW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50FLW040B (LPC/FWH), M50FLW080A (LPC/FWH), M50FLW080B (LPC/FW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28W201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AMIC A29800T, A29800B, A29L004T/400T, A29L004B/400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29L008T/800T, A29L008B/800B, A29L160T, A29L160B, A29L040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IMT IM29LV001T, IM29LV001B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EON EN29F512, EN29F010, EN29LV512, EN29LV010, EN29LV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29LV400T, EN29LV400B, EN29LV800(A)T, EN29LV800(A)B, EN29LV160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29LV16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ST 49LF020A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HARP LHF00L02/6/7 (LPC), LHF00L03/4/5 (FWH) and LHF00L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PC)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Intel 915G/P/925X chipsets with new IC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OPTi Viper M/N/NK/N+/DP, changed Vendetta 82C75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per Max/Vendetta 82C750 and fixed a bug in OPTi chips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VIA 486 chipsets with VT82C505 PCI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6       -c't Flasher can now be used on systems without PCI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a bug causing -save and -e parameters to no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AMD 8000 chipse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256B CMOS size detection on chipsets that provid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CMOS range using 72/73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AMD Geode SC1100 and SC1200/2200/3200 support and Cx5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x5520 device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5       -fixed i82378ZB vs. i82379AB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a bug causing hangs with Winbond LPC Super I/O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iS 964 south bridg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4       -fixed a bug causing arithmetic overflow with chip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ors (such as SST 49LF008A FW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problems with c't Flasher and 5V chips smaller than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use pin 1 as #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ome new PMC chips: Pm39F010, Pm39F020, Pm39F040, Pm39LV0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39LV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problems with logging on a write protec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non-standard BIOS write protection metho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cting BIOS ID string and matching the board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alternative method of supporting 256KB chips on M1533/M1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th bridges - through GPO[19] (used e.g. on Acer V72MA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lthough it does not seem to work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Intel 865P(E)/G(V)/848P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ome Atmel chips: AT49x2048(A) series, AT49LH002, AT49LH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49LH00B4 and AT49LW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3       -fixed reboot when running on QDI Titanium IB+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no more flashing when file size is no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Winbond LPC Super I/O chips W83697(H)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83697SF and W83697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problems with bootblock erasing on Atmel AT49x001(N)(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49x002(N)(T) chips (bootblock can't be erased separately -&gt;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ase must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english-only - other languages are not compiled in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because the translations are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lash including bootblock by default, flashing without boo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vailable from the advanc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estore backup CMOS data in CMOS menu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2       -added support for c't flasher 8-bit ISA card, autodetect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emory base, supports Flash ROMs up to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egister contents in LOG file are now written as h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1       -added support for ALi Aladdin, the ALi's first Pentium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s low E and F segments, disabling shadow during read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if the south bridge is not found, the first device with n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is assumed to be south bridge (for old chip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one line more cleared when changing drives in f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odified chipset detection and identifying code to allow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ation of support for new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error when opening files with read-only attribu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odified i8xx chipset code to support FWHs up to 4MB (32M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iS 648, 651, 655, 733, 745, 746, 748, 755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i845E, i845G(E/L/V)/845PE, i845MP/MZ, i852GM/855GM, i855P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875P, E7205, E7501, E7505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VIA Apollo KT333, KT400(A), Apollo Pro 266T, P4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ALi Aladdin 7, Aladdin Pro III (TNT2), CyberBLADE Aladdin i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addin Pro 5(T/M), Aladdin-P4, CyberAladdin-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odified multi-language code to save some memory by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e selected language (also reduced EXE fil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oved PCI card support into separate unit (PCICARDS.PAS)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 support for these PCI network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Microelectronics STE10/100(A), Winbond W89C840A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SC LAN83C175 EPIC/C, VIA VT6102, VT6105M Rhin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ltek RTL8129/30/39, RTL8139 series, RTL8169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Mtek AL981 Comet, AN983,985(B/BL) Centaur (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M9511,9513 Centaur II, Adaptec AIC-6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PMC Pm49FL002/004/008 FWHs/L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0       -added timeouts to all program/erase routines so there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ny lockups, even if Flash ROM does not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incorrect ROM Base when no Flash ROM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(forced) displayed when chip was forced and then re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graph color during flashing now represents the write stat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en means write OK, red means write failed (timeout/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GenPageProg and AtmelPageProg to avoid extra re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ps that do not support error bit - it slowed down flas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uced chip life (nice to see how fast W29EE011 really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i82801DB IC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a question when flashing without bootblock and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tblock mismatch allowing user to flash including boo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o prevent users from killing the BIOS because of no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nual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emoved PnP (ESCD) manipulation (DMI was removed some time ag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as very dangerous (no checks if there really is ESCD dat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y way to kill the BIOS) and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a bug in -BASE parameter (thanks to Krystian Rozyc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bug in protect/unprotect code for all FWHs that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shing fro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nVidia nFor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9       -added some Winbond Flash ROMs: W39L512, W39F010, W39L010, W39L0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39L040, W39V040FA (FWH) and W49F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ound old Catalyst datasheets - fixed CAT28F150T, added CAT28F015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AT28F01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better PCI ROM flashing, added 3Dfx Banshe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Micron Copperhead+Coppertail chipset detection (has no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Contaq/Cypress hyperCache chipset (CY82C691+CY82C693(U/U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386/486 chipsets with PCI (CY82C599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hanged i82378ZB SIO and i82379AB SIO.A detection (it has n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- now detected by vendor and device ID if 82434LX/NX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CMOS size detection detecting falsely 256b on som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odified code to allow easier implementation of various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methods (external progammers, PCI card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ewrote ALi FinALi support using these new methods (it wa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ie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ome cosmetic fixes (misaligned error messages, some german tex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flashing on PC Chips M715 board (i440LX) with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tBlock BIOS (GPO used for write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VIA VT8235 south brid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TMicroelectronics M50LPW040, M50FW002 and M50LPW002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unprotect for STMicroelectronics LPC and FWH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ound a way to unprotect Flash ROM on Abit BX133-RAID (GPO us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work on other Abit i440BX based board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: Flashing failed with Winbond W49F002U - some cache 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8       -fixed -SAVE paramter (it was completely br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isplay Chipset and Flash ROM when only -QUIT paramet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bug causing reset of ITE LPC Super I/Os (resulting in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OM&amp;LPT ports not working until re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Macronix chip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Atmel AT29Cxxx detection (again, it really works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Atmel programming routine (chip remained un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some SiS chips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Utron 128KB support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showing SUCCESS when bootblock mismatch and user answer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the detection routine erased vendor and device ID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bond and SST chips (detected properly once but then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OS displayed "Unknown Flash Type"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repair feature to repair the erased IDs (-repair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ALi FinALi 486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enable/disable menu items after redetect with/without Flash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verify now shows unchang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emoved $4B and $D5 IDs for Macronix MX28F1000P (they w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of the detection bug which is now 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logging for north bridg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UMC UM8881F+UM8886BF chipset (no datash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se engineering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hang when running under Award BootBlock BI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nitialized or absent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user friendly filename editing, default file nam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ing a file and file browser when opening a file (press 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mpt, TAB to chang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I/O error checking for all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-REBOOT patameter to reboot after flashing using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-BASE parameter to set ROM base address manually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Flash to run without PCI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7       -added -MONO parameter for monochrom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enhanced -PCIROM functionality, you can now manual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evice by its BUS, DEVICE and FUNCTION numbers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HiNT VXPro-II (Utron UC85C501/502) 128KB Flash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ome VIA chipsets: ProSavage KM133(A), P4M266, P4X266(A)/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real VIA VT8233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hang when EMM386.EXE is loaded (display error message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uccess chime sound also in emergenc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Atmel AT29Cxxx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ITE IT8700F/8705F and IT8710 LPC Super I/O det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S 540 and SiS 630 chipsets and all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ome SiS chipsets : SiS 635, SiS 640, SiS 645, SiS 645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S 650, SiS 730, SiS 735 and SiS 740 - I have no datashee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S 735 is tested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lear keyboard buffer before asking for file names and also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memory de-allocation bug when HIMEM.SYS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6       -added Intel E7500 chipset with 82801CA (ICH3-S) I/O Controller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ome ALi chipsets: Aladdin III (M1521 and M1523(B)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addin IV/IV+ (M1531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Li FINALi 486 chipset (M1489) is not supported becaus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 Flash ROM below 4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AMD 760MPX chipset with AMD-768 South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OPTi Vendetta 82C750 chipset (removed the old disabled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HiNT VXPro-II chipset (I think that it's Utron UC85C501/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this one matches it and has programmable Mfg.&amp;Device 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-QUIT parameter - quits when processed, all coma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ignored (useful use: "UNIFLASH -SAVE BACKUP.BIN -QU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German language support (by Gerald Bott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PCI-to-ISA posted write buffer is disabled on ALi chipse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shing to fix problems with some Flash ROMs (e.g. 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unprotect for SST49LF002A/003A/004A/008A FWH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5       -fixed crash in Windows on some machines - display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anks to Alejando Pelae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pressing ESC in -chiplist will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MOS size i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-CMOSS (Save CMOS), -CMOSR (Restore CMOS) and -CMOSC (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OS) options (they work also in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256b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CMOS support to save/restore/clear also bytes 15 and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erverWorks ServerSet III LE and HE chipsets with Re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B6536 &amp; NB6635 North Bridges (without any info from Server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National Semiconductor PicoPower Vesuvius-LS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National Semiconductor Geode GX1 CPU with North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yrix MediaGX) and CS5530(A) South Bridge (Cyrix CX553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4       -added support for some ALi chipsets: Aladdin Pro IV and ALiMAGi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256KB and 512KB support for ALi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VIA Apollo VP3 with VT82C596 South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implemented Redetect Flash RO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MI Flash Interface is no longer automatically enabl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gs. You must use "-ami" parameter 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two more IDs for Macronix MX28F1000P - $4B and $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implified detection routine - removed support for multiple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Ms and removed all 16-bit wide ROMs, cleaned up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pressing Q in -chiplist will quit (like MOR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Macronix MX29F002(N)T slow eras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Reliance/ServerWorks OSB4 South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3       -added Italian language support (by Enrico Antongiovan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timeout to GenPageProgB and GenPageProgW (to prevent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boot block protection enabled on Winbond Flash R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auto-logging feature (-LOG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Intel 830MP and 845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new keyboard handler doesn't use BIOS - this allows UniFla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 correctly under Award BootBlock BIOS (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imple help on the bottom of screen 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new program/erase routines for Winbond Sectored Flash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y fix Winbond W29F002U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tried to fix but still not fixed SiS 501/5101/5501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ome VIA reverse engineering (reserved registers seems to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new VIA/AMD chipsets still not working (if you have "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Protect" option in BIOS, your chipset will wor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2       -added error messages: running under Windows, PCI bu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Flash ROM write protect enable/disable - fixe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pset register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new delay routine based on Time Stamp Counter (TSC)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on all CPUs that supports TSC (Pentium+), old CPU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routine. This fixed all problems with slow perform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odified waiting times for Page Write Flash ROMs (most of Atm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T and Winbond Flash ROMs) to prevent lock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i430MX South Bridge detection (thanks to Josh Little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id hard for that - his notebook doesn't work anymo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l 28F004-T support doesn't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a _VERY_ NASTY BUG in Bulk Erase/Need Blanking chi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ne was there probably from the beginning of UniFl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ly caused the same byte to be flashed to entire chi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xed almost all Bulk Erase/Need Blanking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Nils Emil P. Larsen tested these Bulk Erase/Need Blanking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're working CAT28F010, MX28F1000P, Intel 28F010 and also H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21561 (which is actually MX28F1000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Intel 860 chipset (Xeon) and ALi Aladd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1MB Flash ROMs with VIA VT82C596(A|B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T82C686(A) South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doesn't exit when no Flash ROM detected in PCI Option RO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hiplist now pauses after each screen (no need for externa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) but not when stdout is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memory corruption when using -chiplist (thanks to Marusce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audiu Flor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beep after successful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heavy menu modifications, removed expert and debug modes -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needed anymore, add Home,PgUp/End,PgDow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emoved BIOS info (I haven't seen it working an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ome Intel chips: 28F008-T series and 28F008-B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TMicroelectronics Flash ROMs: M28F256, M28F512, M28F1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28F102, M28F201, M29F512B, M29F010B, M29F040(B), M29F080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29F016B, M29F002(B)(N)T, M29F002(B)B, M29F100(B)T, M29F100(B)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29F200(B)T, M29F200(B)B, M29F400(B)T, M29F400(B)B, M29F800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29F800AB, M29F160BT, M29F160BB, M29W512B, M29W010B, M29W022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29W022BB, M29W040(B), M29W200BT, M29W200BB, M29W400(B)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29W400(B)B, M29W800(A)T, M29W800(A)B, M29W160BB/DB, M29W004(B)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29W004(B)B, M29W008(A)T, M29W008(A)B, M50FW040 (FW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50FW080 (FWH) and M50LPW080 (L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Texas Instruments Flash ROMs: TMS28F210, TMS29xF04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about the others into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Fujitsu Flash ROMs: MBM29F002TC, MBM29F002BC, MBM29F200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M29F200BC, MBM29F400TC, MBM29F400BC, MBM29F040C, MBM29F033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M29LV160TE, MBM29LV160BE, MBM29PL160TD and MBM29PL160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odified Mosel support for SyncMOS chips F29C31004B and F29C3140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a bit PCI Option ROM enabling (for AGP cards), but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ll does not work (looks like writes to ROM are ignored -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protection, the Flash ROM is not responding to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implified the detection routine (note: new one is still not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1       -added support for SiS chipsets: 85C496+497, 85C501/5101/5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511, 5571,5591/5592, 5596, 5597/5598/5581/5120, 530, 540, 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20 and 630 (all untested). It's unbelievable, but they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(!) different methods to enable Flash ROM write and what's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ir south bridges have the same device ID - $0008 (SiS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630 can have either $0008 or $00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SMSC VictoryBX-66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Winbond/Symphony Labs W83C553F South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ITE South Bridges IT8871F/2F and IT888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Flash ROM detection - Device IDs can have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hanged sector structure array - can now hold more sectors (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*65535), 128b to 8MB each (see addchip.fa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Alliance Semiconductor Flash ROMs: AS29F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29F002T, AS29F002B, AS29LV400T, AS29LV400B, AS29F200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29F200B, AS29LV800T and AS29LV8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ome AMD Flash ROMs: Am29LV001BT, Am29LV001BB, Am29LV010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29F004BT, Am29F004BB, Am29LV040B, Am29LV081B, Am29LV008(B)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29LV008(B)B, Am29LV800BT, Am29LV800BB, Am29SL800CT, Am29SL800C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29F016(B), Am29F017B, Am29LV017B, Am29LV116BT, Am29LV116B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29F160DT, Am29F160DB, Am29LV160BT/DT, Am29LV160BB/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29SL160CT, Am29SL160CB, Am29PL160CB, Am29F032B, Am29LV033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29LV320DT, Am29LV320DB, Am29LV06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ome Atmel Flash ROMs: AT29LV512, AT49x512, AT49x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49x001(N)T, AT49x001(N), AT49x002(N)T, AT49x002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49x2048(A), AT49x4096(A), AT49x008AT, AT49x8192(A)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49x8192(A), AT49x8011T, AT49x8011, AT49x160/161(4)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49x160/161(4), AT49BV320T/321T, AT49BV320/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ome Catalyst Flash ROMs: CAT28F010, CAT28F020, CAT28F1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28F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EON Flash ROMs: EN29F040, EN29F080, EN29F800T, EN29F800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29F002T, EN29F00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Hyundai Flash ROMs: HY29F002T, HY29F002B, HY29F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29F040A, HY29F080, HY29F400T, HY29F400B, HY29F800T, HY29F800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29LV160T, HY29LV16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IMT Flash ROMs: IM29F001T, IM29F001B, IM29F002T, IM29F002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29F004T, IM29F004B, IM29LV004T, IM29LV00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ome Intel chips: 28F256A, 28F512, 28F004Sx, 28F008S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F008SA, 28F016Sx, 28F016S5/SA, 28F320J3A, 28F320J5, 28F640J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F640J5, 28F128J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ISSI (Integrated Silicon Solution) Flash ROMs: IS28F0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28F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emoved Macronix MX28F1000PC and MX28F1000PPC (not exi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ome Macronix chips: MX28F2000P, MX28F2000T, MX29F100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X29F100B, MX28F002T, MX28F002B, MX29F001T, MX29F001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X29F002(N)T, MX29F002(N)B, MX29F022T, MX29F022B, MX29F200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X29F200B, MX29F004T, MX29F004B, MX29F400T, MX29F400B, MX29LV004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X29LV004B, MX29LV400T, MX29LV400B, MX29F040, MX29LV040, MX29F0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X29LV081, MX29F800T, MX29F800B, MX29LV008T, MX29LV800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X29LV800B, MX29F016, MX29L1611, MX29L1611G, MX29F1610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X29LV160T, MX29LV160B, MX29F1615, MX29L3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Mosel Vitelic Flash 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9C51000T, V29C51000B, V29C51001T, V29C51001B, V29C51002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9C51002B, V29C51004T, V29C51004B, V29C51400T, V29C51400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29C31004T, V29C31004B, V29LC51000, V29LC51001, V29LC51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PMC Flash ROMs: Pm39LV512R, Pm39LV010R, Pm29F002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29F002B, Pm29F004T/5V or Pm29LV104T, Pm29F004B or Pm29LV10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ome SST Flash ROMs: 29SF512, 29VF512, 29SF010, 29VF0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SF020, 29VF020, 29SF040, 29VF040, 39SF512, 39xF512, 39S010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xF010, 39SF020(A), 39xF020, 39SF040, 39xF040, 39xF080, 39xF0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xF200A, 39xF400A, 39xF800A, 39xF160, 49LF002(A), 49LF00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9LF004, 49LF004A, 49LF008, 49LF008A, 49LF020, 49LF030, 49LF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9LF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ome Winbond Flash ROMs: W29C040, W49F002U, W49V002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49V002F(A), W29F102 or W49F102, W49L102, W49F201, W49L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ome code size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0       -added support for these AMIC chips: A29001(1)T, A29001(1)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29010, A29002(1)T, A29002(1)B, A29400T, A29400B and A29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're all sectored and use AM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 Matt Choudoir's broken ABIT KT7A with AMIC A29002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29002(1)T tested and works correctly, others are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newer VIA chipsets (all 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ollo MVP4, Apollo Pro, Apollo Pro Plus/133/13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ollo ProMedia, Apollo Pro 133Z/PM133, Apollo KX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ollo KT133(A), Apollo KT266, Apollo Pro 2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th Bridges: VT8501, VT82C691/693(A)/694X, VT82C693(A), VT86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T8605, VT8371, VT8363(A), VT8366, VT8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th Bridges: VT82C686(A), VT8231, VT8233 (last two may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work because I don't have datashe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 some north bridges that aren't used anywhere (bu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A's INF file) - VT8653, VT8662, VT8615, VT8361, VT31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AMD 750, 760 and 760MP chipsets (751,76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62 north bridges, 756 and 766 south bridges).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most same as VIA.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9       -added support for Intel 8xx chipsets (Hub Architectu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810, 810E, 810E2, 815, 815E(P), 815EM, 820, 820E, 840,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se I/O controller hu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2801AA(ICH), 82801AB(ICH0), 82801BA(ICH2), 82801BAM(ICH2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y're all not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ALi chipse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1543 now support 512KB ROMs, but only some revisions of this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really support them (and according to ALi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way to detect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8       -I (Rainbow Software) am continuing the development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it was abandoned for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i440BX/ZX and i440GX chip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ALi M1543 south bridge and ALi M1621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dge (ALi Aladdin Pro II chip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ome info about ASD chips into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Intel 82802AB(4Mb)/AC(8Mb)Firmware H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upport for Atmel AT49F002(N)T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7b      -fixed a bug in the -FORCE option, should wor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till having trouble correctly detecting flash chips,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input we can get on which chips are and aren'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d by UNIFLASH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7       -pre-1.20 release because of some important fixes, sti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some things we promised for 1.20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ixed flashing problems with Macronix &amp; AMD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Integrated English &amp; French version into one executabl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ing to keep 2 versions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leaned up chipse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known bugs: chip detection still not 100%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e're working on it, this will be fixed in v1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6d      -Added AMI Flash Interf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the "Additional BIOS Info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the Macronix MXIC 28F1000PPC/12V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 officially released by Adam's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6c      -Made the detection routine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6b      -Removed some (debugging?) code that messed up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6       -Fixed a stupid bug in the chip detection part, which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ssible to identify Atmel chip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Tried to add TI chips and after long hours of work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loading datasheets figured out that TI chip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emarked" AMD &amp; Intel chips (the same Mfg &amp; Id numbers), so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ps will be recognised as AMD or Intel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ade the source code clearer. Wrote a FAQ explaining how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own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the Intel 28F010/12V and 28F020/12V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Translation of the whole thing to french. The english 1.16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s french 1.00FREN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5       -Fixed problems with AMD flash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VIA 82C570 chips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Tested Intel 28F001BX-T/28F001BN-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 before final release of V1.15: fix extended memory de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work ok on a friends' syst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4       -Added Macroni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ST 28EE011 flash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AMD Am28F010, Am28F010A, Am28F020, Am28F020A, Am28F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m28F256A, Am28F512 and Am28F512A flash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Removed valid PCI ROM check so it is possible to flash a RO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I card that does not (yet) contain a vali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some safety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ache disabled during flashing (having the cache enabled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 problem with some Cyrix chips (or chip/chipset combo's ?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interrupts now fully disabled during actual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lash chip for increased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multiple flash chips/single ROM image support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3       -Added Cataly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OPTi chipset support (for 82C750 'Vendetta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Intel 28F400/28F004 flash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ompletely rewrote PCI option ROM support (still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2       -Fixed problem ID-ing Intel chips (o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Made first attempt at supporting PCI option ROMS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   -Added Atm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-Fixed memory allocation bug with sectored (Intel,AMD) flash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dded VIA chips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-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        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el 28F004-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CI Option ROM Flashing (-pcirom parameter) doesn't work on many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56KB BIOSes don't work on some i430VX/HX boards (AWDFLASH work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VIA and AMD chipsets don't work - maybe because of non-standard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protection on some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rbage on screen instead of flashing - on Asus P5A board with Aladd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256K Flash ROM, but it works OK on Micronics C200 (same chip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K Flash ROM). On PC Partner VIB8x4DS board with VIA Apollo VPX, Uni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shes the SyncMOS F29C51002T chip OK but then hangs with garb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This problem appears to be associated with SyncMOS Flash ROM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ny Abit boards do not work - looks like undocumented writ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          What'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oot Block on Winbond W29C020 can be flashed even if the Boo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is enabled on the chip - AMIFLASH v8.15.02 can do i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lash can't (I don't know how to do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for ServerWorks, UMC, new VIA and new SiS chipset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sheets are unavailable (these companies are simply ignoring e-m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't do much with only "unofficial"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for some exotic Flash ROMs like Intel 82802AA 2mbit Firmware Hu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ght BM29FS040 (no datasheet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          Compatibilit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ested &amp; working motherboards/Flash ROM chip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 | Model + revision   | Chipset        | Flash ROM chip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TeK       | T2P4 rev 2 &amp; 3.10  | Intel 430HX    | SST 29EE010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board   | 8661               | Intel 430VX    | Winbond W29EE011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o          | 5TA2               | Intel 430FX    | SST 29EE010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      | Hot-569            | Intel 430TX    | Atmel AT29C010A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      | Hot-565            | Intel 430TX    | Winbond W29EE011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      | Hot-603            | AMD 640        | Winbond W29EE011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TeK       | P2B rev 1.10       | Intel 440BX    | Winbond W29EE011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hips      | M726 v3.4A         | Aladdin Pro 2  | ASD AE29F1008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t          | BX6 rev. 2         | Intel 440BX    | AMIC A29002T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tar MSI | MS-5120 ver 1      | Intel 430FX    | Winbond W29EE011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t          | BE6-R2             | Intel 440BX    | Winbond W29C020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           | P2-XLX             | Intel 440LX    | Winbond W29EE011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           | PT-2006            | Intel 430VX    | Intel 28F001/12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hips      | M726 v3.4A         | Aladdin Pro 2  | Winbond W29C020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t          | BX6-R2             | Intel 440BX    | Winbond W29EE011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t          | BX6-R2             | Intel 440BX    | Winbond W29C020(C)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t          | BX6-R2             | Intel 440BX    | SST 29EE010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t          | BX6-R2             | Intel 440BX    | CAT28F010/12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t          | BX6-R2             | Intel 440BX    | Macronix MX28F1000P/12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t          | BX6-R2             | Intel 440BX    | Intel 28F010/12V</w:t>
      </w:r>
    </w:p>
    <w:p>
      <w:pPr>
        <w:pStyle w:val="PreformattedText"/>
        <w:bidi w:val="0"/>
        <w:spacing w:before="0" w:after="0"/>
        <w:jc w:val="left"/>
        <w:rPr/>
      </w:pPr>
      <w:r>
        <w:rPr/>
        <w:t>AOpen         | AP5C/P             | Intel 430FX    | SST29EE010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abyte      | GA586SG            | SiS 5591+5595  | Atmel AT29C010A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tech     | 5IFM0              | Intel 430HX    | Macronix MX29F001B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TeK       | P2B rev 1.10       | Intel 440BX    | Atmel AT49F002T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ics     | C200               | Aladdin V      | SST 29EE010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tar MSI | MS-5120 ver 1      | Intel 430FX    | SST 29EE010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tar MSI | MS-5120 ver 1      | Intel 430FX    | Macronix MX28F1000P/12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tar MSI | MS-5120 ver 1      | Intel 430FX    | H.T. M21032T/12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hips      | M726 v3.4A         | Aladdin Pro 2  | Macronix MX29F002(N)T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hips      | M726 v3.4A         | Aladdin Pro 2  | EON EN29F002NT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/Kobian| KOB 694X FSX r1.0  | Apollo Pro 133A| SST 39VF020/3V (PLCC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           | LegendX            | Intel 440LX    | Winbond W29C020(C)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hips      | M741LMRT           | SiS 620+5595   | SST 29EE010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artner    | VIB8x4DS           | Apollo VPX     | SyncMOS F29C51002T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o          | 5EMA+ v1.1         | Apollo MVP3    | Macronix MX29F001T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Star     | K7VAT+             | Apollo KT133   | Winbond W29EE011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Star     | K7VAT+             | Apollo KT133   | Winbond W29C020(C)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Star     | K7VAT+             | Apollo KT133   | SST 39SF020(A)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tech     | 7AIA5              | Apollo KT133A  | Winbond W49F002U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hips      | M571               | SiS 5598       | Winbond W29EE011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artner    | P5VB3+ Rev. B      | Apollo MVP3    | AMD Am29F010A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/Kobian| KOB 630E FSFx r1.1 | SiS630+IT8705F | EON EN29F002T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           | K7S5A              | SiS735+IT8705F | Winbond W49F002U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Tech     | MB532 v1.0         | Intel 430FX    | SST 29EE010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onic      | MS6260S rev.1.6A   | Aladdin V      | ASD AE29F1008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artner    | TXB820DS           | Intel 430TX    | Atmel AT29C010A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hips      | M570 v1.3          | SiS 5591+5595  | Atmel AT29C010A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light/DTK  | GMB-P57IPS-V1      | Intel 430TX    | Winbond W29EE011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hips      | M918 V1.2A         | FinALi 486     | H.T. M21032T/12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hips      | M918 V1.2A         | FinALi 486     | Macronix MX28F1000P/12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hips      | M918 V1.2A         | FinALi 486     | Winbond W29EE011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hips      | M918 V1.2A         | FinALi 486     | Atmel AT29C010A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GVC/BCM       | FR500              | SiS 5598       | AMD Am29F002(N)(B)T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          | A7V266-E           | Apollo KT266A  | SST 49LF020/3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hips      | M537DMA            | Apollo VPX     | H.T. M20271H/12V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           | BrillianX 1        | Intel 440BX    | SST 29EE020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(?)        | TD-4IP-UMC-AIO     | UM8881F+8886BF | Winbond W29EE011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hips      | M919 V3.4B/F       | UM8881F+8886BF | Macronix MX28F1000P/12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hips      | M919 V3.4B/F       | UM8881F+8886BF | Winbond W29EE011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hips      | M715 V1.2A         | Intel 440LX    | ASD AE29F1008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Zida          | 4DPS               | SiS 85C496+497 | SST 29EE010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hips      | M571LMR v5.0       | SiS 5598       | Macronix MX29F001T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ill         | P55A2 v1.0         | Intel 430FX    | Intel 28F001BX/BN-T/12V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          | P2B-F              | Intel 440BX    | Winbond W29C020(C)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           | WinneX 2 P6I810/W2 | Intel 810      | Intel 82802AB/3.3V</w:t>
      </w:r>
    </w:p>
    <w:p>
      <w:pPr>
        <w:pStyle w:val="PreformattedText"/>
        <w:bidi w:val="0"/>
        <w:spacing w:before="0" w:after="0"/>
        <w:jc w:val="left"/>
        <w:rPr/>
      </w:pPr>
      <w:r>
        <w:rPr/>
        <w:t>Asus          | P5A Rev 1.04       | ALi Aladdin V  | SST 39SF020(A)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AOpen         | AP43               | SiS 85C496+497 | SST 29EE010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           | PT-2006 v2.2       | Intel 430VX    | Winbond W29C020(C)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           | PT-2006 v2.2       | Intel 430VX    | H.T. M38705/12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tar MSI | MS-5120 ver 1      | Intel 430FX    | Macronix MX28F1000/12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hips      | Unknown Socket 4   | ALi Aladdin    | ASD AE29F1008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hips      | Unknown Socket 4   | ALi Aladdin    | Macronix MX28F1000/12V</w:t>
      </w:r>
    </w:p>
    <w:p>
      <w:pPr>
        <w:pStyle w:val="PreformattedText"/>
        <w:bidi w:val="0"/>
        <w:spacing w:before="0" w:after="0"/>
        <w:jc w:val="left"/>
        <w:rPr/>
      </w:pPr>
      <w:r>
        <w:rPr/>
        <w:t>c't Flasher   | 8-bit ISA card     |                | AMD Am29F040B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c't Flasher   | 8-bit ISA card     |                | Catalyst CAT28F010/12V</w:t>
      </w:r>
    </w:p>
    <w:p>
      <w:pPr>
        <w:pStyle w:val="PreformattedText"/>
        <w:bidi w:val="0"/>
        <w:spacing w:before="0" w:after="0"/>
        <w:jc w:val="left"/>
        <w:rPr/>
      </w:pPr>
      <w:r>
        <w:rPr/>
        <w:t>c't Flasher   | 8-bit ISA card     |                | Intel 28F001BX/BN-T/12V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           | Titanium IB+ 1.0   | Intel 430TX    | SST 29EE010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           | KinetiZ 7B 1.0     | Apollo KT133   | SST 39SF020(A)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           | Advance 3 1.0      | Apollo MVP3    | SST 29EE020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           | BrillianX 9 2.0    | Intel 440BX    | Winbond W29C020(C)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Chips      | M598MR v1.3B       | SiS 530        | Macronix MX29F002(N)T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t          | BX133-RAID         | Intel 440BX    | PMC Pm29F002T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           | Advance 5/133 1.0  | Apollo Pro 133 | Winbond W29C020(C)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c't Flasher   | 8-bit ISA card     |                | AMIC A29002T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c't Flasher   | 8-bit ISA card     |                | AMIC A290021T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c't Flasher   | 8-bit ISA card     |                | AMIC A29002T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c't Flasher   | 8-bit ISA card     |                | ASD AE49F2008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tar MSI | MS-6337 v3.0       | Intel 815EP    | SST 49LF002(A)/3.3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p       | BVK2A=BioStar M7VKB| Apollo KT133(A)| AMIC A29002(1)T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PERT       | Thunderbird        | Intel 8255GME  | Intel 82802AC/3.3V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PERT       | Thunderbird        | Intel 8255GME  | SST 49LF008A/3.3V</w:t>
      </w:r>
    </w:p>
    <w:p>
      <w:pPr>
        <w:pStyle w:val="PreformattedText"/>
        <w:bidi w:val="0"/>
        <w:spacing w:before="0" w:after="0"/>
        <w:jc w:val="left"/>
        <w:rPr/>
      </w:pPr>
      <w:r>
        <w:rPr/>
        <w:t>LiPPERT       | Thunderbird        | Intel 8255GME  | Atmel AT49LW080/3.3V</w:t>
      </w:r>
    </w:p>
    <w:p>
      <w:pPr>
        <w:pStyle w:val="PreformattedText"/>
        <w:bidi w:val="0"/>
        <w:spacing w:before="0" w:after="0"/>
        <w:jc w:val="left"/>
        <w:rPr/>
      </w:pPr>
      <w:r>
        <w:rPr/>
        <w:t>Gigabyte      | GA-6WMMC7-1        | Intel 810      | Intel 82802AB/3.3V</w:t>
      </w:r>
    </w:p>
    <w:p>
      <w:pPr>
        <w:pStyle w:val="PreformattedText"/>
        <w:bidi w:val="0"/>
        <w:spacing w:before="0" w:after="0"/>
        <w:jc w:val="left"/>
        <w:rPr/>
      </w:pPr>
      <w:r>
        <w:rPr/>
        <w:t>AOpen         | AP5CS              | SiS 5501       | Intel 28F010/12V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Star     | 6VBX2 rev 1.1      | Apollo Pro     | Winbond W29EE011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t          | KG7-Lite           | AMD761+686B    | PMC Pm29F002T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yStar     | 5MVP3 rev 4.0+     | Apollo MVP3    | Winbond W29C011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c't Flasher   | 8-bit ISA card     |                | SST 39VF020/3V (PLCC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light/DTK  | GMB-P6BIAK-V1 RB   | Intel 440BX    | Winbond W29C020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ock        | K7S8XE+ r1.03      | SiS748+W83697HF| Winbond W49F002U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ECS           | K7VTA3 rev. 1      | VIA KT266A     | Winbond W49F002U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      | KOB P4X266NFSX v1.0| VIA P4X266     | Winbond W49F002U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c't Flasher   | 8-bit ISA card     |                | SST 29EE010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A-Trend       | ATC-1545           | OPTi Viper M   | SST 29EE010/5V</w:t>
      </w:r>
    </w:p>
    <w:p>
      <w:pPr>
        <w:pStyle w:val="PreformattedText"/>
        <w:bidi w:val="0"/>
        <w:spacing w:before="0" w:after="0"/>
        <w:jc w:val="left"/>
        <w:rPr/>
      </w:pPr>
      <w:r>
        <w:rPr/>
        <w:t>c't Flasher   | 8-bit ISA card     |                | Macronix MX29F001T/5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Flash does NOT work on boards made by Intel. They use custom BIO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have soldered Flash ROM chips (often in TSOP package) 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to hot-flash. They have recovery mode (activated by jum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something goes wrong with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           Beta test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extend our thanx to the following people who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elpful with beta tes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be on this list too! All you have to do i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 system where UNIFLASH doesn't work and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to work on th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in making UNIFLASH the universal and reliable tool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when we started this project. Thanx in adv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eroes gallery (random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rico Antongiova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m Bervo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hael L. Cro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lyvios Simopou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hias David Sie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 Choudo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ls Emil P. Larsen (really big th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s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 Wi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nis Schulz (BIG thanks - provided 5 chips and wan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e of them ba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ha Ovc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ejando Pela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uzves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nst Ahlers (c't Flasher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fred Glass, Alex Student, Jurgen Sta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LiPPERT Automationstechnik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c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ek Pal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           Biz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hank the following people at the various flash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ipset manufacturers for their support (in 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otts Chen at Macronix International Co.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lene Browne at Acer Laboratories, Inc., (USA),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el Smith, Application Engineering Manager, ALI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nry Ho at Macronix International Co.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hael Solinas at Silicon Storage Technology, Inc. (SST)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illip Chang at Megawin Technology Co.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topher Emerson and David Chu at Cypress Semiconductor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es to Intel - all datasheets are freely available on their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lease of new hardware. Guess why are Intel chipset the mos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es in the list below should take this as an example of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NOT to THANK TO following COMPANIES for providing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ependent developers and NOT REPLYING TO E-M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icon Integrated Systems (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ed Microelectronics Corporation (UM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VIDIA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nally got some real e-mail from VIA, but only bad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 this time, datasheets are only available to manufacturers under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 agreement who have a genuine application they are develop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is currently under review but at this time I cannot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heets to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END OF DOCUMENT 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