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80"/>
          <w:sz w:val="96"/>
          <w:szCs w:val="96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80"/>
          <w:sz w:val="90"/>
          <w:szCs w:val="90"/>
          <w:lang w:val="it-IT"/>
        </w:rPr>
        <w:t>Awe Dumper V 0.91</w:t>
      </w:r>
      <w:r>
        <w:rPr>
          <w:rFonts w:eastAsia="Times New Roman" w:cs="Times New Roman" w:ascii="Times New Roman" w:hAnsi="Times New Roman"/>
          <w:b/>
          <w:bCs/>
          <w:i/>
          <w:iCs/>
          <w:color w:val="008080"/>
          <w:sz w:val="96"/>
          <w:szCs w:val="96"/>
          <w:lang w:val="it-IT"/>
        </w:rPr>
        <w:t>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80"/>
          <w:sz w:val="96"/>
          <w:szCs w:val="96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80"/>
          <w:sz w:val="96"/>
          <w:szCs w:val="96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object w:dxaOrig="8895" w:dyaOrig="3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1pt;height:145.3pt" filled="f" o:ole="">
            <v:imagedata r:id="rId3" o:title=""/>
          </v:shape>
          <o:OLEObject Type="Embed" ProgID="" ShapeID="ole_rId2" DrawAspect="Content" ObjectID="_1273095113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Awe Dumper 0.9 - first public versio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With this program you can save on your disk the ROM of AWE32 c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You can save in 2 formats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283" w:hanging="283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.RAW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283" w:hanging="283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.WA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WE32 Dumper check memory size to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for more information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Botta@GSE.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Awe Dumper 0.91 - second public version 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283" w:hanging="283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change output filename aweram.xxx &gt; awerom.xxx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283" w:hanging="283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New AWE 32 Crystal Library V 0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In only 5 K you can save rom in your application ( see awe_test.zip for more informations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283" w:hanging="283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New Internet add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Awe Dumper 0.91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283" w:hanging="283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Fix for AWE 6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Crystal 1997 The Wonderful Te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Visit my Web Page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http://www.gse.it/~botta/freeawe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Botta Mau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