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355306855"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664728873"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811711840"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81948711"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