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py of Fli &amp; Module Player is ShareWare. Tha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But you are Encouraged to REGISTER your copy (10$ or 5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your cop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, you show me that my work is not unnecessar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me to improve the quality and the features of FLIMPL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, report me the eventual bugs (a single mail can do it too). 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vantages with the 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Volume during the sequence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ildcards are accepted for FLI AN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ay be more MODS supported ??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VESA MODES supported ??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n project (that depends on you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: answer to the questions of the file REGISTER.FRM and prin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