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4787667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32890766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5898695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4218762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5045307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63761583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69521755"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