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icPlay v13.0� and Installation Program                 by: Ofer Ach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icPlay v13.0� Documentation                            by: Stephen La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ever happened, WE�DIDN'T�DO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Play, &amp; The MusicPlay Installer are provided AS�IS, with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r guarantee of any kind, either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for a particular purpose or quality of performance.  Our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s this:��THESE�FILES�WILL�TAKE�UP�HARD�DRIVE�SPACE.  I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nage to prove us wrong, congratulations, we'll send YOU�a s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LightProbe Software, Ofer Achler, or Stephen Lau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or anyone else for any damages or cost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ost profits, lost savings, lost income, or lost loved on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from the use or inability to use MusicPlay and/or the Music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With Da D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Play is the BEST�frontend you're ever gonna find for ALL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It supports multiple file MASKS, and can support UNLIMITED�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t has batch file tagging, the ability to play all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ed in a directory including ones in zip files, have rand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, and supports definable macros to jump to a predefin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viewing directory list, with cursor controls.  Has onlin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mall one, but hey..) and can support ANY music playing program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are:��Dual Module Player (DMP), Intertia Player (Iplay) Wow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 MusicPlay is the FINAL word in music frontends/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Play was written in QBasic v4.5, MusicPlay Installer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asic v4.5, and the MusicPlay Documentation was written in good '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dit the updated version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INSTALL.EXE file first, and it will create the prop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SK.DAT�file.  The masks are the files MusicPlay will look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music files.  If you entered MOD, MusicPlay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gnize the .MOD extension as a valid playable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send them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zhak@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tle Las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for taking the time to read this LONG�boring document. 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Probe Software Files, don't forge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Fl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15].494.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er Achler is the sysop of The Third Floor, and Stephen Lau w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buolic Cheese BBS, our condolences to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meless advertising plug....dontcha hate those thin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**SODAWARE**�(as you can tell from the screen saver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it, run INSTALL.EXE, and save/print ou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monetary value will do, (but we prefer 60 cents or hig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da prices rise with inflation, and school budget cuts)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das as registration price.  Anything from an 8 ounze can, to a 2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 will do.  I prefer A&amp;W Cream Soda, so send m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s for new files, or just programmed one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to join LightProbe Software, don't hesitate to either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 Floor BBS a ring, and e-mail Techno-Hacker, or email him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, address is: slau@clu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