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V2MIDI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s a wave file to a binary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ic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ads a .wav file (Microsoft RIFF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rites a binary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extract melody from a .wav file then read [4] and [10] 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enerates a 16 channel format 0 general midi file witho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 of the user. It uses a .wav file (standard Windows audio form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output midi file will depend on the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expect too good results, because General midi has some disadvan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w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tandard midi only supports 16 instruments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instruments are limited to a set of 128 instruments and about 60 dr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instruments are no samples that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DI is only a communication protocol about music (i.e.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quality of midi output depends on the midi sound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undcard or midi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2MIDI.EXE.........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2MIDI.DOC.........this file, showing usage of WAV2MI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2MIDI.CPP.........c++ source code for generating midi file out of a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2MIDI.CFG.........compiler options f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2MIDI.PRJ.........compiler project for Borland (tm) c++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V2MIDI.EXE is required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io.zip is required you get it from http://www.iicm.edu/C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2MIDI (c) 1997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2MIDI is free and may be used as you wish with this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charge any fee or derive any profi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AV2MIDI.  Thus, you may NOT sell or bundle WAV2MIDI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n a retail environment (shareware disk distribution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WAV2MIDI to your friends, upload it to a BBS, or ft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net site, as long as you don't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2MIDI was designed to handle 100% compatible RIFF files containing 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f 8 bit or 16 bi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give no guarantees of the results, especially with not 100%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AV2MIDI at your own risk.  Anything you do with WAV2MIDI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software, hardware, company, or business by running WAV2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WAV2MIDI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xpected the program to produce a 16 channel midi song that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song in .wav file then sorry, I have to wake you from your d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this program does not exist  (read the documents in [10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es that .wav to .mid converters exist, but they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might expect. This one generates a new computer compositio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.wav input, it could have used random numbers instead of a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WAV2MIDI.EXE i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program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WAV2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 usage text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2midi converts a wav file to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wav2midi filename.wav 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with large .wav input files the process can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www.iicm.edu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all my do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MAIL:  gnagler@iic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onvert the file chord.wav to chord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 wav2midi chord.wav chord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chord.mid with your midi p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READ FOLLOW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idifest.com/faq/alt.binaries.sounds.midi/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lightlink.com/tjweber/StripWav/Can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to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mpressed size of output midi file, because many bad midi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play large or huge midi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