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SIC Support Disk, 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2)229-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supplement ASIC.DOC with examples and expla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ywords taken out of programs I've written.  It isn't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y those keywords I've used, and not necessarily eve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.  However, I hope the explanations will be more detailed in some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SIC's documentation, offering real-world examples of usage and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 on things.  Here and there, you'll also find some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 and tips which might make your life a ta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the author of ASIC.  I can't help you with bug reports (exce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em along to David Visti, ASIC's author) or technical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for ASIC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0/2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V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leigh, NC 27602-2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tried ASIC, by all means give it a try.  If you've tried 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ke it, please register.  The registration fee as of this writing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 ($20 for the registration, $5 for shipping), and both the compi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re extremely user-friendly.  I've saved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ny times over with the utilities I've written.  Many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were ones I saw advertised in commercial and shareware catalogues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my own version, saving both the diskette handling fee and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tilities I couldn't find anywhere; I wrote them myself and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a Copy of 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a copy of ASIC, send me $10 ($5 for the disk,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) and I'll send you one.  You can specify 360K, 720K, or 1.4M dis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(subject to change as old computers get sold and new ones come i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registration fee.  It's a service charge for getting you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IC, and David Visti never sees a penny of it.  You haven't paid for 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t from me, you've just paid for the chance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BA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, BASIC is not considered a professional programmer's language. 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met professional programmers who use it a lot.  The main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d all like to write the tightest, fastest code.  But sometimes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ob done yesterday and you don't have time to fool with optim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, being very English-like, is a language that allows you to put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quickly.  Later, when you have the time, you can optimiz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 all the flourishes you want in the perfect program.  But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w, BASIC may be the answer.  The professionals who program in BASIC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 to prototype a program, and show the prototype to a pro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.  If the client likes the general look of the thing, they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ogether something in C or assembly.  Sometimes, the program run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hat the prototype ends up being the program itself, and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impression that the programmer's idea of a first draft is oth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f finished copy.  This is good for one's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kay Then, Why A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is a powerful compiler, containing everything you need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programs.  I consider it a superset of most BASIC language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(though it's sadly lacking in the graphics commands). 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maller than any others I've seen compiled with BASIC and run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found it extremely powerful for writing batch file utilities,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proves useful for larger programs as well.  Written in C, it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and flexibility of that language.  If you want to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screen, just use the LOCATE command to place it past th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rea.  Other programming languages will give you grief about tha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SIC, you just get rid of the cursor.  If you need to turn the th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ave it in the physical screen area, you can make a BIOS call to do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 Considering the power and quick development time you get with 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d with a very low registration fee, ASIC is one of the be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I've seen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is probably not the final answer to all your programming needs; very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are.  But the time and money saved, as well as money you might 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xecutables, make ASIC a fin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 case you're wondering, your unregistered version of AS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rippled.  You get the full working compiler, with no "shareware" scree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stration reminders" either in the compiler itself or in your execu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start writing program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st in case you're still wondering, I don't get any commiss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of ASIC; I just think it's a fine effort which should be rewarded b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gistration.  ASIC is always under development, and will contin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people who find it useful send in their registrations. 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the nifty features I want that much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rouble using this disk, first go over the documentation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helps.  If you still can't use the program, you can reach m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me at the address at the beginning of this document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for any problem that isn't an emergency.  You sh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 of the program you're writing about, and information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 sort of serious problem, and you absolutely must ha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, you can call me at the phone number listed at the beginn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This should be used in an emergency only.  You can call between 9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PM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you can call Bits and Pieces BBS between 9PM and 9AM Easter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 number is the same as the one for voice calls, but is hoo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ney and Other Fu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file useful, a contribution of $7.75, or any amount,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.  Please feel free to make backup copies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others without restriction.  Payment is entirely voluntary on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er, which is why I call it a contribution.  The theory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of software knows best the value of the files he or she receiv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is method is that costs can be kept low, sinc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costs, advertising costs, etc.  You get to "try before you bu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bligation on your part if you don't care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er is also acceptable, if you feel you don't have any cas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right now.  If you have something you want to trade, I'm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Just contact me at the address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years ago, Cliff Farley sent me (among other spiffy routines) an INT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for turning off the cursor.  I've used it several times,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here as one of the source code examples.  I saved a nice bit of tim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look up the BIOS call myself; it was very convenient to just "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" from his code.  Thanks, Cli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rcules detection routine (see the section DEFSEG) was conver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 "BASIC Techniques and Utilities" by Ethan W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mode detection routine was converted from a program in "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", Revised and Enlarged, by Peter Norton, (c) 1986 by Brady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ursor on" routine, slightly modified by me, was sent to me by I.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sen.  He's a shareware author, and you might want to write to him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is latest offerings are.  His address is 34 Rata St., Matamata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Notes and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IC Support Disk has been written and tested on a number of hard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s over the years.  To list them here would use fa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disk space, but I can say that ASIC seems to work on just about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 Tandy 2000 (version 2.0 did anyway).  So, this section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quirks that you might want to know about with various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n't found any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TIPS.DOC, you'll need about 256K of RAM available.  To prin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round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't any.  Don't be alarmed; Microsoft has the same lack of warran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just use more and bigger words to say the same thing.  That sai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in mind that I'm putting together this file for myself, not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I intend to use the file as much as its capabilities perm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, it isn't very likely that I'll be slipshod about fixing bugs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programs I use to be as error-free as possible.  Since I us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possible, it's also likely that I'll spot any problem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Personally, I think that's a better warrantee than any promis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og onto the disk and/or into the directory where all the Suppor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, and type START.  If you choose to view the file on disk, press Pg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forward, PgUp to go back, and Esc to quit.  If you decide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press the space bar to pause printing, and Esc to quit.  In both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will probably keep going for a while after you press th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because there's still going to be data in the buffer, and it'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 banging it out until either the buffer is empty or you take it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shut the silly t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absolute value of a number.  If the number were -1, AB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its absolute value, which is 1.  In my calculator routine, I wr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change the sign of a number.  I don't know why, and it's not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complete calculation, but it's on several hand-held calculator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so I threw it in.  I do lots of silly things when it's late at n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oo much coffee. 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@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@=ABS(AN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$=STR$(AN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RE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AME statement, which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E1$ AS FILE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name the file indicated by FILE1$ to the name stored in FILE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ASCII value of the first character in the specified str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EXTENSIO$ was the quote mark ("), CHECKCHA would have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after the following statement wa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CHA=ASC(EXTENSIO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versions of BASIC used the command LET to assign values to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ater versions, this became optional.  With the newer versions of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SIC, the LET command is not used and will not be recogniz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placed on the left side of the "equation", and the valu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signed to that variable is on the right. 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is taken from READ.ASI, and reads the name of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from the command line.  A$ is assigned the filename from COMMAND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word is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increased by way of assignment.  In READ.AS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=COUNT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READ to display the next lin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=LINE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READ to keep track of how many lines have been displayed, so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at a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 be set to zero or null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=2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PAUS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PROCES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D.ASI, the above line pauses the display if a screenful has been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e're going to be looping, and want to reuse the variable LIN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zero before the end of the IF-TH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was used in READ.ASI to keep a variable from exceeding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UNT&gt;76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=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through the loop, the value of COUNT is checked; if it exceeds 76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set to the valu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important to know that INKEY$ can only be used via assignmen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SICs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KEY$="X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OMELAB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ork just fine.  In ASIC, INKEY$ has to be assigned to someth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rom READ.AS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IC, assignment can get a little bulky.  For instance, in PRINT.ASI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check for a combination of ASCII 15 and ASCII 12.  In other BAS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just checked for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$=CHR$(15)+CHR$(12) TH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IC, in order to work with this combination I ha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=CHR$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$=CHR$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PAGE$=G$+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could check for the presence of the combination I wanted, by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riable PCWPAGE$.  Otherwise, it wouldn't compile.  I expec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reasons ASIC programs tend to compile smaller than othe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' executables.  Regardless, this is how you hav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hort beep on your computer's speak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 Not exciting, but if you want your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that'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binary numbers directly in your program, use the prefix &amp;BIN 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 as I know, you can use it the same way you'd use a decimal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 could be wrong.  If I remember correctly, you can't mix bin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numbers in equations and whatnot without confusing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I haven't played around with binary numbers all that muc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I know.  Here'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=&amp;BIN000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s many of these as you want in your programs;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m.  I find them useful for setting certain sections of m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other source.  For instance, I've found it's easier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y source code if I put a blank line before and after an IF-THEN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ight not work for you, but blank lines may still come in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r source more legible in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s the current program and calls another.  This can be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, or a batch file via your command interpreter. 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xample, which happens to assume that COMMAND.COM is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drive specified.  When ASIC first came out, I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environment (now I use the command line compiler exclusively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idn't have a function for shelling to DOS.  So, I wrote this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to shell to DOS, I'd save my work, load this program, and ru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was done, I'd exit back to the IDE, reload my previous wor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.  It was bulky, but quicker than quitting and then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On which drive is your COMMAND.COM (don't type the colon)?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1$=A$+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2$=PATH1$+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3$=PATH2$+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Use the DOS command EXIT to return to AS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PATH3$,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version of ASIC contained a DOS shell feature from the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environment, but I never got around to discarding this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come in fairly handy for exampl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run a batch file, you have to load a copy of COMMAND.CO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command interpreter you might have installed via COMSPEC.  Here'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ich assumes your command interpreter can be found via ENVIRON$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$=ENVIRON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C$=MID$(X$,9,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C$," /C TEST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problems calling other programs (I do occasionally),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tion on this next routine.  I got it from ASIC.DOC, and David V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 this is how DOS "officially" expects things to be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LEN(PARAME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CHR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A$+PARAME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B$=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A$+B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ELENG$,A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'll have to set PARAMETE$ to the command line parameters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and FILELENG$ would be the calling program (I don't see wh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use a string constant here; I used a variable for my own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from that last example, parentheses are not strict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ALL statement.  Using or not using the parentheses doesn'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xecutable, but it can reduce your source code by a byte for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you use.  In a large program, this may add up to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.  That's important to me, since I use older systems with teens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my current system is an 8088 with a 20M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pecifie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DESTINA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TINAT$ holds the value "C:\ASCSUPRT" the above line will 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mov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occasion, my programs run external programs.  These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need support files, and you have to be in the same directory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rive for them to be able to find them.  This rarely lasts for lo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 get things optimized so I don't have to run around all over the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a routine that uses GETDIR, GETDRIVE, and CHDIR to move around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s on my disk "Miscellaneous ASIC Stuff".  It could also b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enough contributors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has no CHDRV (change to drive) command.  However, I have a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use DOS to log onto different drives.  See GETDRIVE for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tect or use any key, key combination, or any IBM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D.ASI, I used it to detect the Esc key.  I used the following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i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$=CHR$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is the ASCII code for the Esc key; many references carry charts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CHR$(X) has to be initialized to a variable (in this case, ESCAP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ASIC works; you can't just use CHR$(27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HR$ without the parenthes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$=CHR$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affect your code any, but it does make the source that on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, which can add up if you have large source files and limi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a file that's been previously opened for reading, writing, or whate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remember correctly, ASIC automatically closes all files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so this example probably shows a technically unnecessary use of CL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probably won't be programming in BASIC the rest of your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I've started trying to learn other programming languages, and I'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riest of BASIC), because sooner or later you'll find something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BASIC can do well.  It's important to know that not all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files automatically when the program returns to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ds).  In fact, BASIC may be the only one.  Therefore, I strong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lose all files when done with them, regardless of what'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next.  Getting into that habit will save you from lost data (and slee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programming in, say, C.  The reason you want to close you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the ones opened for writing, is that the system doesn't writ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to the file immediately; that would take forever even with fast mach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t writes to a buffer in memory, and flushes that buffer whe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.  It takes a certain minimum amount of time to write 1 bytes or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so this makes sense.  But if you don't close the file, tha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lushed and you may lose your data somewhere alo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(B$ is CHR$(27) in case you wanted to kn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B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Printing has been terminated.  The printer may still have data in 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buffer.  If so, it will continue printing until this is g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 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screen.  In READ.ASI, I found it useful to clear the scre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will screw up the screen display in graphics mode.  If you're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graphics, use the SCREEN command to clear the screen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the SCREEN command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color of the foreground and/or background in text mod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ASI, I wanted a header that read "Esc=Quit".  When I tried it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ed to get lost in all the rest of the screen.  So I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to black and the background to white, thus producing a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0,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Esc=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7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read in command line parameters to your program.  In READ.ASI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t to let the user specify the file to read on the screen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ccomplishes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COMMAND$ can't be used directly; it has to be initialized to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 is then used for reading the command line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$ picks up the space before the command line parameter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sult in COMMAND$ assigning to A$ the value " TEST.DOC"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account for that space somehow.  The keyword MID$ is one wa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RIM$ is a bit more 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ickBASIC, COMMAND$ converts the command line argument in all capit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doesn't do that.  So, if you want to make sure that it doesn't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se is used in running your program, you'll nee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$=LTRIM$(CLP$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$=UCASE$(CL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oever runs your program can use upper case, lower case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ith the FIND command, finds the next occurrence of a filename.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ust be used before FIND CONTINU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=FI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you'll use this in a loop, in order to keep finding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until you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row that the cursor is on.  You can then use the LOCAT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around, and return the cursor to its original row after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is can be very handy for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CS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ll now hold the current row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in loops to keep constant track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data to be read by the program for later calculations.  One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n you want to write specific characters to specif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, which is how I used it.  Unfortunately, I transla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iginal BASICA/GW-BASIC source code out of a magazin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I wrote for it back when I understood it got lost when my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crashed.  Since this was at least five or six years ago, I have no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works and can't show you a good example, but here's what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looks like if you don't kn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han one item on a line, they should be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1,30,2,2,15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atements must come before everything else in your program except 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data segment to a new value.  Sorry I can't explain 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that.  Regardless, here's a routine for detecting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s, which seems to work fine thus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R=PEEK(&amp;HEX4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POR=&amp;HEXB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INP(&amp;HEX3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=1 TO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TATU=INT(&amp;HEX3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STATU&lt;&gt; 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Herc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Monochrome or unknown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AR=Z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CA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Color card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word creates an array of variables.  In READ.ASI, a rather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ster I wrote, I used string arrays to read and display lin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PAGEUP$(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768 elements in this array because each string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iven 80 bytes even if the actual string contains les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that any larger number would crash the program, presumably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ing memory (overwriting part of the program or the operating syste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way I wrote READ.ASI, the file is read into memory a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o, PAGEUP$(0) would be line 1, PAGEUP$(1) would be lin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a reminder, DIM has to be the first statement in your program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M statements or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rray variables, you should be aware that you do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m to another variable the way you would, for example, CHR$(27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you can use them directly, for example in MID$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MID$(PAGEUP$(COUNT),1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versions of this file, I'd stated that you couldn't initial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rray variable to a regular string variable and have it work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ASIC programmer Max Petersen from New Zealand wrote to inform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'm mistaken, and included source code to prove it.  Maybe it was s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my part, or a bug in version 4.00 that's fixed in 5.00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ucination caused by staying up too late at night.  Regardless, I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IM without the parenthes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LI$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n't affect your executable code, but it will reduce your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y that one byte.  If you have limited disk space and large sourc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s can 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part of an IF-THEN statement to give the program instructions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is not true.  In PRINT.ASI, I used it to jump over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uses the printing process if the spacebar had not bee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E$ THEN WAIT: ELSE DONT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$ had previously been assigned the value CHR$(32), which is of cou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spacebar.  At the time I wrote this program, ASIC did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operators except "Is Equal To" (=), so I decided to do it this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made it into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E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using ELSE in a block 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TOMO$=".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OMO$="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OM=LENGTHO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OMO$=MID$(FILETOMO$,1,LENGTH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OMO$=FILETOMO$+"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. character, used by DOS as equivalent to "*.*", is being par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onvert it to "*.*" for use with the FIND FIRST and FI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Those statements don't recognize the "." as equivalent to "*.*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have to do it yourself.  First, we check if the filespec i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, in which case we just convert it to "*.*" and we're done.  Otherwis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length of the string (LENGTHOF), reduce it by one (removing the do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 it to our filespec string (FILETOMO$) with the mid$ command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just add "*.*" to the string, and we're done.  Here's a sample run-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pec string FILETOMO$ is not ".", so we're going to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fter the ELSE.  Let's say FILETOMO$="C:\ASCSUPRT\." .  LENGTH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been assigned the value of the length of the string earli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That value, for this example, is 13.  Now, we subtract one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and assign it to LENGTH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OM=LENGTHOF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OM now equals 12.  Next, using MID$, we "get rid of" the do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everything up to but not including the dot to FILETOMO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OMO$=MID$(FILETOMO$,1,LENGTH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$ looks at FILETOMO$, starts counting from 1, and counts to LENGTHOM (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t assigns every character from 1 to 12 to FILETOMO$,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the string by one and getting rid of the dot.  FILETOMO$ now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C:\ASCSUPRT\" .  Now, all we have to do is add "*.*" to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OMO$=FILETOMO$+"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're done.  FILETOMO$ now holds the value "C:\ASCSUPRT\*.*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pec is now valid as far as the FIND FIRST and FIND CONTINU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the program, returning you to the controlling program or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which is the main controlling program).  In READ.ASI, I us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if there wa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have included a routine to retype the filename, but I never go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ice feature of ASIC is the ability to send errorlevel codes to DO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the program.  Errorlevels from 0 to 255 can be sent, by using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 a number on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pass errorlevel 1 to DOS.  The errorlevel featur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language excellent for writing batch fi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ignify the end of an IF-THEN block.  In READ.ASI, I used i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DIF at the end of the block, the program wouldn'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versions of BASIC (I'm thinking of QuickBASIC here), you can use 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IF interchangeably; the compiler will take it either way.  ASIC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ccomodating.  So, if you're trying to convert a QuickBASIC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bunch of IF without matching ENDIF errors, that might b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VIRO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from the operating system's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NV$=ENVIRON$(CHECKE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of CHECKENV were 1, CHECKENV$ would contain whatever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up to 80 bytes) was first in the list kept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the size of your source code slightly, you can also write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NV$=ENVIRON$ CHECK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alter your executable code, but it does reduce your sourc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byte.  If you're short on disk space, this can add up in lo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ample of how I used ENVIRON$ to find the system'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via COM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ENV=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NV$=ENVIRON$ CHECK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FCO$=MID$ CHECKENV$,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FCO$=UCASE$ CHECKFC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ECKFCO$="COMSPEC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DRIV$=MID$ CHECKENV$,9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ISONC$=BOOTDRIV$+"LIAISON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ECK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 found COMSPEC, I checked the first three characters to fin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Assuming the command interpreter was on drive C,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ould have been C:\ .  I now knew where to look for LIAISON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always put it in the root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one that is provided by ASIC.  Its purpose is to flag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surprise there) encountered in certain processes, mainly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/output.  I used it in READ.ASI to make sure the OPEN command ha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keyword which takes advantage of the ERROR variable has its own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or errors (though they tend to be the same where that's practic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EN can't find the file specified, a value of 2 is automatical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ASIC variable, EXTENDED, lets you know if you hit one of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usually in gray on your keyboard).  These are the keys that are no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aditional typewriter, such as the F1 key and like that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direction keys, and PgUp and whatnot, which on my keyboa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gray.  In READ.ASI, I checked for the PgUp key using this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"I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ENDED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PARS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PAUS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PROCES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I had to do was find out what printed on the screen when I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Up key.  In this case, it was the letter "I".  I could have just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key itself using ASCII codes, but at the time it was easier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utility than to get out of my chair and find the ASCII tables bu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omething.  Now, if the variable EXTENDED had been equal to zero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ean the "9" key had been hit (on my old PC keyboard) and noth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appened.  If EXTENDED was equal to one, though, it woul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Up key, and the other routines would be called.  Please note that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F EXTENDED=1 .  That's because there may come a point when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decides to add some return codes to this variable tha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pecific.  Generally speaking, throughout ASIC you can expect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as false and a positive, non-zero value to evaluate as true. 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at true will evaluate as a specific number, you increase the o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ode will still work if Mr. Visti decides to change the cod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evaluates to something very different than you had assumed.  Of course,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be really cautious, I would assume that any non-zero value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rue and would use IF EXTENDED&lt;&gt;0 .  But, with a bare minimum of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values available, I'm not going to wor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 more technically-minded folks may be appalled at this entry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explaining the sweet mystery of scan codes.  Frankly, though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hy this file exists; it exists only for the purpose of showing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and giving enough explanation of why it works that you can go 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nd write your own.  Anyhow, here's some code that will show you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look for when you press a key, including the extend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$=CHR$(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ESCAPE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un this program from the command line or as part of a rout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program to find out what to look for when a key is pressed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know that when you press the F1 key, you get the semicolon pri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But the EXTENDED variable is set to 1; if you had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key, it would be set to 0.  So, this code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";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ENDED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F1 key pr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hing does, of course, is wait for the F1 key to be pressed,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lse.  You can use similar code to trap the function keys,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troubles trapping the F11 and F12 keys.  I seem to rememb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 with that, but it was a long time ago and may have bee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 ain't perfessional style, but it works, and that's all I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ength of a file.  You'll need the extended integer mat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a practical basi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ENG&amp;=FILELEN(COMMAND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reason, I've had trouble getting this one to work proper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FIRST and FIND CONTINUE commands.  At least, I think that'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s.  I don't know if it's a bug in the compiler, or if it's beca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eeds to be optimized further.  Regardless, I'm working o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at won't do any harm, and it might solve the problem.  So fa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helped much, but I've just started.  I'll let you know what happen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does; if you don't see anything new on this subject in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I'm still having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=&amp;BIN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$=COMMAN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=FIND FIRST(SEARCH$,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ragment finds the first matching filename that has th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nd assigned to ATTRIB.  For more information regarding attribu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SIC's documentation.  In this case, all files except system and hid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directories, are defined by the value in ATTRIB.  The filespec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ever was in COMMANDL$.  If it were *.*, then all files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ttributes would be included, and the first of thos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searching for files that match your filespec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out of files that match, the variable ERROR will be set to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zero (I forget the specific number, but I believe it'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ND returns anyhow so it doesn't matter &lt;ye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generally use FIND CONTINUE in a loop, so that it keeps f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that matches your specs.  Using and IF-THEN statemen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OF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l with what to do when you've run out of match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use parentheses with FIND.  You could also write 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=FIND FIRST SEARCH$,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affect your executable, but it does make your source th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smaller.  If you have limited disk space and large source files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can 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ad trouble using FIND in programs designed to be compiled as an 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; it compiles just fine, but won't work properly. 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oborated by at least one other programmer, so I don't think it'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.  You should probably be aware of it if you use the FI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programs requiring CALL SUB statements.  IBRARY, by Charon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FindFirstF and FindNextF option that seems to work just fine, and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us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FIND, it returns the first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=&amp;BIN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$=COMMAN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RST(SEARCH$,ATTR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matching the filespec and attributes would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floating point decimals in a simple calculator routine I wrot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command line compiler to use floating point decimals by 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C after the filename I'm compiling, like thi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CC TEST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o tell the compiler that it should be thinking in terms of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stead of integers, I use the @ symbol after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$=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@=VAL(C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=C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otice that while C1@ is a floating point number, CA is an integ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wanted to use CA as an integer as well, I would have had to put an @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 way I did with C1; it won't happen automatically.  This is al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since if it did make everything floating points automatically,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all control over program size and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loop, to be run through a specified number of times.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ment in the loop will be executed that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ANKLIN.ASI, a batch program for versions of DOS under 3.30, I u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=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allow a blank line to be printed on-screen from a batch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imes to print the blank line was gotten from COMMAND$,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, and assigned to A.  If no number was specified, A would be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ay, because ASIC will execute any FOR-NEXT loop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ops can be nested.  This routine, from CORRECT.ASI (a piece of jun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w together which never had any use whatsoever), creates a siren no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=1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s can be nested up to 25 loops in any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doesn't have an EXIT FOR statement.  However, you can alter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er within the body of the loop, which serves essential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=0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PARSE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PPERCAS$="EOF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=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L has been given the ending value of ME while in the body of the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returns to the top of the loop, it'll have the ending value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the FOR loop.  This can be handy when you want to optimize for speed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a FOR loop running any longer than it absolutely has to.  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ten what you wanted, you simply end the loop.  In other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, the EXIT FOR statement would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xample of an "EXIT FOR" routine can be found in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routine in the section SCREEN, which uses GOTO to achie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as the routine above.  However, GOTO EXITFOR: is more descripti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a better idea what's going on if you haven't looked at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directory.  It doesn't return the drive (see GETDRIV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ading/trailing backslash; if you want those, you have to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D$=GETDI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current directory were C:\LIAISON\SUPPLEME, CURRENTD$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alue "LIAISON\SUPPLE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0 indicates to ASIC that you want the directory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The value 1 will give you the current directory on drive A, 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directory on drive 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found this very useful when I wanted to change to another director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return to my original directory when I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$=GE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current drive was C, DRIVE$ would contain the value "C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found this keyword very handy when I wanted to change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ut wanted to return to my original drive when I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has no CHDRV (change to drive) command.  However, the following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 interrupt 21H, service E to change to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NGEDR$="CHANGE TO DRIV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$=MID$ FILE$,17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$=LEFT$ PARAMETE$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&amp;HEX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=ASC PARAME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=DX-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86 &amp;HEX21,AX,NA,NA,DX,NA,NA,NA,NA,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LEAN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program execution to branch to the label specified in the GO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When the subroutine following the label is completed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with the next program line following the GOSUB statement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is most useful when there's a group of program statements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repeatedly; it saves me having to type them in for each inst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program size.  In READ.ASI, I us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LOA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lines from the text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versions of BASIC, the colon (:) at the end of the label only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at the label itself, and not when jumping to it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LO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work as well in other versions of BASIC.  In ASIC, though,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at the end of the label every time you reference it;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would no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to a specified point in the program, identified by a label, and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at the first line following the label.  Professional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use of GOTO a bad idea because it makes the source code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 Not being a professional programmer, and probably being less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rofessionals, I use GOTO a lot.  I'll let you decide whether it'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d, since I don't care as long as the program runs.  In READ.ASI, I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PRINT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lete an "endless" loop.  As long as no conditions were met (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dy of the loop), this loop would go on printing lines from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ever.  In reality, sooner or later you'd get sick of the 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 key so you could go and play a video gam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&gt; means "is greater than".  I use it in IF-THEN statements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.  In READ.ASI, I used it to keep a variable from exceeding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UNT&gt;76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=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F-THEN block is part of a loop, so the variable COUNT is checke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rough and is never allowed to exceed the value 768, which allows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rashing memory.  ASIC is more than happy to exceed my allo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variables (768), merrily overwriting my own program and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in memory.  While this results in more flexibility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 surprises can occur; who knows what was in the memory address sudde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PAGEUP$(769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, I used it to tell me when it was time to load some more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UNT&gt;LINELOA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LOA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=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I wanted to load (COUNT) was greater than the highest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lready been loaded (LINELOAD), then it was time to load some more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 Greater Than operator acted as a "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umbers can be entered directly by using the prefix &amp;HEX. 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ex notation mostly in calls to INT86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&amp;HE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&amp;HE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(&amp;HEX10,AX,NA,CX,NA,NA,NA,NA,NA,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routine turns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, in previous versions of this file, stated that I didn't kno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mix hex and other types in the same routine.  Max Petersen sent 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shows you can mix hex and decimal notation in math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 = 5.5@ * &amp;HE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5.5 decimal x &amp;Hex1F =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@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170.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because my programming tends to be unsophisticated, I use a lot o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 Basically, IF checks for a condition, and performs an ac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dition is true.  In READ.ASI, I used the IF statement to check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was found, of course, the "block" would be skipped and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inue with the first program line following the END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IC, almost all IF statements are in the form of block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compil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=2 THEN PRINT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only compile with the block format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exception to this rule, which is when you're jump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 from READ.ASI, INKEY$ was being used to check for a keyp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$="" (if a key hadn't been pressed), it would return to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 and start all over again checking for the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doesn't have the AND operator, but it can be simulat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 statements, like this from READ.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"I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ENDED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PARS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PAUSE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PROCES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quivalent to IF A$="I" AND EXTENDED&gt;0 THEN etc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s ASIC's EXTENDED variable to check for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lease see ELSE for examples of using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for a keypress and assigns the value found (if any) to a variabl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ASI, I used it in a loop to wait for a key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key was pressed (if A$ contained the NULL character, or "")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oop, continuing to check for a keypress.  If A$ had a valu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" (if a key had been pressed), the screen would clear and execu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calling routine.  The fact that A$ contains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ress can be very useful; if I wanted to add a "quit" routine, I c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up to check if A$ contained the value of the Esc key (27).  If it d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then perform whatever maneuvers were necessary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byte from a specified port.  Although I don't know all that much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level access (this is the lowest; you're talking directly to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), there's an example of using INP to detect a Hercules graphics c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n the section DEFSE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PU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data from a file.  Generally used for disk files, though some BA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pening other devices and using INPUT# with them.  As far as I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ASIC only uses this command with disk files.  Don't let that ke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perimenting, though; ASIC is written in C, and in many ways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xibility of the C language in the way it was written.  While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pain, it also offers you more power in many ways.  So, prove me wr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how, in this case, I used the command in READ.ASI to get a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#1, LINE$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paces or the lack of them between INPUT, #,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're specifying are ignored.  I could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how I tend to use this command in later programs that call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LF tells ASIC to look for the carriage return/line feed combin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find in text files.  Without this modifier, ASIC would read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80 bytes or a null character (ASCII 0) and would tend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splay for CHR$(13) for instance (some sort of musical note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correctly).  This can be very handy, but not this time; we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age return as an instruction, not as a character.  The section PRINT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with what happens if you read 80 bytes before you get th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/line feed and shows an example deal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other case, I used INPUT# without the modifier because the file w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be read from ASIC programs.  Because all those carriage return/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combinations weren't necessary, I think the file was smaller and I'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bet that reading the file is qui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#1, WHEREIS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existence of a string within another string.  I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INSTR returns the location of the start of the string.  I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e found, INSTR returns 0.  For instance, this line is from a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that attempts to display ANSI files without ANSI.SYS install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, but I lost interest after a while and it was never finished (besi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really just too slow).  Anyhow, I needed to find the left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within a string.  After loading a line from the file into memory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ray), I checked for the br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QUA=INSTR(ESCAPESE$(ESCAPECO),"[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ake of argument, let's say the bracket was the second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.  In that case, LEFTSQUA would contain the value 2.  If the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 in the string anywhere, LEFTSQUA would contain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BIOS and DOS interrupts.  Loading the "low" half of the registers (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, etc.) is a pain and involves modulo arithmetic, but here's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rtesy of Cliff Farley) that's prett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&amp;HE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&amp;HE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(&amp;HEX10,AX,NA,CX,NA,NA,NA,NA,NA,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this routine over moving the cursor off the scree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ursor control statements (such as LOCATE, CSRLIN, etc.) still wor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just work on an invisible cursor.  I found this very useful for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or routine I wrote; having the cursor there really mad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messy.  The preceding routine made things look much nicer. 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back on, I used a sloppy and extremely unprofessional method: SCREEN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undoubtedly change that, but at the time I was in a hurry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sloppy is that if you have your cursor set to a specific siz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dth set a certain way, the SCREEN 0 statement will screw that all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ally unprofessional to let your software interfere with someone el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avoided when possible.  But like I say, I was in a hurry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pped in a "quick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GETDRIVE also has a routine that uses INT86, this tim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l sign (=) is used to test equality.  In PRINT.ASI, I check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WAI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$ had a value (a key was pressed), whatever followed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file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FILENAME$ held the value C:\ASCSUPRT\TIPS.DOC, that fi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disk upon execution of the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and GOSUB use labels.  These are words, with colons on the en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AS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e label I used.  You can use more than the eight letters I usually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to, but I don't remember how many letters you can use.  Plenty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, but I've gotten used to using only eight.  Makes for some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but habits are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ce a program line directly after the label, like I did in READ.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:PRINT PAGEUP$(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affect your executable, but it does reduce the siz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by a teensy amount.  I use older computers, so disk space is usu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mium.  While the most you can save this way is 2 bytes (sometim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, in a large program that can 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ength of a string.  This routine, part of a keyboard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makes sure the length of the string is never less than zero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resses the backspace on a blank line, LEN(FILE$) is equal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is subtracted to it to account for a backspace, this c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D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=LEN(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=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$=MID$(FILE$,1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=C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ORE STUFF PORTED FROM QUICKBASIC THAT WAS USELESS IN ASIC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 NEVER GOT AROUND TO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CATE command tried to move the cursor to the -1 position,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problem.  Since  LEN is used to keep track of how long the string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ver allowe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not needed with LEN; you can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LEN PARAME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affect your executable, but it does make your source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smaller.  If you have limited disk space and large source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can 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third-party libraries I know of, one of which I tried and in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first is ASILIB, which offers a whole pile of spif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for graphics, disk input and output, system information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 can't remember.  I've found a few bugs in it here and there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it's enabled me to write higher-quality code.  Registration is $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Douglas R. Herr, P.O. Box 207, Sacramento, Ca 95812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IBRARY by Thomas Hanlin III.  Everyone seems to have tri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xcept me (can't find it) and, last I heard, he's no longer support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here's not much money in offering support for programmers (uh-oh :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's decided to aim his talents where he can get a return.  Anyway,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still kicking around here and there on various BBS's, and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knows of other third-party libraries for ASIC, I'd be grat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hea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a specific location on (or off) the screen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I've used it is when I didn't want the cursor hanging around mu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81,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ves the cursor to a place off the physical screen.  This won'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ersions of BASIC I've tried, but ASIC gives you quite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(and a larger variety of ways things can go wrong; nothi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ay I used the LOCATE statement was in a routine that lets you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and whatnot.  D$ and E$ had been set to CHR$(8) and CHR$(3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D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E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GOES ON APPROXIMATELY FOREV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 CURSOR: subroutine is used to get the current curso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SRLIN and POS(0).  A and B are set to the current row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and C is set to one column back.  If the user hits th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(D$), the cursor is LOCATED one "step" back.  That doesn't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keystroke, so we print E$, which is CHR$(32) or the spac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overwrite the keystroke.  Then we jump back again (sinc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moved the cursor up one column farther than we want to be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so fast that it appears that the backspace key is moving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ep to the left each time, removing the characters as it goes; eve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8, you can't see the cursor jump forward after printing the spa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that goes on approximately forever changes the string (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ed by pressing the backspace key so you have to do it yourself;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), and deals with what happens if you press the backspace key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ose routines are covered in other sections of this file, si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lly relat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ing you should be aware of is that LOCATE rows are numbered 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, and columns are numbered 0 through 79.  In other versions of BASIC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1 through 25 and 1 through 80.  As an examp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lace the cursor in the upper left hand corner of your screen in 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versions of BASIC, you'd nee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coordinates 0,0 would get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SICA/GW-BASIC and QuickBASIC, you can change the size of the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used it to turn the cursor off when it would mess up the screen.  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hat option, but you can turn the cursor on and off using INT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is is CURSOR.ASI, which worked fine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ET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&amp;HEX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 &amp;HEX10,AX,BX,CX,DX,NA,NA,NA,NA,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=CX MO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=CX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=STR$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=LTRIM$ CH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$=STR$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$=LTRIM$ C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X$=CH$+C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=VAL C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T=6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T=&amp;HEX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URSO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T=111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T=&amp;HEX0B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URSO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T=131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T=&amp;HEX0D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URSO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=&amp;HEX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&amp;HE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&amp;HE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(&amp;HEX10,AX,NA,CX,NA,NA,NA,NA,NA,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BACK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&amp;HE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= C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(&amp;HEX10,AX,NA,CX,NA,NA,NA,NA,NA,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est tex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get cursor" routine uses kind of a brute force method, because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laid my formula for converting from decimal to hex, and I'm horri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.  As a result, I'd have been there for a week before I got the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o work.  This one is known to work with two different mono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cards) systems, two CGA systems, and one VGA system.  At least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work from the command line &lt;sig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reason, it wouldn't work as is in the program I was prototy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, so I used ZMODE to alter the "cursor on" routine, and did awa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cursor"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AR=Z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CAR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=&amp;HEX0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=&amp;HEX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ed fine, but would probably only work with mono and CGA system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probably use the graphics detection routine in the section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 the silly thing to work with EGA and VGA, as long a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ideo card (the Amstrad PC1512 doesn't work with the video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or instance, because it has a weird graphics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(yet) why the first example didn't work with the program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.  It's a fairly large program, though, and there's a lot of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ppy code in it.  I'm currently working on optimizing that code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answer.  In any event, try whichever method pleases you, or ad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; some variation on this theme ough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normally uses signed integers, numbers in the range of -32767 to 3276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ng integer option specified, you can use integers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147483647 to 2147483647.  I used this option when getting the leng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ENG&amp;=FILELEN(COMMAND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amp;" tells ASIC you're looking for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specify the extended math option when compiling in ord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s.  See the ASIC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a string or a number to a printer.  In PRINT.ASI, I used it to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printer.  If the PC-Write style of forced page brea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, this routine would just send a form feed to the printer.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exactly as read would have sent a form feed and then conve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style to condens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$=PCWPAGE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INT 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PRINT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TRIM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spaces from the left of a string.  An example will probably ma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o you, so here's one: I was converting a number to a string,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m easier to manipulate than numbers when it comes time to pri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ould probably save code by figuring out the best way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but I'm often in a hurry (I do this stuff in my spare ti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runs a little short), so I did it the lazy way.  Anyhow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converted to a string, there are several spaces to the lef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othered to look up why, but they're probably reserved for the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and stuff like that.  Anyhow, I don't want the spaces in the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ting, I use LTRIM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T$=STR$(CHECKF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T$=LTRIM$(CONVERT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ample of using LTRIM$ to clear the leading spac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$=LTRIM$(COMMAND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ar more elegant, uses less space (in the source file),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ens and speeds the executable code than the method I used to use, so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verting everything to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parentheses with LTRIM$; you can write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$=LTRIM$ COMMAND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affect your executable code, but it does make your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by that one byte.  If you have limited disk space and larg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savings can 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part of one string variable to another.  In READ.ASI, I us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space that COMMAND$ includes in the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MMAND$ for details).  The following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MID$(A$,2,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$ to whatever follows that space.  So, if the command lin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$ would have originally assigned to A$ the value " TEST.DOC"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$ like this changes A$ from " TEST.DOC" to "TEST.DOC", without the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This isn't the most elegant solution; if I were working on READ.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'd probably use LTRIM$.  Still and all,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se the parentheses in MID$; you can writ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CO$=MID$ CHECKENV$,1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affect your executable code, but does reduce your source c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e byte.  If you're short on disk space and have large sourc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add up to some spac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pecifi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DIRE$="MAKE DIRECTOR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$=MID$(UPPERCAS$,16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KDIR DIREC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LEAN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MAKEDIRE$ contained the value "C:\ASCSUPRT", a directory of tha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reated upon execution of the prece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modulo division.  This is division where your answer is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vi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5</w:t>
      </w:r>
    </w:p>
    <w:p>
      <w:pPr>
        <w:pStyle w:val="PreformattedText"/>
        <w:bidi w:val="0"/>
        <w:spacing w:before="0" w:after="0"/>
        <w:jc w:val="left"/>
        <w:rPr/>
      </w:pPr>
      <w:r>
        <w:rPr/>
        <w:t>B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=A MO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would contain 1, because 2 goes into 5 twice with a remainder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RND contains another example for getting random number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specifi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E1$ AS FILE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FILE1$ was LIC64088.BAS and FILE2$ was LIC64089.BAS, LIC64088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named to LIC64089.BAS upon execution of the preced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ther spiffy trick with NAME is that you can rename file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effectively moving them.  See, directories and the files i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ally take up specific locations on the disk; that's just a w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to visualize things.  So, if you tell the File Allocation T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1 is now in the directory DIR1, it just shrugs and says okay.  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ever actually moved; the computer is just told to pretend it'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pretending it's in the other.  So,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$="C:\TEMP\TEMP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$="C:\TEMP2\TEMP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E1$ AS FILE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"move" the file from C:\TEMP to C:\TEM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at trick doesn't work across drives the way it doe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; if you want to move a file from drive A to drive B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t first and then delete the original.  Still, it's a useful tric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closure of the FOR-NEXT loop.  Everything within the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re implemented a specified number of times.  From BLANKLIN.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=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nk line would be printed the number of times that wa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.  See the FOR stat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 file so you can read and/or write to it.  In READ.ASI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-file reader, I wanted to open the file specified on the command l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.  That was accomplished with this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,1,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ns the file for Input (reading), assigns to it the file number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in A$ is the name of the file ASIC will attempt to open. 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n, any dealings with the file will be done by address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Reading from the file (in this case) will be accomplished by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number 1, rather than addressing the file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program, I wanted to open a file for tex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O",2,FILE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2$ was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I haven't used the random option much; haven't had a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simple way to make sure a file doesn't already exist before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"I",1,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ILE DOESN'T EXIST, SO IT'S OK TO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FILE DOES EXIST, SO DEAL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n't get error #2 on attempting to OPEN the file, then i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value from a specific memory location.  I don't know much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ough I've used it in one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2=PEEK(1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turn the value from the default segment that ASIC us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lso used PEEK in a routine to detect Hercules graphics card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DEFSE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column position (the horizontal position)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=POS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for screen displays, since it allows you to return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ame column after you're done, or use it in a loop to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position on an ongo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 constant or the value of a variable to the screen.  In READ.ASI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a constant w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ring constants (words and phrases) are printed on the screen,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nclosed in quotes.  Other versions of BASIC allow you,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to leave the last quotation mark off the string constant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SIC, you have to have that last quote on the end or it won'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when you want to print a blank line and then print a constant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true with variables as well, though I don't recall it)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ill get flaky.  The first letter of your message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expected it to be, but the rest will be somewhere el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n example of this is from READ.ASI, before I correcte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ny key to continue.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 was where I expected it, but the rest of the message was somew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screen.  I discovered, by virtue of stumbling upon i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: when this happens, print the blank line with two quota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reason, this seems to help things along.  This bug may be fix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0; all I know is that it happened in 4.00 and this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.  I always try the PRINT statment without the double quotes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dd them if it gets fl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from READ.ASI, here's an example of PRINTing a variable,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rray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:PRINT PAGEUP$(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$(COUNT) is the line that was taken from the text file to read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, at some point, want to print a variable or constant withou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next line, as is the default.  In that case, you m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constant or variable with a semicolon, as in this examp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ny key to continue.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would leave the cursor on the same line as the message,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it (for appearance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printing with the semicolon which you might find useful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rint a string with quotation marks around it.  The quota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R$(34), which here has been assigned to C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is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$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exact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$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code should give you the following 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exactly"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ften print centered lines in ASIC.  I don't do that by calculating;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.  Using my word processor, I type the line.  Then I center i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line function of the word processor.  Next I move to the far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on the same line, and type PRINT " and then move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 type the trailing ".  Remember to save as straight text, so ASIC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nd compile it.  I've found it a quick and easy way to make m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 string or a number to a specified file.  This example shows how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t with reading a string that was greater than 80 bytes from a dis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ASIC works, anything greater than 80 bytes is truncated and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(which see) is set to 96 on INPUT#.  I took this from ASIC.DOC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my explanation a bit confusing, you might want to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ince his example might be a bi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=9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#2, LINE$ NO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#1, LINE$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NE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#2, CRLF$ NO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WAIT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# statement, by default, tacks a null character onto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t writes.  We're writing to a text file that we want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ith programs other than those written in ASIC, so we don't wa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character, we want a carriage return/line feed combination.  So,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ULL modifier to print the line we just read.  That line, though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, so we need to read the rest of it.  Sometimes (I'm not entirely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or don't remember why) I found that there was nothing pas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even though the ERROR value had been set indicating there was m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LINE$="" then we just print the carriage return/line feed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viously set to CHR$(10)+CHR$(13) at the start of the program), and ju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bel WAIT4: which throws us back into the input part of the lo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e print that portion of the string that was left over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ked onto the end of the first part since there's no null or CR/LF comb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ASIC to do otherwise), and then add the CR/LF and go back to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graphics dot (aka pel or pixel)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 P1,P2,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 a dot at the coordinates P1-P2, in the color SW.  In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, P1, P2, and SW were set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mportant to note that ASIC uses PSET differently.  In eve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BASIC I've used, P1 would reflect the horizontal coordinate and P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tical.  In ASIC, P1 is the vertical and P2 the horizontal.  Let'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were in SCREEN 1, with a resolution of 320 X 200 X 4.  P1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 number in the range from 0 to 199, and P2 would have been a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from 0 to 319.  All other BASICs I've used so far seem to wo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around.  This is important to remember for your graphic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dvantage to this method may be that beginning programmers can use P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ner similar to LOCATE; that statement uses vertical-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s well (like other BASICs I've used).  For the rest of us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ome really weird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doesn't have a LINE statement.  So far, after months of trying,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able to come up with for a routine that draws lines using the P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the one following.  The closer it gets to the horizont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widely spaced the dots are, until at true horizontal no line is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pretend to understand this; the best I was able to do was por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S-80 program.  Not being a graphics person, I probably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with questions or whatnot.  I've included such comments as w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evel II BASIC source, in the hopes that it'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the program will just sit there when you first run it; I stuc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to wait for a keypress, so I could see the results withou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oo muddy.  Unfortunately, you have to press a key befo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start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$=CHR$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ESCAPE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1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1=X1 MO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1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1=Y1 MOD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=X2 MO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2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2=Y2 MOD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=SW MO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ALL LIN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RAW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X1-X2</w:t>
      </w:r>
    </w:p>
    <w:p>
      <w:pPr>
        <w:pStyle w:val="PreformattedText"/>
        <w:bidi w:val="0"/>
        <w:spacing w:before="0" w:after="0"/>
        <w:jc w:val="left"/>
        <w:rPr/>
      </w:pPr>
      <w:r>
        <w:rPr/>
        <w:t>YY=Y1-Y2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ABS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Y=ABS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X&lt;AY THEN L10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ET DEL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=YY/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O IF X2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1&gt;X2 THEN L100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X2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&gt;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 I,Y2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DD DEL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2=Y2+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AY HAPP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2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NTIN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TURN TO CALLING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0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X2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=X2 TO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 I,Y2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DD DEL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2=Y2+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AY HAPP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2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NTIN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TURN TO CALLING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ND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XX/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O IF Y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1&gt;Y2 THEN L103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Y2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&gt;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 X2,I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DD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=X2+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AY HAPP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2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NTIN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TURN TO CALLING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3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Y2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=Y2 TO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 X2,I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DD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=X2+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AY HAPP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2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NTIN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s the random number generator from the computer's internal clock. 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ment in a loop that generated a simple MDA screen displa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I got a new bunch of random numbers each time.  Without that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ccession of numbers would have been the same each time the rout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If I had randomized only at the beginning of the routin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dy of the loop, the numbers would quickly have become predictab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not actually capable of picking a number at random. 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s a pseudo-random number, based on some sort of math the machine do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ANDOMIZE statement changing the seed each time, that math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obvious, and the screen display becomes more interesting sinc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redictable.  The statemen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data previously entered with DATA statements.  See DATA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line would read one integer value from a DATA statement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not yet been read) and assign it to the variabl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mment (REMark) 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iscovered something about the REM statement: You can use it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REM and the line you're com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his is a vali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fine, but it does mean that you should avoid labels or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those three letters.  For the longest while I had a variab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I$, and couldn't understand why it never contained anyth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as that it was the first thing on tha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I$=MID$(UPPERCAS$,1,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viewed that as a comment, so it wouldn't compile until I changed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MOVEDI$.  Then everything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rom a subroutine.  In READ.ASI, RETURN was u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key was pressed, the screen would clear and execution woul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ne immediately following the GOSUB statement which call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GH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pecified number of characters from the right side (end)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 used it in a file-finding utility to find the last charac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IREC$=RIGHT$(SEARCH$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DI$=MID$(UPPERCAS$,1,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MOVEDI$="REMOVE DIRECTORY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$=MID$(UPPERCAS$,18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IR$ DIRECTO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LEAN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a random number from 0 to 32767 if you're using normal integ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2147483647 (yeep!) if you've got the long integer option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a specific range, you have to use modulo division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t, not being mathematically inclined, but it works.  For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A screen display routine I wrote, I wanted a random location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gment shows how I picked the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ROW MO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ROW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don't know why it works, I just k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parentheses for RND; you can us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=R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n't affect your executable, but does make your source smaller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.  Since I use older systems with limited drive space, I nee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 can get.  In larger source files, the savings can 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reen mode.  Here are the modes currently supported by 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 Text only, 80 X 25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Graphics: 320 X 200 X 4; Text: 40 X 25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Graphics: 640 X 200 X 2; Text: 80 X 25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Graphics: 320 X 200 X 16; Text: 40 X 25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Graphics: 640 X 350 X 16; Text: 80 X 25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Graphics: 320 X 200 X 256; Text: 40 X 25 X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SCREEN to set the mode to text (thereby both clearing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ing the cursor I'd hidden) upon the operator pressing a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a sloppy way to do things since it may interfere with previous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but I do a lot of things like that when I'm in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CREEN will clear the screen, and is advised if you're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; using the CLS command will screw up the screen display comple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ifferent from QuickBASIC, where SCREEN does not clear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S does not screw up the screen display.  This is important to rememb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convert source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ample of using SCREEN to detect the video modes availabl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at least the ones recognized by AS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M=PEEK(&amp;HEX4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M=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0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M=PEEK(&amp;HEX4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M=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0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OR=PEEK(&amp;HEX4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POR=&amp;HEXB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INP &amp;HEX3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=1 TO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TATU=INT &amp;HEX3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STATU&lt;&gt;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0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XIT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GRAPH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LIST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M=PEEK(&amp;HEX4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M=1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07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M=PEEK(&amp;HEX4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M=1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09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M=PEEK(&amp;HEX4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M=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1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GRAPHI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No graphics card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e following graphics capabilities were detect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1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320 X 200 X 4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2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640 X 200 X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3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720 X 348 X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7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320 X 200 X 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9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640 X 350 X 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13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320 X 200 X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s on every IBM compatible I've tried except the Amstrad CGA ca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different hardware in that it offers 640 X 200 X 16, and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place the "correct" return values in the memory location us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specified tone on the computer for a specified amount of ti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akes a kind of sire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=1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s go from high to low, 1 being the highest and the ascending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progressively lower.  Here's a routine that makes a cartoon-lik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falling and then hitting with a kind of "splat" 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=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8000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ffers from most versions of BASIC, where the higher the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he specified number of spaces into a variable.  In PRINT.ASI,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create a header.  The header was just "Esc=Quit", and I wanted 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-hand side of the screen.  So, I figured out how many spaces I ne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$=SPACE$(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ACES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d the cursor where I wanted it, and could print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omewhat more substantial, but possibly unnecessary use of SPACE$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have to throw things together in a hurry, since I do this in my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; when it's time to go earn some money, I may have to settle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instead of what creates the most efficient code), is a really cr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editor I whipped up (in fact, I call it the Crappy Editor and it's so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 never use it).  In this fragment, I wanted to use the Del key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t the cursor, moving the rest of the line to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DELETEKE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ENDED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OF=LEN(PAGEUP$(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OF=LENGTHO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OFL$=MID$(PAGEUP$(COUNT),1,CURSOR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COLU=B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OFLIN$=MID$(PAGEUP$(COUNT),NEXTCOLU,LENGTH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UP$(COUNT)=FRONTOFL$+ENDOFL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CURSORL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GEUP$(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CURSORLI,LENG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FLI=80-LENG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IN$=SPACE$(RESTO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LEARLIN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CURSORLI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check for the Del key being pressed.  If so, we get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question.  This length is decreased by one, so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far as the length of PAGEUP$(COUNT) wa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we count from where the front of the line to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nd count from the "new position" of the cursor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making two strings which hold the new string THIS IS A TES when "ad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This is finally assigned to PAGEUP$(COUNT), and all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w hold what we wanted them to hold.  However, the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n't changed.  We move the cursor to the front of the line, an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ine.  Let's say we used the Del key at the H in THIS, so the new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IS IS A TEST .  Now we've printed the new string, but there's sti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 on the end, so the lin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 IS A TES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e move the cursor to the position at the end of the string (no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ne, but where the end of the line would be if that pesky extra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n't in the way).  Now we subtract the length of the new string from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ASIC's string variables are 80 bytes long) and initialize that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RESTOFLI .  Finally, in a bout of overkill, we pad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th the number of spaces from the end of string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's row (RESTOFLI), and print them.  This effectively over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, giving u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hat we wanted.  This happens quickly enough (even on very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) that the string appears to move to the left, losing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while this may not strictly be a necessary use of SPACE$, I thi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ood examples of a possib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a number to a string.  I generally use it because I find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s the way I want them to appear than numbers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T$=STR$(CHECKF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is executed, CONVERTT$ will contain a string equal to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FON.  In other words, if CHECKFON has the value 1, CONVERTT$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 IF statement (see IF), like this example from READ.A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EXE checks the ERROR variable to see if it has the value 2.  If so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this case) the file that READ.EXE was directed to open for input (rea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system time as set by the computer's internal clock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clock is not set to the correct time, this value will not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IME$ in a utility that checks the time and ends the program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equal to 21:00:00 (9PM).  A batch file controls what happe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TTIME$="21:00:00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OR-NEX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=0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PARSE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PPERCAS$="EOF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=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CAS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string to upper case.  This is handy when you ask for user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don't have to think about whether or not the person is using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lower case, or any combination of the two.  Since the string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by this operation, you may want to use a separate variable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FILE$=UCASE$(IN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INFILE$ remains unchanged and can be used if you want t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think you'll be using INFILE$ in its original form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ave mem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$=UCASE$(IN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lter INFILE$ and avoid using the memory that would be requir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variable (about 80 bytes would be saved, the way ASIC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use the parentheses with UCASE$; you can write it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FCO$=UCASE$ CHECKFCO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n't alter your executable code any, but it will reduc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by that one byte.  If you're short on disk space and have larg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at savings can 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a string into a number.  At one point, I wrote a batch fil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LANKLIN.  This was for versions of DOS lower than 3.30; with 3.3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you could use the command ECHO. to create a blank line. 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S lower than that, and it didn't work.  DOS would ignore the .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CHO and tell you that ECHO was either on or off,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You would be reduced to the line ECHO . in order to create a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ank line; the period would appear on the screen.  So, I wrote BLANK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putting blank lines into my batch files wherever I wa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make it reasonably efficient, I needed to tell the utilit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blank lines I wanted.  But COMMAND$ returns a string, and I want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n a FOR-NEXT loop.  So, I converted the string to a number.  I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contained BLANKLIN 4, four blank lines would be pri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-NEXT loop.  If BLANKLIN was called without a value, it didn't matter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, the FOR-NEXT loop will execute at least once, so I always got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lank line in m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es the end of a WHILE loop.  This clears the keyboard buff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$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D can be thought of as an abbreviation for "While End" if that help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 until a specified condition is met.  I used it to clea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unwanted keystrokes in an MDA screen display program I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$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ND indicates the end of the loop and can be read as "While End"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any easier to visualize what the statemen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GA or better (not counting Hercules; ASIC doesn't recogniz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), you can change to a graphics mode with text, which is wider and t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default 80-column mode.  This can be handy for special effect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ly impaired.  To change to 40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turn to the default when your program ends, you have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rself; while other BASICs will reset to the default or origin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, ASI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for the presence of a graphics card, not including Hercu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to detect a Hercules or compatible card, see the section DEFSEG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outine also shows the use of ZMODE, but here it is anyhow so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ook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car=z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car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Color card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ZMODE doesn't tell you what kind of graphics card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See the section SCREEN for a routine that spots the graphics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that is, the ones supported by 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s, Criticism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ways interested in hearing what you think of my files.  Please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ny correspondence to the address at the beginning of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, please include the version number of the file you're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, and the system it was designed for (if it was designed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).  That makes it easier for me to see if maybe your problem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ixed.  It may also be to your advantage to tell me a bit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ystem, since I may have written other software that takes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particular system'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minor glitches in START.EXE, you shouldn't have any trou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as far as I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vailable from Sta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ison is my primary program at the moment.  I had originally intend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command interpreter, but it degenerated into a general utilit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type of interface.  While it's not what I'd had in mind,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ly useful tool for some things, and I think it's worth what I'm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t the very least.  If you'd like a copy of Liaison, please send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ress and $4.88 .  Information about your computer system might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since I may have other files (or specific versions of Liaison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ake advantage of your system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space limitations, some files are not available on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re offered separately.  The supplementary disk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ASCI- A file that gives a vague idea of the kinds of "graphics"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using the IBM extended ASCII set.  It's really not all that wonde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 give a vagu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ANS- Some ANSI files that have been tested and are known to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SI FILE and DISPLAY ANSI SLIDESHO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FILE.LST- A sample file list for use with the DISPLAY ANSI SLIDE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's not really necessary, but there's room on the second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save you that bit of typing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files for Liaison for the Commodor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PPYED.EXE and CRAPPYED.ASI- I ran out of room for the text editor, s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on the supplementary disk.  It stinks, and I never use it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ight be interest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STA.COM and ABOUTSTA.ASI- Just a little ad for StarCom, with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2.EXE and KAL2.BAS- When I tested KAL.EXE on the IBM PC/XT Model 286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that pressing the function keys did not clear the screen entir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n't able to figure a way around that, so I removed those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KAL2.  This one just gives you the "fan" style kaleidoscop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I think I can make the options work on the QBASIC system, and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for those with MS-DOS 5 or better and the Q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, the source code to all the executables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a copy of the supplementary disk, please send you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$4.88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different versions of Liaison have been or are being writte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n interest in a version for your system, please drop me a lin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able to accomodate you, but I will if I can.  For that matt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y already have been written, since it's difficult for me to get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out trying to do a little programm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Sta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Com is a business founded in 1987 to promote and implement recyc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way as to make it profitable.  The business has been throug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f name and focus, but is currently working on programming second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solete computers, with an eye toward keeping or making them 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The idea is to make it more profitable to repair and upgr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n to throw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bout six years experience with computers, and have program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versions of BASIC, including but not limited to: ApBASIC, 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, Basic BASIC 1.52, CBM BASIC 2, Color BASIC 1.3, Commodore 64 BASIC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olor BASIC, GW-BASIC, Locomotive BASIC2 1.16, PowerBASIC 2.1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, QuickBASIC 4.5, Tandy 100 BASIC, and TSRBASIC 2.0 .  I als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experience with Turbo Pascal 4.0 .  I have even mo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n C, but have yet to write a non-trivial program 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