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BM AT-286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62 pin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pin  I    signal    I  i/o  I       I  pin  I   signal    I   i/o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I--------------I-------I       I-------I-------------I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1   I  -I/O CH CK  I   I   I       I  B1   I    GND      I    -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2   I     SD7      I  I/O  I       I  B2   I  RESET DRV  I    O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3   I     SD6      I  I/O  I       I  B3   I     +5V     I    -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4   I     SD5      I  I/O  I       I  B4   I    IRQ9     I 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5   I     SD4      I  I/O  I       I  B5   I     -5V     I    -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6   I     SD3      I  I/O  I       I  B6   I    IRQ2     I 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7   I     SD2      I  I/O  I       I  B7   I    -12V     I    -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8   I     SD1      I  I/O  I       I  B8   I     OWS     I 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9   I     SD0      I  I/O  I       I  B9   I    +12V     I    -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10  I  I/O CH RDY  I   I   I       I  B10  I     GND     I    -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11  I     AEN      I   O   I       I  B11  I   -SMEMW    I    O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12  I     SA19     I  I/O  I       I  B12  I   -SMEMR    I    O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13  I     SA18     I  I/O  I       I  B13  I    -IOW     I   I/O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14  I     SA17     I  I/O  I       I  B14  I    -IOR     I   I/O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15  I     SA16     I  I/O  I       I  B15  I   -DACK3    I    O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16  I     SA15     I  I/O  I       I  B16  I     DRQ3    I 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17  I     SA14     I  I/O  I       I  B17  I   -DACK1    I    O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18  I     SA13     I  I/O  I       I  B18  I     DRQ1    I 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19  I     SA12     I  I/O  I       I  B19  I  -Refresh   I   I/O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20  I     SA11     I  I/O  I       I  B20  I     CLK     I    O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21  I     SA10     I  I/O  I       I  B21  I     IRQ7    I 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22  I     SA9      I  I/O  I       I  B22  I     IRQ6    I 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23  I     SA8      I  I/O  I       I  B23  I     IRQ5    I 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24  I     SA7      I  I/O  I       I  B24  I     IRQ4    I 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25  I     SA6      I  I/O  I       I  B25  I     IRQ3    I 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26  I     SA5      I  I/O  I       I  B26  I   -DACK2    I    O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27  I     SA4      I  I/O  I       I  B27  I     T/C     I    O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28  I     SA3      I  I/O  I       I  B28  I     BALE    I    O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29  I     SA2      I  I/O  I       I  B29  I      +5V    I    -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30  I     SA1      I  I/O  I       I  B30  I      OSC    I    O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31  I     SA0      I  I/O  I       I  B31  I      GND    I    -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       ---------------------------------</w:t>
        <w:tab/>
        <w:tab/>
        <w:tab/>
        <w:t xml:space="preserve">    IBM AT-286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8-pins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de A                                Si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pin  I   signal   I  i/o   I       I  pin  I    signal    I   i/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1   I    SBHE    I  i/o   I       I  D1   I  -MEM CS16   I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2   I    LA23    I  i/o   I       I  D2   I  -I/O CS16   I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3   I    LA22    I  i/o   I       I  D3   I     IRQ10    I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4   I    LA21    I  i/o   I       I  D4   I     IRQ11    I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5   I    LA20    I  i/o   I       I  D5   I     IRQ12    I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6   I    LA19    I  i/o   I       I  D6   I     IRQ15    I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7   I    LA18    I  i/o   I       I  D7   I     IRQ14    I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8   I    LA17    I  i/o   I       I  D8   I    -DACK0    I   o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9   I   -MEMR    I  i/o   I       I  D9   I      DRQ0    I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10  I   -MEMW    I  i/o   I       I  D10  I    -DACK5    I   o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11  I    SD08    I  i/o   I       I  D11  I      DRQ5    I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12  I    SD09    I  i/o   I       I  D12  I    -DACK6    I   o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13  I    SD10    I  i/o   I       I  D13  I      DRQ6    I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14  I    SD11    I  i/o   I       I  D14  I    -DACK7    I   o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15  I    SD12    I  i/o   I       I  D15  I      DRQ7    I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16  I    SD13    I  i/o   I       I  D16  I      +5 V    I   -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17  I    SD14    I  i/o   I       I  D17  I   -MASTER    I   i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18  I    SD15    I  i/o   I       I  D18  I       GND    I   -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BM AT-286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emory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PIN  I   signal    I   i/o   I        I  pin   I   signal    I  i/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1   I    MD0      I         I        I  B1    I     GND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2   I    MD1      I         I        I  B2    I   MDPIN1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3   I    MD2      I         I        I  B3    I     +5V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4   I    MD3      I         I        I  B4    I   MDPOUT1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5   I    NC       I         I        I  B5    I      NC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6   I    MD4      I         I        I  B6    I   MDPIN0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7   I    MD5      I         I        I  B7    I      NC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8   I    MD6      I         I        I  B8    I   MDPOUT0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9   I    MD7      I         I        I  B9    I      NC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10  I    NC       I         I        I  B10   I     GND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11  I    MD8      I         I        I  B11   I      NC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12  I    MD9      I         I        I  B12   I     -WR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13  I    MD10     I         I        I  B13   I    -RAS0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14  I    MD11     I         I        I  B14   I    -RAS1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15  I    NC       I         I        I  B15   I    -RAS2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16  I    MD12     I         I        I  B16   I    -RAS3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17  I    MD13     I         I        I  B17   I      NC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18  I    MD14     I         I        I  B18   I      NC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19  I    MD15     I         I        I  B19   I      NC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20  I    NC       I         I        I  B20   I   -CAS0L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21  I    MA0      I         I        I  B21   I   -CAS0H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22  I    MA1      I         I        I  B22   I   -CAS1L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23  I    MA2      I         I        I  B23   I   -CAS1H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24  I    MA3      I         I        I  B24   I   -CAS2L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25  I    MA4      I         I        I  B25   I   -CAS2H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26  I    NC       I         I        I  B26   I   -CAS3L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27  I    MA5      I         I        I  B27   I   -CAS3H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28  I    MA6      I         I        I  B28   I      NC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29  I    MA7      I         I        I  B29   I     +5V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30  I    MA8      I         I        I  B30   I      NC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31  I    MA9      I         I        I  B31   I     GND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        --------------------------------</w:t>
        <w:tab/>
        <w:tab/>
        <w:tab/>
        <w:t xml:space="preserve">   I/O sig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/O channel signal description  is  given below. All sig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TL-compatible. I/O adapters  should  be designed with a maxim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low-power Shottky (LS) load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A0 through SA19 (I/O):  These are the  addres bits 0 through 19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res memory and I/O devices. In  addition  to  these  addres 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17 through LA23 allows acces up to 16 Mb of memory. SA0  through  SA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ated on system  bus  when 'BALE' is high are latched on th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of 'BA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LA17 through LA23:  These signals (unlatched) are used to addres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 and I/O devices within the system. They  provide  the system with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6 Mb of addressability. These signals are valid when 'BALE' i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latched during  microprocessor cycle and  therefore  do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valid for the whole cycle. The purpose  of these  signals is to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ate memory decode for   1 wait  state memory  cycles.  These  d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latched by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LK (0):  This is the 6-Mhz system clock. The clock is  a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rocessor  cycle time of 167 nanoseconds. The clock  duty  cy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%. It should be used for synchronization purpo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RESET DRV (O): This signal is used to reset or initialise  system 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c at power-up time or during a low line-voltage outage. It  is a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 high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D0 through SD15 (I/O):  These are the data bits for the  micr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, memory, and I/O devices. SD0 is the least-significant  bit and SD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most-significant bit. All 8-bit devices on the I/O chann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D0 - SD7 communications to the microprocessor. For  16-bit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0 - SD15 signals are used. To suppot 8-bit devices, the data SD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15 will be gated to SD0 - SD7 during 8-bit transfers to these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microprocessor  transfers to  8-bit devices 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8-bi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BALE (0)(buffered): The BALE (Buffered Addres Latch Enabled) is pro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 by the 82288 Bus Controler and is used to latch valid addres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decodes from the microprocessor. When used with  AEN  signal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indicator of valid microprocessor or DMA addres. Micro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or addresses SA0 - SA19 are latched on the  falling  edge  of  'BA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gnal is forsed high during DMA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I/O CH CK (I):  the '-I/O Channel Check' provides the system with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y(error) information about memory or devices on the I/O channe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ctive (low), it indicates an uncorrectable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/O CH RDY (I):  The 'I/O Channel Ready'is used to lengthen I/O o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y cycle. Any slow devices should drive  this signal  low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detecting its valid address and a Real number of clock cycles  (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c.). This signal should be held low for no more than 2.5 micro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RQ3 - IRQ7, IRQ9 - IRQ12 and IRQ14, IRQ15 (I):   These interrupts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als are used to signal the microprocessor that an I/O needed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request are prioritized, with IRQ9 through IRQ12 and IRQ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IRQ15 having the  highest  priority  (IRQ9  is the highest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3 through IRQ7 having the lowest priority  (IRQ7  is the lowest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is activated when an  IRQ request line is raised from  l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. It must remained  high until the  microprocessor  acknowled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r request (interrupt service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IOR (I/O):  The '-I/O Read' requests an I/O device to put  data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us. It is  an  active low signal and may be driven by a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or DMA controller resident on the I/O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IOW (I/O):  The '-I/O Write' requests an I/O device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us. It is  an active low  signal and may be driven by a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or DMA controller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SMEMR(O), -MEMR(I/O):  These signals requests the memory  devi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data onto the data bus. '-SMEMR'  is active  only  wh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 is within the low 1 Mb of memory space and  '-MEMR'is  activ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mory read cycles. It may  be driven by any  microprocessor or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n a system.'-SMEMR' is derived from  '-MEMR' and the 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ow 1Mb of memory. When a microprocessor on the I/O channel r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s to drive '-MEMR', the address lines must first be valid on th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e clock period before driving '-MEMR' active. Both signals ar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ve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SMEMW(O), -MEMW(O):  These signals request the memory devi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present on the data bus.  '-SMEMW' is activated  only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decode is within the low 1Mb of memory space.'-MEMW'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ll memory read cycles. When a microprocessor on the I/O channel  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s to drive '-MEMW', the address lines must  be valid on the  bu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lock period before driving '-MEMW' active. Both signals ar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DRQ0-DRQ3 and DRQ5-DRQ7 (I):  DMA Requests 0 through  3 and  5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are available for the peripheral devices and the I/O channel mic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sor to gain DMA service ( or control of  the system ). These 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ioritized ('DRQ0' has the highest priority and  'DRQ7' h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). A request is generated by bringing a DRQ line to an act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 It must be held high until the corresponding 'DMA Request Ac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ge'(DACK) line goes active. 'DRQ0' through 'DRQ3' perform  8-bit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while the request lines 'DRQ5' through  'DRQ7' perform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DACK0 to -DACK3 and -DACK5 to -DACK7 (O):   They are used to  ac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ge DMA requests (DRQ0 through DRQ7). They are active low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EN (O):  'Address Enable'is provided to degate the micr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 devices from the  I/O  channel to allow DMA transf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. When this line is active high, the DMA controller has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bus, the data bus read command lines (memory and  I/O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ite command lines (memory and I/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REFRESH (I/O):  This signal is used to indicate  a refresh cyc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iven by a microprocessor on the I/O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/C (O):  'Terminal Count' provides a pulse when theterminal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MA channel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BHE (I/O):  'Bus High Enable' indicates a transfer of data on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byte of the data bus, SD8 through SD15. It is used to condi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 buffers tied to SD8 through SD15 for 16-bi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MASTER (I):  This signal is used in condition with a DRQ line to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the system. A processor or DMA controller on the 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issue a DRQ to a DMA channel in a cascade mode and receive a '-D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/O microprocessor upon receiving the '-DACK', may then pull '-MA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. This will allow it to control the system address, data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(a condition commonly known as tri-state). After '-MASTER'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/O microprocessor must wait for one clock period before  issu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r Write command. This signal should held low for more than 15 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econds otherwise system memory may be lost due to lack of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MEM CS16 (I):   'MEM 16 Shp Select' indicates that the data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16-bit 1-wait state, I/O cycle. It is derived from an address d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. It is an active low signal and should be driven with an open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 or tri-state driver capable of sinking 20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SC (O):     'Oscillator' is a high speed clock with  a 70-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( 14. 31818 MHz ). This signal is not synchronou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. It has a duty cycle of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WS (I):   The 'Zero wait state' indicates to the microprocess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complete the present bus cycle without inserting  any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cycles. In order to run a memory cycle to a  16-bit devic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cycles, this signal (OWS) is delivered from an address decode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ead or Write command. For an 8-bit device with a minimum 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states, 'OWS' should be driven  active one  system clock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 command is active gated with the  address decod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 Memory Read and Write commands to an 8-bit device are activ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lling edge of the system clock. 'OWS' is active low and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n with an open collector or tri state driver capable of sinking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I/O Addres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           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 #1       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Controller #1           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                             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                         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Register                  0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ck Calndar, NMI Enable         0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 Page Registers                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Controller #            0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 #2                            0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 80287 Busy                  0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80287                       0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87                             0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llel                          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0K+384K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  Mode/Name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00000     512K User       System  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7FFFF     RAM             Bank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080000     128K User       System 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9FFFF     RAM             Ban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A0000     128K Video      Reserved for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BFFFF     RAM            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0000     128K I/O        Reserved for 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DFFFF     Expansion ROM   I/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E0000     96K Reserved    Us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E7FFF     On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F8000     32K ROM On      System BIO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FFFFF    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0000     384K User       System 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5FFFF     RAM             Ban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60000     14848K User     I/O Channe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DFFFF    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0000     64K Reserved    Duplicate Code Assig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FFFF     System Board    at Address 0E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F0000     64K ROM On      Duplicate Code Assig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FFFFF     System Board    at Address 0F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12K+512K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  Mode/Name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00000     512K User       System  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7FFFF     RAM             Bank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080000     128K User      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9FFFF    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A0000     128K Video      Reserved for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BFFFF     RAM            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0000     128K I/O        Reserved for 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DFFFF     System Board    I/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E0000     96K Reserved    Us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E7FFF     On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F8000     32K ROM On      System BIO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FFFFF    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0000     512K User       System 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7FFFF     RAM             Ban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80000     14720K User     I/O Channe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DFFFF    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0000     64K Reserved    Duplicate Code Assig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FFFF     System Board    at Address 0E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F0000     64K ROM On      Duplicate Code Assig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FFFFF     System Board    at Address 0F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/O ADDRES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(hex)    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 - 01F          DMA Controller 1, 8337A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20 - 03F          Interrupt Controller 1, 8259A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40 - 05F          Timer, 8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60 - 06F          Keyboard Controller,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70 - 07F          Real time clock,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n-maskable interrupt)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0 - 09F          DMA Page Registers 74LS6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A0 - 0BF          Interrupt Controller 2, 825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C0 - 0DF          DMA Controller 2, 8237A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F0                Clear Math Co-processor 80287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F1                Reset Math Co-processor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F8 - 0FF          Math Co-processor 80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F0 - 1F8         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0 - 207          Gam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78 - 27F          Parallel Printer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F8 - 2FF         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0 - 31F          Prototyp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60 - 36F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78 - 37F          Parallel Printer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80 - 38F          SDLC, bisynchrono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A0 - 3AF          Bisynchrono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B0 - 3BF          Monochrome Display and Prin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C0 - 3CF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D0 - 3DF          Color Graphics Monit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F0 - 3F7          Disket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F8 - 3FF         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M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              Spare (8-bit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             SDLC  (8-bit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              Floppy Disk (8-bit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              Spare (8-bit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              Cascade for DMA Controll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              Spare (16-bit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              Spare (16-bit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7              Spare (16-bit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Register            I/O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MA Channel 0                  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A Channel 1                  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A Channel 2                  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A Channel 3                  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A Channel 4               (not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A Channel 5                  00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A Channel 6                  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A Channel 7                  0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resh                        008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 Address           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C0               CH0 base and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C2               CH0 base and current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C4               CH1 base and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C6               CH1 base and current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C8               CH2 base and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CA               CH2 base and current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CC               CH3 base and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CE               CH3 base and current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D0               Read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D2               Write reque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D4               Write single mask regist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D6               Write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D8               Clear byte pointer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DA               Read temporary regis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e mast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DC               Clear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DE               Write all mask register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          System Timer Outp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          Keyboard Output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           Interrupt from Controller 2(levels 8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          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          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           Paralle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           Disket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7           Paralle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8          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9           Software redirected to INT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1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2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3         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4         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      System Timer Outp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       Memory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          Speaker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Time Clock And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MOS RAM chip (Motorola MC146818 AP), which keep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the power is out, contains the real time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of CMOS RAM. The internal clock circuirtry uses 14K for thi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st is allocated to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OS RAM Addres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-0D            Real Time Clo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E               Diagnostic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f               Shutdoun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              Diskette drive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drive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2               Fixed disk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drives C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4               Equipm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5               Low base memo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6               High base memo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7               Low expansion memo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8               High expansion memo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9-2D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E-2F            2-byte CMO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0               *Low expansion memo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1               *High expansion memo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2               *Date centu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3               Information flags (set during power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4-3F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 Time Clo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          Function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Seconds  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         Seconds alarm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         Minutes     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         Minute alarm    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         Hours        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          Hour alarm       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          Day of week      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          Data of month     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          Month           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          Year            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          Status Register A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1          Status Register B   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2          Status Register C  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3          Status Register D       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loppy sig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 Terminal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    Signal     I   Direction    I   Signals  I   0V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Spare          I     input      I     2      I   1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In Use         I     input      I     4      I   3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Drive select 3 I     input      I     6      I   5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Index/Sector   I     output     I     8      I   7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Drive select 0 I     input      I    10      I   9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Drive select 1 I     input      I    12      I  11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Drive select 2 I     input      I    14      I  13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Motor On       I     input      I    16      I  15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Direction selectI    input       I    18      I  17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Step           I     input      I    20      I  19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Write data     I     input      I    22      I  21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Write Gate     I     input      I    24      I  23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Track 00       I     output     I    26      I  25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Write Protect  I     output     I    28      I  27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Read Data      I     output     I    30      I  29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Side one selectI     input      I    32      I  31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Ready          I     output     I    34      I  33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 level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 level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------------\              1 -  DC +12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*  *  *  * I              2 -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              3 -  G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3  2  1                4 -  DC +5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</w:t>
        <w:tab/>
        <w:tab/>
        <w:tab/>
        <w:t xml:space="preserve">     IBM AT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wer supply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  Description   Connector   I     Pin   Description  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Power good       PS1      I      1        GND          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+5 V  DC         PS1      I      2        GND          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+12V  DC         PS1      I      3      -5 V DC        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-12V  DC         PS1      I      4      +5 V DC        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GND           PS1      I      5      +5 V DC        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GND           PS1      I      6      +5 V DC        P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