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07012538"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4137147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84217405"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9296182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169525693"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11709188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13521099"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30921096"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