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95021676"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44744527"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69047849"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