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NEW C PRIMER PLUS SECOND EDIT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HAPTER 1 &amp; 2 NOTE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3 by The Waite Group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Copyright (C) 1997 by Linda Buck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>1. Programming Mechanic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eparing a C Progr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ia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--&gt;enter/modify source c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 text edito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source code     (filename.c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 compiler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yes  /  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___________/error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\  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\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\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intermediate code  (filename.obj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 linker, start-up code, library cod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yes  /  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___________/error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\  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\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\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executable code   (filename.exe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 ru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yes  /  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___________/error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\  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\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\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result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|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 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       /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     yes   /   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___________/error\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 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 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\ 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| no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V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don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2. Hung Progr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Use the following steps to exit a hung program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&lt;Ctrl-C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this fails, try step (2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&lt;Ctrl-Break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this fails, try step (3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&lt;Ctrl-Alt-Del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this fails, try step (4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Reset Butt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f this fails, do step (5)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5) Power Off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3. General Form for a Simple C Progr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declaration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executable statement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4. Correct Program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fathm_ft.c -- converts fathoms to feet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fathoms, fee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nverts fathoms to feet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athoms = 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eet = fathoms * 6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ere are %d feet in %d fathoms.\n", feet, fathoms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converts fathoms to fee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re are 12 feet in 2 fathoms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5. Program with Err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-------------------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nogood.c -- a program with errors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, int n2, int n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is program has several errors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n squared and n cube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= n *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3 = n2 * n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n squared = %d, n cubed = %d\n", n, n2, n3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yntax Errors #1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1) Uses parentheses instead of braces to mark the body of the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functio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2) Uses the word "int" too ofte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3) Missing closing "*/" on com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(4) Missing terminating ";" on printf() statement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stillbad.c -- a program with its syntax errors fix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, n2, n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this program has a semantic error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n squared and n cube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= n *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3 = n2 * n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n squared = %d, n cubed = %d\n", n, n2, n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computes n squared and n cub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5, n squared = 25, n cubed = 6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Semantic Error #2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e statement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3 = n2 * n2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s supposed to compute the cube of n, but this statement actually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computes the fourth power of n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ogram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/* good.c -- a program with its errors fixed */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#include &lt;stdio.h&gt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main(void)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{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int n, n2, n3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This program computes n squared and n cubed.\n"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5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2 = n *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3 = n2 * n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printf("n = %d, n squared = %d, n cubed = %d\n", n, n2, n3)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return 0;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}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Output #3: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This program computes n squared and n cubed.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  <w:t xml:space="preserve">    </w:t>
      </w:r>
      <w:r>
        <w:rPr>
          <w:rFonts w:eastAsia="Courier New" w:cs="Courier New" w:ascii="Courier New" w:hAnsi="Courier New"/>
          <w:b/>
          <w:bCs/>
          <w:sz w:val="18"/>
          <w:szCs w:val="18"/>
        </w:rPr>
        <w:t>n = 5, n squared = 25, n cubed = 125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sz w:val="18"/>
          <w:szCs w:val="18"/>
        </w:rPr>
      </w:pPr>
      <w:r>
        <w:rPr>
          <w:rFonts w:eastAsia="Courier New" w:cs="Courier New" w:ascii="Courier New" w:hAnsi="Courier New"/>
          <w:b/>
          <w:bCs/>
          <w:sz w:val="18"/>
          <w:szCs w:val="1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6T19:44:00Z</dcterms:created>
  <dc:creator>Charles Randyl Britten</dc:creator>
  <dc:description/>
  <dc:language>en-US</dc:language>
  <cp:lastModifiedBy>Charles Randyl Britten</cp:lastModifiedBy>
  <cp:lastPrinted>1997-09-29T14:48:00Z</cp:lastPrinted>
  <dcterms:modified xsi:type="dcterms:W3CDTF">1997-09-30T00:02:00Z</dcterms:modified>
  <cp:revision>2</cp:revision>
  <dc:subject/>
  <dc:title/>
</cp:coreProperties>
</file>