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NEW C PRIMER PLUS SECOND EDITION by Waite &amp; Prat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CHAPTER 9 NOTES by Linda Buck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Copyright (C) 1993 by The Waite Grou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Copyright (C) 1997 by Linda Buck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1. Function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Function Prototyp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_type func_name(type formal_arg1, type formal_arg2, ... 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Function Call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 func_name(actual_arg1, actual_arg2, ... ) 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Function Defini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_type func_name(type formal_arg1, type formal_arg2, ... 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expressio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aning of Function Call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Remember location of function call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Evaluate call's actual arguments and copy these values in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tion's formal arguments which are local variabl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Go to function's first statemen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4) Execute function's code until you encounter a return stateme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r the closing }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5) Return to the point of the function call.  If there is a retur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alue return this value to the point of the function call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6) Continue executing the calling program from the point of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tion call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t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There should be a function prototype for every function in you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except main() at the top of your source code fi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If there are no formal arguments use the keyword voi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Actual arguments can be constants, variables, or expression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4) When a function is called the actual arguments are evaluate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d their values are copied into the formal argument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5) Formal arguments and variables declared inside a function 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cal variables.  This means they are known only inside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tion in which they are declare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6) (a) If there is no return type use the keyword void.  In thi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you may omit the return statement -- the compiler will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utomatically supply one just before the closing }.  If you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se a return statement omit the express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If there is a return type then you must use a retur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tement with an expression that evaluates to the retur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yp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c) More than one return statement can be used in a funct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7) You can use a function call anywhere that you can use a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xpress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s With More Than One Funct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When a program of several functions is put together, execu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rts with the first statement in main()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Each C function in a program is on equal footing with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thers.  Each can call any other function or be called by an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ther funct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sag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Cod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tions are used to avoid repeating cod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Desig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tions are used to modularize cod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. Example 9.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unc1.c -- shows simple function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tars(void);              /* function prototyp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add(int num1, int num2);  /* function prototyp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rs();    /* function call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dd(1, 2);  /* function call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ars();    /* function call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tars() function defini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tars() has no formal argument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tars() returns no valu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tars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*************************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dd() function defini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num1, num2 are formal arguments and local variabl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dd() returns no valu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add(int num1, int num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e sum of %d and %d is %d.\n", num1, num2, num1+num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sum of 1 and 2 is 3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unc2.c -- shows simple function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chars(char ch, int n);        /* function prototyp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average(int num1, int num2);  /* function prototyp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s('+', 15);  /* function call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verage(3, 4);   /* function call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s('*', 25);  /* function call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hars() function defini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h, n are formal arguments and local variabl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hars() returns no valu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chars(char ch, int n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  /* local variabl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1; i &lt;= n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c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verage() function defin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num1, num2 are formal arguments and local variabl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verage() returns no valu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average(int num1, int num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e average of %d and %d is %.2lf.\n", num1, num2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num1+num2)/2.0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+++++++++++++++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average of 3 and 4 is 3.50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************************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. Example 9.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unc3.c -- shows functions with argument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add(int num1, int num2);  /* function prototyp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, b, c, d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(1) actual arguments can be constants, variables, 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xpression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when a function is called the actual arguments 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valuated and their values are copied into the formal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gument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dd(1, 3);  /* function call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 = 5; b = 7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printf("\nmain(): a = %d, b = %d\n", a, b);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dd(a, b);  /* function call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 = 5; b = 7; c = 9; d = 1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main(): a = %d, b = %d, c = %d, d = %d\n", a, b, c, d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dd(a+b, c+d);  /* function call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dd() function defini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num1, num2 are formal arguments and local variabl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dd() returns no valu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add(int num1, int num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dd(): num1 = %d, num2 = %d\n", num1, num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dd(): sum = %d\n", num1 + num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dd(): num1 = 1, num2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dd(): sum =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in(): a = 5, b =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dd(): num1 = 5, num2 =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dd(): sum = 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in(): a = 5, b = 7, c = 9, d =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dd(): num1 = 12, num2 = 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dd(): sum = 3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4. Example 9.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unc4.c -- shows local variabl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func(void);  /* function prototyp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ormal arguments and variables declared inside a function 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cal variables --  this means they are known only inside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tion in which they are declared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 = 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main(): a = %d\n", a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();  /* function call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main(): a = %d\n", a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unc() function defini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unc() has no formal argument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unc() returns no valu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func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;  /* local variabl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func(): a = %d\n", a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 = 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func(): a = %d\n", a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in(): a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(): a = 6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(): a =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in(): a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unc5.c -- shows local variabl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func(int a);  /* function prototyp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ormal arguments and variables declared inside a function 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cal variables -- this means they are known only inside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tion in which they are declared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 = 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main(): a = %d\n", a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(a);  /* function call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main(): a = %d\n", a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unc() function defini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 is a formal argument and a local variabl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unc() has no return valu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func(int a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func(): a = %d\n", a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 = 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func(): a = %d\n", a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in(): a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(): a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(): a =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in(): a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unc6.c -- shows local variabl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func(int a);  /* function prototyp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, b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ormal arguments and variables declared inside a function 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cal variables -- this means they are known only inside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tion in which they are declared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 = 1; b = 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main(): a = %d, b = %d\n", a, b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(a);  /* function call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main(): a = %d, b = %d\n", a, b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 = 1; b = 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main(): a = %d, b = %d\n", a, b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(b);  /* function call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main(): a = %d, b = %d\n", a, b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unc() function defini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 is a formal argument and a local variabl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unc() returns no valu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func(int a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b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func(): a = %d, b = %d\n", a, b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 = 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 = 7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func(): a = %d, b = %d\n", a, b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in(): a = 1, b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(): a = 1, b = 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(): a = 5, b =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in(): a = 1, b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in(): a = 1, b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(): a = 3, b = 12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(): a = 5, b =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in(): a = 1, b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5. Example 9.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unc7.c -- shows functions with a return valu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min1(int num1, int num2);  /* function prototyp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min2(int num1, int num2);  /* function prototyp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min3(int num1, int num2);  /* function prototyp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resul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sult = imin1(1, 3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result = %d\n", result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sult = imin1(7, 5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result = %d\n", result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sult = imin2(1, 3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result = %d\n", result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sult = imin2(7, 5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result = %d\n", result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sult = imin3(1, 3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result = %d\n", result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sult = imin3(7, 5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result = %d\n", result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min1() function defini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num1, num2 are formal arguments and local variabl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min1() returns an int valu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min1(int num1, int num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in;  /* local variabl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num1 &lt; num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in = num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in = num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min;  /* returns a valu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min2() function defini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num1, num2 are formal arguments and local variabl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min2() returns an int valu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min2(int num1, int num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returns the value of an express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(num1 &lt; num2) ? num1 : num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min3() function defini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num1, num2 are formal arguments and local variabl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min3() returns an int valu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min3(int num1, int num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more than one return statement can be used in a func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num1 &lt; num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num1;  /* returns a valu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num2;  /* returns a valu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sult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sult =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sult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sult =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sult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sult =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6. Example 9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unc8.c -- shows function call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inverse(double num);  /* function prototyp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resul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you can use a function call anywhere that you can use a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xpress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sult = inverse(2.0);  /* function call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result = %.2lf\n", result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result = %.2lf\n", inverse(4.0)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unction call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sult = inverse(2.0) + inverse(4.0); /* function call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result = %.2lf\n", result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nverse() function defini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num is a formal argument and a local variabl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inverse() returns a double valu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inverse(double num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1.0/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sult = 0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sult = 0.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sult = 0.7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7. Function Declarations and Function Prototyp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The compiler needs to know the return type of a function so tha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en a function is called it can supply any necessary automati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ype conversions.  This means either the function definition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function declaration, or the function prototype must appea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efore a function is calle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A function declaration states the return typ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A function prototype states the return type, the type of each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gument, and optionally, the variable nam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4) When a function prototype is used the compiler does argume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rror checking.  Warning messages are issued, and when a typ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ismatch is found, the compiler automatically performs a typ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t to convert the actual argument to the same type as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mal argumen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5) When you give a function declaration with no arguments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mpiler does no argument error checking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xampl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print_name(); -- arguments not specifie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 argument error checkin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6) In a function prototype where the function has no arguments u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keyword void within the parentheses.  The compiler will the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 argument error checking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xampl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print_name(void); -- no argument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gument error checking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8. Example 9.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declare.c -- uses a function declara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max();  /* function declarat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guments not specified -- no argument error checking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e maximum of %d and %d is %d.\n"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, 5, imax(3));         /* too few argument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e maximum of %d and %d is %d.\n"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, 5, imax(3.0, 5.0));  /* arguments are wrong typ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max(int num1, int num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x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num1 &gt; num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x = num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x = num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max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maximum of 3 and 5 is 313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maximum of 3 and 5 is 0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to.c -- uses a function prototyp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max(int num1, int num2);  /* function prototyp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rguments specified -- argument error checking don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e maximum of %d and %d is %d.\n"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, 5, imax(3)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ompiler gives the following warning messag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'imax' : too few actual parameter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e maximum of %d and %d is %d.\n"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, 5, imax(3.0, 5.0)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ompiler gives the following warning messages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ng/short mismatch in argument : conversion supplie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ng/short mismatch in argument : conversion supplied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max(int num1, int num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x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num1 &gt; num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x = num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x = num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max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maximum of 3 and 5 is 289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maximum of 3 and 5 is 5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9. Example 9.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nd test a function that calculates the factorial of a numb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lgorith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! = n x (n-1) x ... x 3 x 2 x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actor1.c -- calculates factorial of a numb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ng fact(int 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alculates the factorial of a numb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a positive integer less than 16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printf("Type q to quit.\n");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canf("%d", &amp;num) !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num &lt; 0 || num &gt; 15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rror: 0 &lt;= integer &lt;= 15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ntinu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d! = %ld\n", num, fact(num)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ng fact(int n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ng an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ans = 1; n &gt; 1; n--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*= 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an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calculates the factorial of a numb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positive integer less than 16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4! =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positive integer less than 16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6! = 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positive integer less than 16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0. Example 9.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nd test a function that raises a number to a positive integ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ow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ower.c -- raises a number to a positive integer pow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power(double num, int exp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x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y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raises a number to a positive integer 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pow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a number and a positive integer "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"pow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canf("%lf %d", &amp;x, &amp;y) != 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y &lt; 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rror: power must be positive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ntinu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e number %.3le raised to the power %d is %.3le.\n"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x, y, power(x, y)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power(double num, int exp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pow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1, pow = 1.0; i &lt;= exp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ow *=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pow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raises a number to a positive integer pow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number and a positive integer pow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.5 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e number 2.500e+000 raised to the power 0 is 1.000e+000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number and a positive integer pow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.5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e number 2.500e+000 raised to the power 3 is 1.563e+001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number and a positive integer pow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.5 -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power must be positiv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number and a positive integer pow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3.5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e number 3.500e+000 raised to the power 6 is 1.838e+003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number and a positive integer pow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1. Example 9.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nd test a function that prints a character using a number o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ows and column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rect.c -- prints a character using a number of rows an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lumn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MAXCOLS 8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print_rectangle(char ch, int rows, int col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ar ch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rows, col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prints a character using a number of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rows and column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mpt user for inpu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a character, a number of rows, and a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ber of columns.  Type EOF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input and handle quit ca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canf("%c %d %d", &amp;ch, &amp;rows, &amp;cols) != 3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lear input buff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getchar() != 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invalid inpu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rows &lt; 1 || cols &lt; 1 || cols &gt; MAXCOLS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rror: invalid inpu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ntinu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int character using number of rows and column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_rectangle(ch, rows, col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print_rectangle(char ch, int rows, int cols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row, co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row = 1; row &lt;= rows; row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col = 1; col &lt;= cols; col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ch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prints a character using a number o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rows and column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character, a number of rows, and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ber of columns.  Type EOF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 2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a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a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character, a number of rows, and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ber of columns.  Type EOF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b 5 9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inpu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character, a number of rows, and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ber of columns.  Type EOF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b 5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bb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bb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bb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bb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bb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character, a number of rows, and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number of columns.  Type EOF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[Ctrl-Z] (Unix: [Ctrl-D]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2. Example 9.1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nd test a function that gets a lowercase letter.  Have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tion retry for invalid input, and have the function return EO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end-of-fi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lower.c -- gets lowercase letter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get_lower(void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lower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gets lowercase letter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(lower = get_lower()) != EOF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lowercase letter = '%c'\n", lowe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get_lower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letter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mpt user for lowercase lett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a lowercase letter.  Type EOF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valid lowercase letter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lowercase letter and handle EOF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(letter = getchar()) != EOF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lear input buff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letter != '\n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getchar() != 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valid lowercase lett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letter &gt;= 'a' &amp;&amp; letter &lt;= 'z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invalid lowercase lett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rror: invalid lowercase letter.  Please retr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return valid lowercase lett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letter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gets lowercase lette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lowercase lett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lowercase letter = 'a'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lowercase lett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lowercase letter = 'b'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lowercase lett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lowercase letter = 'c'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lowercase lett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b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lowercase letter = 'a'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lowercase lett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XYZ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lowercase letter.  Please ret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lowercase letter = 'd'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lowercase lett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[Ctrl-Z] (Unix: [Ctrl-D]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3. Example 9.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nd test a function that gets a positive integer.  Have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tion retry for invalid input, and have the function return -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end-of-fi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pint.c -- gets positive integer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get_posint(void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po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gets positive integer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(pos = get_posint()) &gt;= 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ositive integer = %d\n", po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get_posint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status,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mpt user for positive integ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a positive integer.  Type EOF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valid positive integer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positive integer and handle EOF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(status = scanf("%d", &amp;num)) == EOF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 = -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lear input buff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getchar() != 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valid positive integ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tatus == 1 &amp;&amp; num &gt;= 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invalid positive integ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rror: invalid positive integer.  Please retr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return valid positive integ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gets positive intege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positive integ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ositive integer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positive integ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ositive integer =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positive integ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ositive integer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positive integ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ab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ositive integer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positive integ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-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positive integer.  Please ret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xyz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positive integer.  Please ret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ositive integer =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positive integ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[Ctrl-Z] (Unix: [Ctrl-D]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4. Example 9.1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general character menu program using a funct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menu1.c -- general character menu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AST_CHOICE 'd'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get_choice(void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choic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is a general character menu program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(choice = get_choice()) != LAST_CHOIC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witch (choic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a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oing choice a action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b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oing choice b action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c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oing choice c action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get_choice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choic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mpt user for menu choi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one of the following: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) choice a action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b) choice b action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c) choice c action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) quit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valid menu choice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menu choice and handle EOF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(choice = getchar()) == EOF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oice = LAST_CHOIC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lear input buff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choice != '\n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getchar() != 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valid menu choi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choice &gt;= 'a' &amp;&amp; choice &lt;= LAST_CHOIC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invalid menu choi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rror: invalid menu choice.  Please retr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return valid menu choi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choic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is a general character menu program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) choice a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) choice b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) choice c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choice a act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) choice a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) choice b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) choice c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choice b act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) choice a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) choice b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) choice c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choice c act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) choice a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) choice b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) choice c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b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choice a act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) choice a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) choice b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) choice c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xyz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menu choice.  Please ret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5. Example 9.1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general integer menu program using a funct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menu2.c -- general integer menu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AST_CHOICE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int get_choice(void);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choic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is a general integer menu program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(choice = get_choice()) != LAST_CHOIC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witch (choic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oing choice 1 action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oing choice 2 action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oing choice 3 action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get_choice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status, choic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mpt user for menu choi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one of the following: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1) choice 1 action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2) choice 2 action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3) choice 3 action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4) quit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valid menu choice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menu choice and handle EOF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(status = scanf("%d", &amp;choice)) == EOF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oice = LAST_CHOIC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lear input buff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getchar() != 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valid menu choi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tatus == 1 &amp;&amp; choice &gt;= 1 &amp;&amp; choice &lt;= LAST_CHOIC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invalid menu choi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rror: invalid menu choice.  Please retr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return valid menu choi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choic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is a general integer menu program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1) choice 1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2) choice 2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3) choice 3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4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choice 1 act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1) choice 1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2) choice 2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3) choice 3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4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choice 2 act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1) choice 1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2) choice 2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3) choice 3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4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choice 3 act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1) choice 1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2) choice 2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3) choice 3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4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ab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oing choice 1 act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1) choice 1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2) choice 2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3) choice 3 a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4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menu choice.  Please ret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xyz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menu choice.  Please ret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6. Example 9.1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uppose you manage a chain of four hotels.  Each hotel charges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ifferent room rate, but all the rooms in a given hotel go for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ame rate.  For people who book multiple nights, the second nigh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oes for 95 percent of the first night, the third night goes for 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ercent of the second night, and so on.  Write a program tha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nables you to specify the hotel and the numbers of nights and giv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you the total charge.  Use a menu that enables you to continu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ntering data until you choose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otel.c -- calculates hotel bill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AST_CHOICE 'e'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RATEA  5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RATEB  55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RATEC  8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RATED 10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DISCOUNT 0.9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get_choice(void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get_rate(int choice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get_nights(void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calc_bill(double rate, int night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choice, night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rate, bil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alculates hotel bill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(choice = get_choice()) != LAST_CHOIC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ate = get_rate(choice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(nights = get_nights()) &lt; 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ill = calc_bill(rate, night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bill = $%.2lf\n", bill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get_choice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choic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mpt user for menu choi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one of the following: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a) Fairfield Arms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b) Hotel Olympic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c) Chertworthy Plaza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d) The Stockton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) Quit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valid menu choice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menu choice and handle EOF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(choice = getchar()) == EOF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oice = LAST_CHOIC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lear input buff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choice != '\n'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getchar() != 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valid menu choi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choice &gt;= 'a' &amp;&amp; choice &lt;= LAST_CHOIC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invalid menu choi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rror: invalid menu choice.  Please retr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return valid menu choi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choic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get_rate(int choic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rat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using menu choice, find hotel rat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witch (choic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a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ate = RATEA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b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ate = RATEB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c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ate = RATEC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'd'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ate = RATED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rat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get_nights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status, night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mpt user for number of night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number of night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valid number of nights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number of nights and handle quit ca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(status = scanf("%d", &amp;nights)) == EOF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ights = -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lear input buff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getchar() != 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valid number of night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tatus == 1 &amp;&amp; nights &gt;= 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invalid number of night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rror: invalid number of nights.  Please retr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return valid number of night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night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calc_bill(double rate, int nights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i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bil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using hotel rate and number of nights, calculate bill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ill = 0.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(i = 1; i &lt;= nights; i++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ill += rat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ate *= DISCOUN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bil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calculates hotel bill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) Fairfield Arm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) Hotel Olympi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) Chertworthy Plaz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) The Stockt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number of night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ill = $5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) Fairfield Arm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) Hotel Olympi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) Chertworthy Plaz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) The Stockt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b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number of night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ill = $107.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) Fairfield Arm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) Hotel Olympi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) Chertworthy Plaz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) The Stockt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number of night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ill = $228.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) Fairfield Arm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) Hotel Olympi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) Chertworthy Plaz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) The Stockt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number of night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ill = $370.9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) Fairfield Arm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) Hotel Olympi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) Chertworthy Plaz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) The Stockt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b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number of night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ill = $5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) Fairfield Arm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) Hotel Olympi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) Chertworthy Plaz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) The Stockt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xyz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menu choice.  Please ret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number of night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ab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ill = $97.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) Fairfield Arm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) Hotel Olympi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) Chertworthy Plaz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) The Stockt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number of night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-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number of nights.  Please ret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xyz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number of nights.  Please ret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ill = $142.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a) Fairfield Arm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b) Hotel Olympi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c) Chertworthy Plaz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d) The Stockt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7. Example 9.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1988 United States Federal Estimated Tax Schedule is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implest in recent times.  It has four categories, and each categor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has two rates.  Here is a summary (dollar amounts are taxab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come)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tegory           Tax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ingle             15% of first $17,850 plus 28% of exces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Head of household  15% of first $23,900 plus 28% of exces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rried, joint     15% of first $29,750 plus 28% of exces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rried, separate  15% of first $14,875 plus 28% of exces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or instance, a single wage earner with a taxable income of $20,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llars owes 0.15x$17,850+0.28x($20,000-$17,850).  Write a program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at lets the user specify the tax category and the taxable incom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d then calculates the tax.  Use a loop so that the user can ent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everal tax cas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tax.c -- calculates income tax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AST_CHOICE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IMIT1 1785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IMIT2 2390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IMIT3 29750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LIMIT4 14875.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RATE1 0.1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RATE2 0.2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get_choice(void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get_limit(int choice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get_income(void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calc_tax(double limit, double income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choic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limit, income, tax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alculates income tax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(choice = get_choice()) != LAST_CHOIC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imit = get_limit(choice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(income = get_income()) &lt; 0.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ax = calc_tax(limit, income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ax = $%.2lf\n", tax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get_choice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status, choic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mpt user for menu choi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one of the following: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1) Single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2) Head of household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3) Married, joint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4) Married, separate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5) Quit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valid menu choice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menu choice and handle EOF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(status = scanf("%d", &amp;choice)) == EOF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hoice = LAST_CHOIC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lear input buff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getchar() != 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valid menu choi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tatus == 1 &amp;&amp; choice &gt;= 1 &amp;&amp; choice &lt;= LAST_CHOIC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invalid menu choi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rror: invalid menu choice.  Please retr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return valid menu choic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choic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get_limit(int choic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limi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using menu choice find, limit for rat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witch (choic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imit = LIMIT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imit = LIMIT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imit = LIMIT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se 4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imit = LIMIT4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limi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get_income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statu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incom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rompt user for incom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lease enter income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valid income loop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et income and handle quit cas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(status = scanf("%lf", &amp;income)) == EOF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come = -1.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lear input buff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getchar() != 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valid incom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tatus == 1 &amp;&amp; income &gt;= 0.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handle invalid incom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rror: invalid income.  Please retr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return valid incom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incom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calc_tax(double limit, double incom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income1, income2, tax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using limit and income, find income at rate1 and income a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ate2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income &lt;= limit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come1 = incom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come2 = 0.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}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come1 = limi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come2 = income - limi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using income1, rate1, income2, and rate2, calculate tax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ax = income1*RATE1 + income2*RATE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tax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calculates income tax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1) Sing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2) Head of househol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3) Married, joi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4) Married, separa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5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incom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5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ax = $225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1) Sing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2) Head of househol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3) Married, joi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4) Married, separa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5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incom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7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ax = $4593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1) Sing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2) Head of househol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3) Married, joi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4) Married, separa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5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incom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5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ax = $375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1) Sing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2) Head of househol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3) Married, joi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4) Married, separa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5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incom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75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ax = $2966.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1) Sing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2) Head of househol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3) Married, joi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4) Married, separa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5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ab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incom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5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ax = $225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1) Sing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2) Head of househol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3) Married, joi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4) Married, separa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5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menu choice.  Please ret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xyz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menu choice.  Please ret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incom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6000abc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ax = $240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1) Sing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2) Head of househol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3) Married, joi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4) Married, separa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5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incom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-1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income.  Please ret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xyz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income.  Please ret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70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ax = $2550.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one of the follow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1) Singl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2) Head of househol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3) Married, joi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4) Married, separat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5) Qui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8. Recu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efinit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cursion: when a function calls itself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ot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A recursive function must include a conditional test t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erminate the recurs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Each level of recursion has its own variabl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Each function call is balanced with a return.  When program flow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aches the return at the end of the last recursion level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ntrol passes to the previous recursion level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4) Statements in a recursive function that precede the recursiv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ll are executed in the same order that the functions a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lle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5) Statements in a recursive function that follow the recursiv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ll are executed in the opposite order from which the function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e calle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6) Although each level of recursion has its own set of variables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code itself is not duplicate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9. Example 9.1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recur.c -- shows recurs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up_and_down(int 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p_and_down(1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up_and_down(int n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Level %d\n", 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n &lt; 4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p_and_down(n+1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LEVEL %d\n", 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evel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evel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evel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evel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EVEL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EVEL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EVEL 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EVEL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0. Example 9.1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nd test a function that calculates the factorial of a numb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se recurs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lgorith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n! = n x (n-1)!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0!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actor2.c -- calculates factorial of a numbe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ng fact(int 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alculates the factorial of a number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a positive integer less than 16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printf("Type q to quit.\n");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canf("%d", &amp;num) !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num &lt; 0 || num &gt; 15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rror: 0 &lt;= integer &lt;= 15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ntinu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d! = %ld\n", num, fact(num)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ng fact(int n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ong an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n &gt; 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= n * fact(n-1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el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s = 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an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calculates the factorial of a numb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positive integer less than 16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4! = 24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positive integer less than 16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put: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6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6! = 7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positive integer less than 16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1. Example 9.1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nd test a function that prints an integer in bina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lgorith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Let n be a positive number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final binary digit is n%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next binary digit is (n/2)%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next binary digit is ((n/2)/2)%2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binary.c -- prints integer in binary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to_binary(int n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prints an integer in binar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a positive integer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canf("%d", &amp;num) !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num &lt; 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rror: integer must be positive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ntinue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o_binary(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utchar(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to_binary(int n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r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 = n % 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n &gt;= 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o_binary(n / 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d", 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prints an integer in bina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positive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101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positive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1100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a positive integer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2. Introduction to Pointer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Memory -- Address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a) * Declara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eclarat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ype *ptr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an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 contains the address of a value of the given typ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&amp; Operat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d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&amp;name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an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ddress of nam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c) * Operat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d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ype *ptr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*ptr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an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o to ptr and get the address, and then go to the addres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d get/store the valu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Diagram -- Arrow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a) * Declara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eclarat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ype *ptr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an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 contains an arrow to a value of the given typ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&amp; Operat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d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&amp;name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an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ow to nam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c) * Operat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de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ype *ptr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*ptr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eaning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o to ptr and get the arrow, and then follow the arrow an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et/store the valu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3. Example 9.1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tr.c -- shows pointer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1, num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* declara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address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 contains the address of a value of type i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arrow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 contains an arrow to a value of type in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*ptr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1 = 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1 = %d\n", num1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&amp; operat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address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ddress of num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arrow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rrow to num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 = &amp;num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ptr = %p\n", pt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* operator - ge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address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o to ptr and get the address, and then go to the addres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d get the valu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arrow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o to ptr and get the arrow, and then follow the arrow an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et the valu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2 = *ptr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2 = %d\n", num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* operator - stor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address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o to ptr and get the address, and then go to the addres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and store the valu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arrow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go to ptr and get the arrow, and then follow the arrow an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tore the valu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ptr = 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um1 = %d\n", num1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1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tr = 010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2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1 =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4. Using Pointers to Communicate Between Function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o return more than one value from a function we need to us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ointer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Function Needs a Valu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a) Call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tion_name(...call_expression...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asses value of call_expression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Function Definit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_type function_name(...type func_variable...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unc_variable - get/store value at func_variabl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Function Needs to Alter Variables in the Calling Func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a) Call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tion_name(...&amp;call_variable...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passes address of call_variabl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b) Function Definitio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ype function_name(...type *func_variable...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*func_variable - get/store value at call_variabl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..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5. Example 9.2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value.c -- shows passing a valu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func(int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 = 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main(): a = %d\n", a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(a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main(): a = %d\n", a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func(int num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func(): num = %d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 = 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func(): num = %d\n", num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in(): a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(): num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(): num =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in(): a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address.c -- shows passing an addres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func(int *pt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a = 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main(): &amp;a = %p, a = %d\n", &amp;a, a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(&amp;a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main(): &amp;a = %p, a = %d\n", &amp;a, a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func(int *ptr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func(): ptr = %p, *ptr = %d\n", ptr, *pt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ptr = 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func(): ptr = %p, *ptr = %d\n", ptr, *ptr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in(): &amp;a = 0100, a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(): ptr = 0100, *ptr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(): ptr = 0100, *ptr =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ain(): &amp;a = 0100, a =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6. Example 9.2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nd test a function that converts seconds to minutes and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econd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econds.c -- converts seconds to minutes and second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SEC_PER_MIN 6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calc_sec(int num, int *ptr_min, int *ptr_sec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, min, sec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onverts seconds to minutes and second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number of seconds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canf("%d", &amp;num) != 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lc_sec(num, &amp;min, &amp;sec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d seconds is %d minutes and %d seconds.\n", num, min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ec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calc_sec(int num, int *ptr_min, int *ptr_sec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in, sec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min = num/SEC_PER_MI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ec = num%SEC_PER_MI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ptr_min = mi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ptr_sec = sec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tion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calc_sec(int num, int *ptr_min, int *ptr_sec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ptr_min = num/SEC_PER_MI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ptr_sec = num%SEC_PER_MI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converts seconds to minutes and second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number of seconds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150 seconds is 2 minutes and 30 second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number of seconds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50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250 seconds is 4 minutes and 10 second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number of seconds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7. Example 9.2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nd test a function that swaps the values of two integ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ariabl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wap.c -- swaps the values of two integer variable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wap(int *ptr_num1, int *ptr_num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1, num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swaps the values of two variables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two integers.  Type q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canf("%d %d", &amp;num1, &amp;num2) != 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Original values: num1 = %d, num2 = %d\n", num1, num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wap(&amp;num1, &amp;num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Swapped values:  num1 = %d, num2 = %d\n", num1, num2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wap(int *ptr_num1, int *ptr_num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um1, num2, temp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1 = *ptr_num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2 = *ptr_num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emp = num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1 = num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um2 = temp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ptr_num1 = num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ptr_num2 = num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tion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swap(int *ptr_num1, int *ptr_num2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temp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emp = *ptr_num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ptr_num1 = *ptr_num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ptr_num2 = temp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swaps the values of two variable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wo integers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1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Original values: num1 = 1, num2 = 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Swapped values:  num1 = 3, num2 = 1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wo integers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7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Original values: num1 = 7, num2 = 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Swapped values:  num1 = 5, num2 = 7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wo integers.  Type q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q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28. Example 9.2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ble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rite a program that calculates the circumference and area of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irc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circle.c -- calculates the circumference and area of 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ircle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define PI 3.14159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get_radius(double *ptr_radiu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calc_circle(double radius, double *ptr_circum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*ptr_area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print_circle(double radius, double circum, double area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radius, circum, area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alculates the circumference and area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of a circle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get_radius(&amp;radius)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alc_circle(radius, &amp;circum, &amp;area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_circle(radius, circum, area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get_radius(double *ptr_radius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status, ret_va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\nPlease enter the radius.  Type EOF to qui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1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(status = scanf("%lf", ptr_radius)) == EOF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_val =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while (getchar() != '\n'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(status == 1 &amp;&amp; *ptr_radius &gt;= 0.0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_val = 1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break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Error: invalid input.  Please retry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ret_val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calc_circle(double radius, double *ptr_circum,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uble *ptr_area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ptr_circum = 2.0 * PI * radiu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*ptr_area = PI * radius * radius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oid print_circle(double radius, double circum, double area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-6s  %-13s  %-6s\n", "Radius", "Circumference", "Area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------  -------------  ------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%6.2lf  %13.2lf  %6.2lf\n", radius, circum, area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creen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This program calculates the circumference and area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of a circle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radius.  Type EOF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2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Output: Radius  Circumference  Area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------  -------------  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  2.50          15.71   19.63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radius.  Type EOF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3.5 inch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Output: Radius  Circumference  Area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------  -------------  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  3.50          21.99   38.48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radius.  Type EOF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-4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input.  Please ret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four point fiv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Error: invalid input.  Please retry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4.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Output: Radius  Circumference  Area  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------  -------------  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  4.50          28.27   63.62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 Please enter the radius.  Type EOF to qui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put:  [Ctrl-Z] (Unix: [Ctrl-D]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97-09-25T16:07:00Z</dcterms:created>
  <dc:creator>Charles Randyl Britten</dc:creator>
  <dc:description/>
  <dc:language>en-US</dc:language>
  <cp:lastModifiedBy>Charles Randyl Britten</cp:lastModifiedBy>
  <dcterms:modified xsi:type="dcterms:W3CDTF">1997-10-03T23:50:00Z</dcterms:modified>
  <cp:revision>2</cp:revision>
  <dc:subject/>
  <dc:title/>
</cp:coreProperties>
</file>