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1779554631"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1796555426"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1611512889"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