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825650380"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439800695"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1345873789"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