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1482099803"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879131984"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1273975068"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