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demiology and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in the press that computer viruses sprea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rate;  figures suggesting a doubling ever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have been suggested.  These figures tend to be arrived 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such a simple curve to two points, one of which i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oint a few years ago, when it is supposed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ne virus existed, and the other datum is an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ians are well aware of the danger of curve-f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tion from two (rather shaky) numbers;  further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or biological viruses does not sugge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curve.  There is a well-researched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miological studies, and it has a strong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onsider the factors affecting the probability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mputer will be infected by a given virus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nfluences on this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ercentage of currently-infected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readiness with which the virus under consid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(called infe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degree to which the machine in question has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of currently-infected individuals depend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rate at which computers are becoming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length of time that they sta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vary.  Let us define them precisely.  The firs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at there is only one virus - later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riable, p, is the fraction of PCs that are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.  Let us also define I as the probability that a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fected by "exposure" to another infected PC.  Finally,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that the virus is detected.  We shall assume that 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s detected, it is eradicated from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new infections is proportional to the number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, to the number of uninfected PCs and to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.  The rate of infections being eradicated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fected PCs, and to the probability of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/dt = p.(1-p).I - p.D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consequences of this model are as follow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ituation of equilibrium, so that dp/dt = 0.  If we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equation 2, we get p = 0 (no infections, so no spread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1 - D/I.  This means that if D is greater than I, p tend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will die out if it is more likely to be detected,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new infection.  We will call this equilibrium condition pma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we think, what has happened to Brain virus. 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ection is very large, as it announces itself on ever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y the volume label (c) Brain.  Before people kne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a virus, it could spread unhindered, but now that so m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ware of the meaning of such a volume label, it mean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dication of the outbreak.  We now get very few reports of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countries (India is an exception, but this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irus awareness is a relatively recent 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ability of detection is 0.1 time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then p tends to 1-D/I = 0.9.  So a virus that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ll be mos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= p.I - p.p.I - p.D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= dp/(p.(I-D-I.p))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grate by partial f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/(p.(I-D-I.p)) = A/p + B/(I-D-I.p)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(A.(I-D-I.p) + B.p) / (p.(I-D-I.p))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= 1/(I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A.I = I/(I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ging these back into the differential equation,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= (1/(I-D)).dp/p  + (1/(I-D)).dp/(1-D/I-p)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definition of Pmax = 1 - D/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dt = (1/pmax).(dp/p) + (1/pmax).(dp/(pmax-p))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nteg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x.I.(t - t0) = ln p - ln (pmax - p)       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ln(p/(pmax-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(pmax-p)  = exp(pmax.I.(t-t0))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us a way to look at the situation at t = t0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/(pmax-p) = 1, so p = 0.5 p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(9),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pmax.exp(pmax.I.(t-t0)) - p.exp(pmax.I.(t-t0))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. (1 + exp(pmax.I.(t-t0)) ) = pmax . exp(pmax.I.(t-t0))   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pmax . exp(pmax.I.(t-t0)) / (1 + exp(pmax.I.(t-t0)) )   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figures 1 to 3 show the proportion of computers infected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.04, with D between 0.01 and 0.03.  Figures 4 to 9 show th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 = 0.1, giving D values between 0.01 and 0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e complex case of multiple viruses, it is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lgebra to track the infections of each virus, bu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the viruses is that when any on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on a system, you must assume that all virus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 removed.  This means that there is a weak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pread of the different viruses, but sinc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are still not common, this is an effect that can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important effect of multiple viruses, is on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It is our experience that most people take no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, precautions against viruses until they experie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At that point, they begin to take the probl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and install one or more anti-virus systems. 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act on the probability of detection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system is effective.  Even if the anti virus syste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effective, there must be some viruses that it can dete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one virus, has spread and been detected fairly wid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another virus spreading so widely are severly dim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dd this to the model above, as follows.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detecting a virus was D1 before, but as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ected, some virus detection software is installed. 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not perfect, and that the probability of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changed from D1 to D2.  Then, the averag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 virus, averaged over the whole population of comput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s more of the computers have had contact with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n our experience, although some precautions are taken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virus outbreak, it is often the case that these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identify another virus for some time (outbreak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rare) and so the precautions fall into disuse.  So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D as being related to the number of recent outbreak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detection is partway between the low probabili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ot running a virus detector), and the higher probabili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is running a detector), and the average prob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of these two, weighted by the current number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nfect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p . D2 + (1-p)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ifferential equation describing the virus spread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/dt = p.(1-p).I - p.p.D2 - p.(1-p).D1     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p.(I-D1) - p.p.(I-D2-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is useful to look at the equilibrium condition.  When dp/d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either p = 0 or p = (I-D1)/(I+D2-D1).  Call this situation Pma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If D1 = D2, this reduces to the same situati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= dp/(p.(I-D1-p(I-D1+D2))  )                 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rtial fractions again,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=  1/(I-D1) (dp/p) + 1/(I-D1) (dp/(pmax - p))     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0 = 1/(I-D1).ln(p) - 1/(I-D1).ln (pmax - p)     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-D1).(t-t0) = ln(p/(pmax-p))                        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(pmax-p) = exp(I-D1).(t-t0)                         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pmax . exp(I-D1).(t-t0) - p . exp(I-D1).(t-t0)    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pmax . exp(I-D1).(t-t0) / (1 + exp(I-D1).(t-t0)) 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peated the runs of the previous model, using I = 0.04 an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.01, with values for D2 set to 0.01 (the previous case), 0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.  It is clear how the improved early detection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ctions.  This can be seen more dramatically with the 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s, where I = 0.1, D1 = 0.01 and values of D2 from 0.01 to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detection is a very effective way to reduce the inc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in a population of computers.  Reducing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would also be useful, but this requires control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diskettes and files between the computers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dvantages of computers is their abilit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Obviously, the value of I can be reduc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rom this model that the probability of detection play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ucial role in the spread of a virus.  It is also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 situation where early detection software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only a short time (as in these models)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is dramatically reduced.  If the virus detector is ru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eriod of time after the virus infection, the effec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rprising outcome of this model, is that the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not have to be particularly effective. 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if you raise the probability of detection from 0.01 to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ost of the benefits of running a detector.  In practic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ying is that it takes you a bit longer to detect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efficient detector would take, but nowhere near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f you were not running any kind of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us spreadsheets that were used to do the calcu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uns of the model are available if you want to try plu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ssumptions into the model, or to make the mode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lan Solomon, 1990. This paper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withou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Alan Solomon                Day voice:     +44 442 87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mputing Lab           Eve voice:     +44 494 724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amp; S International            Fax:           +44 442 87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 Street,                   BBS:           +44 494 724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hampsted,                  Fido node:     254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, HP4 2HB                 Internet:      drsolly@ibmpcug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                       Gold:          83:JNL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X, CONNECT   drso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