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~~~~~~\            /~~~~~~\   /~~~~~\    /\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/           |   ____/  |   ___/   |  |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     |  |       | /        |  |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     |  |        \ \       |  |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`~~~\            |  |         \ \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/   \~\/~/   |  |           \ \    |  |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\/ /    |  |           /  |   |  |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`~~~~\   / / \   |  `~~~~\  /~~~    |  |  |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_____/  /_/ \_\   \______/  \______/    \/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C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o je ExC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SK dela to, ze podle zadanych kriteriich vyb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 BBSCSK.TXT pozadova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'/?' nebo '-?'       struc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'/f:soubor.ext'      ExCSK zapise do souboru 'soubor.ext' pozadov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yber BBS ve formatu BBSCSK (!), (tudiz je mozne t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bor prohnat dalsimi konvertory), jestlize n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 zadan, budou bbs vypsana na obrazovku</w:t>
      </w:r>
    </w:p>
    <w:p>
      <w:pPr>
        <w:pStyle w:val="PreformattedText"/>
        <w:bidi w:val="0"/>
        <w:spacing w:before="0" w:after="0"/>
        <w:jc w:val="left"/>
        <w:rPr/>
      </w:pPr>
      <w:r>
        <w:rPr/>
        <w:t>'/c:cesta'           cesta k souboru BBSCSK.TXT, bez uvedeni to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ru se hleda v aktualnim adres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ledujici parametry nahrazuji dialog, ve kterem se ExCSK na vse potreb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pta. Je-li uveden alespon jeden z nich, dialog se nevyvo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o mezery zadavejte '_', tedy ne 'Hradec Kralove', ale 'Hradec_Kralov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/d:fido_adresa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/n:nazev_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'/s:jmeno_sysopa'</w:t>
      </w:r>
    </w:p>
    <w:p>
      <w:pPr>
        <w:pStyle w:val="PreformattedText"/>
        <w:bidi w:val="0"/>
        <w:spacing w:before="0" w:after="0"/>
        <w:jc w:val="left"/>
        <w:rPr/>
      </w:pPr>
      <w:r>
        <w:rPr/>
        <w:t>'/m:mes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'/r:rychl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'/t:telef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'/i:priznak_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'/p:provoz'</w:t>
      </w:r>
    </w:p>
    <w:p>
      <w:pPr>
        <w:pStyle w:val="PreformattedText"/>
        <w:bidi w:val="0"/>
        <w:spacing w:before="0" w:after="0"/>
        <w:jc w:val="left"/>
        <w:rPr/>
      </w:pPr>
      <w:r>
        <w:rPr/>
        <w:t>'/z:poznamk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ste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 nutne zadat parametrem '/c:' cestu k BBSCSK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-li v BBSCSK.TXT v aktualnim adresari, staci nap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CSK' a zmacknou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e probiha dialog, ve kterem se ExCSK postupne p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  zadejte fido adresu nebo jeji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zev BBS:     zadejte cele nebo cast jmena hleda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eno SysOpa:  zadejte cele nebo cast jmena Sys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to:         zadejte mesto nebo cast nazvu m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ychlost:      zadejte pozadovanou rychlost v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apr.:'9600', tedy NE! '9.6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jestlize za rychlosti zadate '+', budou vyhledav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BS se zadanou a vetsi rychlosti, jestlize zadate '-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 zadanou a mensi (napr.:'9600+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. cislo:    zadejte cast tel. cisla nebo cele ve tva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pr. 42-2-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znaky:      zadejte jeden pozadovany priznak (napr.: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oz:        zadejte provozni dobu ve tvaru HH-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ve 24 hodinovem formatu napr.:19-07 nebo '24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 24 hodinovy provoz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znamky:      zadejte text, podle ktereho se bude hledat v poli poznam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tlize informaci nezadate (zmacknete jenom Enter), ExCSK ho bude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beru ignorovat. Jestlize na vsechny parametry odpovite pouze klavesou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SK vypise cely soubor BBSCSK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 prubehu vypisovani po zaplneni obrazovky ExCSK vypise hlask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kracovat?'. Dale mate jen tri moznosti: 'Enter' nebo 'a' pro pokracov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' pro ukonc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klady pouziti ExC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klad 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sk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zev BBS: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eno SysOpa:        Jiri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to:               Praha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chlost:            14400+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 cislo: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znaky: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oz:              24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znamky: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o zadani vybere vsechny BBS, ktere maji SysOpa Jiriho, jsou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aze, maji modem 14400 a rychlejsi a zaroven jsou v provo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ych 24 ho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kla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sk /f:vypis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zev BBS: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eno SysOpa: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to:               Praha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chlost: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 cislo: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znaky: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oz:              19-07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znamky: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oto zadani vybere vsechny BBS, ktere jsou v Praze a za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i provozni dobu od 19 do 7 hodin a vse zapise d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ypis.txt', ktery bude vytvoren v aktualnim adres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kla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sk /c:c:\bbs\down /m:brno /r:960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oto zadani primo z parametru potlaci vsechny otazky dialog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SK.TXT se bude hledat v adresari 'c:\bbs\down\', bbs mu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 v Brne a rychlost 9600 bps nebo me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CSK je freeware, muzete ho volne kopirovat a pouzi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tlize se chcete spojit s autorem (poradit, navrhy, chy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y atd.), najdete ho na adrese 2:420/45.25 nebo primo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BBS (19.00-22.30, Praha, tel.: 7671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jnovejsi verze ExCSK je vzdy na vyse uvedene adrese, odkud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 muzete freqnout pod magicname 'excsk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