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S GUIDE HA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1995 - Alarmnet Nederlan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this hackli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day's computerworld one will encounter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which are capable of bringing extreme da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ystem. Most people will know by now what a virus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an do. It can damage a computersystem. Softwar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uses also hardware, can be destroyed by a viru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ouple of years another phenomenon is rising, namely H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s are programs with which a couple of things can be wro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can be a program which never officially has been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Hack can also be a program of which is known tha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distributed that are infected with a virus.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definition can be found in the second chapter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years the USA has had its Hackreport by Lee Jack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as published monthly and could also be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Dutch BBS's. In this list hacks we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ver the world. Bill Lambdin has temporarily tak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ckreport due to an illness of Lee Jack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year now that an international hackre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Lee Jackson brought out his report every month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3, when he had to stop because of a back-injury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nobody was found to take over the hack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. I started a discussion in the Virus-echo's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last summer (1994). I received some re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in the US who agreed with me that it was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ld take over but at the end of the summer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 hackreport or any solution at all.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report in February 1994, but that was one of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vember 1992 the AlarmNet issues the Dutch Hackli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We started the hacklist because we had the opinion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t every hack in the Netherlands becam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report of Lee. Further was the communication betwee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nets in the Netherlands not ideal. Many hack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armNet hacklist became known by reports in Alter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d also to do with the "competition" between the Fido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the Netherlands. The AlarmNet Hacklist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and also the language used. Tim Rutteman, Steven Hendr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s Govaarts made great effort to establish this ha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was still no international hacklist i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decided that we also would collect hacks re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Netherlands. The only information we could g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e read in the international Fido-virus ech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to what we think, not very much. In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4 we issued hacklist number 16 with 4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ists, in which quite a few hacks were list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ublished this list in the international virus-echo'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thing that hit the spot. I received rea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cially Holland, Germany, Portugal and Great Brita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 One conclusion of this was very clear;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hacklist! We thought about it a few wee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o take action concerning the ha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list is now Dutch. We will now issue a hack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language from January 1995 on. We will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ing this list every one or two months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hacklist will be completely new.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ore information of a hack found than was befo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hacklist/-report. The first time that this hack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sued, it will contain information about hacks of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efore and is very often incomplete regard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is hacklist will have. Not all the informati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ymore. But from January 1995 we will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list to the new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cklist we have in mind will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Number      - each hack will ob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Filename    - the name of the file withou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Alias       - connections with an other file repor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Group       - a degree between hacks will be made fr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gerous to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Extension   - the (sort of) extension of the file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Kind        - the kind of program (e.g. Game, BBS-Util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usscan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Intensity   - how often the hack has been reported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ility of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Danger      - how dangerous the hack reporte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Message     - the languange of the messagereport(s) i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Date        - date of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Reporter    - name of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Nodenumber  - the nodenumber of the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Origin      - the place of the hack found or name of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Spreading   - the way the hack has been spread (e.g. up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Description - a short description of the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list will not be one or more ascii-files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 program. A convenient reader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tember 1994 on we will keep the reports/messages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Bad File Finder you will be abl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"The Hacklist" (C) 1993,1995 - AlarmNet Nederland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 is meant a package containing the next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LIST.DAT - .DAT-file for HACK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JACK.DAT  - .DAT-file imported from Lee Jackson's hack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LIST.DOC - This do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DOC 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READ.EXE - Hackli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READ.DOC - .DOC-file of Hack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NET.DOC - Information about the Alarm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are hacks, and how are they di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s are programs of which is known that there's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What exacly is wrong, is hard to tell because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things. It might be known that it can contain a viru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ight never be officially released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officially released but at start-up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r computersystem. Even combinations are possib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has never been officially released is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. In the hacklist you can also find fake-ve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-programs. Well known are the fake versions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program. The last official version (at time of writ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204G.EXE. Before this one, there has bee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fficial releases which were infected. J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found it necesarry to divide the list into 9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programs of which is known that they can do a lot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o your system. Mostly they are programs of which it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that a third party has hacked it, and infected it with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. Sometimes the name will have undergone some changement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enough to suspect that it could be a new vers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 program like this please be carefull and rea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2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which is known that there might be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but there are later releases that can be inf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 file from group 2, please use a recent virussca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3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are relatively innocent, but you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. Programs of which there has never been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ut are innocent are placed in grou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4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ms not listed in group 1,2 or 3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5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hacks which are distributed by CD-ROM are placed her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file mentioned in the report are inf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6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reported hacks as 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7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reported hacks as lis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8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reported hacks as lis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9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reported hacks as lis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change these lists in the near future when we suc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hack-squad. We have received reactions from Swed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, Great-Britain, the Netherlands and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to do if you find a hac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ack is found on your harddisk please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eck if the programm ends on one of the following extens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, COM, BAT, ARJ, ZIP, LZH, OVL or OVR. If not, usually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rong. To be sure check the list, it migh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cerning file has a relation to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if the hack can be found in the Hacklist, if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list will show what can be wrong. If the file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fakeversion' you know that the programm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released. If damage can be done, you know tha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not use this programm. It is also possible tha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which are infected with a virus. If so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recent virus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figure it out by yourself, or you su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please consult an expert! Don't delete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maybe someone else can give you advice about it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of a BBS in this list can give you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larmnet Nederland be liable to you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for any damage or cost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lostprofits, lost savings or lost income which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from the user the inability to use the Hacklis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list is distributed as Freeware, and no money or any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s asked without prior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of Alarmnet. Distribution to other networks is admit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HQ of Alar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an van den Hoven for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Gova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