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 xml:space="preserve">CHAPTER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3</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96"/>
          <w:szCs w:val="96"/>
        </w:rPr>
      </w:pPr>
      <w:r>
        <w:rPr>
          <w:rFonts w:eastAsia="Times New Roman" w:cs="Times New Roman" w:ascii="Times New Roman" w:hAnsi="Times New Roman"/>
          <w:b/>
          <w:bCs/>
          <w:color w:val="000000"/>
          <w:sz w:val="96"/>
          <w:szCs w:val="96"/>
        </w:rPr>
        <w:t>Processor</w:t>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sectPr>
          <w:footerReference w:type="default" r:id="rId2"/>
          <w:type w:val="nextPage"/>
          <w:pgSz w:w="12240" w:h="15840"/>
          <w:pgMar w:left="1440" w:right="1440" w:gutter="0" w:header="0" w:top="1440" w:footer="1440" w:bottom="2084"/>
          <w:pgNumType w:start="21"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nderstanding CPU Generation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puter processors, also known as the CPUs (Central Processing Units), are the heart and soul of every computer.  Without the CPU the computer doesn't think, and therefore, it doesn't work.  Intel (I know you have seen their ads on TV about the "Intel inside" idea) has been supplying IBM and most IBM compatible (compatible with IBM's original computer and software design) computer makers with CPUs since their beginning.  Therefore, Intel sets the standard when it comes to IBM compatible CPUs and that's what I will explain to you.</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e following chart shows each generation of CPU used in IBM and compatible computers.  Intel named each generation of its CPU with a number, and often these CPU chips are referred to by the last three digits of their number.  For example:  an 80386 is referred to as a 386.  The 80486 is a 486 and so o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u w:val="single"/>
        </w:rPr>
      </w:pPr>
      <w:r>
        <w:rPr>
          <w:rFonts w:eastAsia="Times New Roman" w:cs="Times New Roman" w:ascii="Times New Roman" w:hAnsi="Times New Roman"/>
          <w:color w:val="000000"/>
          <w:sz w:val="28"/>
          <w:szCs w:val="28"/>
          <w:u w:val="single"/>
        </w:rPr>
        <w:t>CPU type</w:t>
        <w:tab/>
        <w:tab/>
        <w:t>CPU Generation</w:t>
        <w:tab/>
        <w:tab/>
        <w:t>Typical Speed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88</w:t>
        <w:tab/>
        <w:tab/>
        <w:tab/>
        <w:t>First</w:t>
        <w:tab/>
        <w:tab/>
        <w:tab/>
        <w:tab/>
        <w:t>4.77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86</w:t>
        <w:tab/>
        <w:tab/>
        <w:tab/>
        <w:t>Revised First</w:t>
        <w:tab/>
        <w:tab/>
        <w:t>4.77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286</w:t>
        <w:tab/>
        <w:tab/>
        <w:t>Second</w:t>
        <w:tab/>
        <w:tab/>
        <w:tab/>
        <w:t>6Mhz-16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386</w:t>
        <w:tab/>
        <w:tab/>
        <w:t>Third</w:t>
        <w:tab/>
        <w:tab/>
        <w:tab/>
        <w:tab/>
        <w:t>16Mhz-40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0486</w:t>
        <w:tab/>
        <w:tab/>
        <w:t>Fourth</w:t>
        <w:tab/>
        <w:tab/>
        <w:tab/>
        <w:t>25Mhz-120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w:t>
        <w:tab/>
        <w:tab/>
        <w:t>Fifth</w:t>
        <w:tab/>
        <w:tab/>
        <w:tab/>
        <w:tab/>
        <w:t>60Mhz-150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Note   -</w:t>
        <w:tab/>
        <w:t xml:space="preserve">The CPU types are numbers created by Intel, but Intel calls their </w:t>
        <w:tab/>
        <w:tab/>
        <w:t>80586 chip a Pentium, because they wanted to copyright the CPU</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name.  I have left certain technical information out of the above</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xample, for reasons of clarity.</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urrently, only 486 and Pentium CPUs are sold in NEW computers so don't expect to see any of the lower version CPUs in new computers.  If you do, walk away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nderstanding CPU Speeds (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The MHz (pronounced meg′</w:t>
      </w:r>
      <w:r>
        <w:rPr>
          <w:rFonts w:eastAsia="Times New Roman" w:cs="Times New Roman" w:ascii="Times New Roman" w:hAnsi="Times New Roman"/>
          <w:color w:val="000000"/>
          <w:sz w:val="28"/>
          <w:szCs w:val="28"/>
        </w:rPr>
        <w:t>ə hurts′</w:t>
      </w:r>
      <w:r>
        <w:rPr>
          <w:rFonts w:eastAsia="Times New Roman" w:cs="Times New Roman" w:ascii="Times New Roman" w:hAnsi="Times New Roman"/>
          <w:color w:val="000000"/>
          <w:sz w:val="28"/>
          <w:szCs w:val="28"/>
        </w:rPr>
        <w:t xml:space="preserve">) of a computer CPU is  how fast (how much it gets done) the computer runs.  Plain and simple, the larger the MHz number; the faster (the more powerful) the computer.  For example:  a 33Mhz 486 is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drawing>
          <wp:anchor behindDoc="0" distT="0" distB="0" distL="0" distR="0" simplePos="0" locked="0" layoutInCell="0" allowOverlap="1" relativeHeight="2">
            <wp:simplePos x="0" y="0"/>
            <wp:positionH relativeFrom="margin">
              <wp:align>center</wp:align>
            </wp:positionH>
            <wp:positionV relativeFrom="margin">
              <wp:posOffset>1421765</wp:posOffset>
            </wp:positionV>
            <wp:extent cx="7772400" cy="5813425"/>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3"/>
                    <a:stretch>
                      <a:fillRect/>
                    </a:stretch>
                  </pic:blipFill>
                  <pic:spPr bwMode="auto">
                    <a:xfrm>
                      <a:off x="0" y="0"/>
                      <a:ext cx="7772400" cy="5813425"/>
                    </a:xfrm>
                    <a:prstGeom prst="rect">
                      <a:avLst/>
                    </a:prstGeom>
                  </pic:spPr>
                </pic:pic>
              </a:graphicData>
            </a:graphic>
          </wp:anchor>
        </w:drawing>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faster than a 25Mhz 486.  However, that doesn't mean a 66Mhz </w:t>
      </w:r>
      <w:r>
        <w:rPr>
          <w:rFonts w:eastAsia="Times New Roman" w:cs="Times New Roman" w:ascii="Times New Roman" w:hAnsi="Times New Roman"/>
          <w:b/>
          <w:bCs/>
          <w:color w:val="000000"/>
          <w:sz w:val="28"/>
          <w:szCs w:val="28"/>
        </w:rPr>
        <w:t>486</w:t>
      </w:r>
      <w:r>
        <w:rPr>
          <w:rFonts w:eastAsia="Times New Roman" w:cs="Times New Roman" w:ascii="Times New Roman" w:hAnsi="Times New Roman"/>
          <w:color w:val="000000"/>
          <w:sz w:val="28"/>
          <w:szCs w:val="28"/>
        </w:rPr>
        <w:t xml:space="preserve"> is faster than a 60Mhz </w:t>
      </w:r>
      <w:r>
        <w:rPr>
          <w:rFonts w:eastAsia="Times New Roman" w:cs="Times New Roman" w:ascii="Times New Roman" w:hAnsi="Times New Roman"/>
          <w:b/>
          <w:bCs/>
          <w:color w:val="000000"/>
          <w:sz w:val="28"/>
          <w:szCs w:val="28"/>
        </w:rPr>
        <w:t>Pentium</w:t>
      </w:r>
      <w:r>
        <w:rPr>
          <w:rFonts w:eastAsia="Times New Roman" w:cs="Times New Roman" w:ascii="Times New Roman" w:hAnsi="Times New Roman"/>
          <w:color w:val="000000"/>
          <w:sz w:val="28"/>
          <w:szCs w:val="28"/>
        </w:rPr>
        <w:t>.  Each generation of  CPU is designed to be faster than the previous generation and that's why a 60Mhz Pentium is roughly 15%-20% faster than a 66Mhz 486.   Figure 2a gives a graphical view of how CPU's have become faster over the years.   IBM's very first Personal Computer, the IBM PC, is considered the basis for all CPU speed comparisons so I've included it in the Figure.  Look at how much faster newer computers are compared to the original IBM PC back in 1981.</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The following shows the price ranges of current processors</w:t>
      </w:r>
      <w:r>
        <w:rPr>
          <w:rFonts w:eastAsia="Times New Roman" w:cs="Times New Roman" w:ascii="Times New Roman" w:hAnsi="Times New Roman"/>
          <w:color w:val="000000"/>
          <w:sz w:val="28"/>
          <w:szCs w:val="28"/>
        </w:rPr>
        <w:t>.  If you would like a more technical explanation of the differences between these processors, see below.</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150Mhz</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133Mhz</w:t>
        <w:tab/>
        <w:tab/>
        <w:t>High-End</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120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Pentium 100Mhz</w:t>
      </w:r>
      <w:r>
        <w:rPr>
          <w:rFonts w:eastAsia="Times New Roman" w:cs="Times New Roman" w:ascii="Times New Roman" w:hAnsi="Times New Roman"/>
          <w:color w:val="000000"/>
          <w:sz w:val="28"/>
          <w:szCs w:val="28"/>
        </w:rPr>
        <w:tab/>
        <w:tab/>
        <w:t>Middle-Line</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90Mhz</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75Mhz</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66Mhz</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60Mhz</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6 DX4-120Mhz</w:t>
        <w:tab/>
        <w:tab/>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6 DX4-100Mhz</w:t>
        <w:tab/>
        <w:tab/>
        <w:t>Low-End</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6 DX2-80Mhz</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6 DX4-75Mhz</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86 DX2-66Mhz</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nderstanding The Difference Between the SX, DX, DX2, and DX4 CPU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hen Intel introduced the first 386s back in 1985, they also introduced the computer industry to two new terms, DX and SX.  The letters aren't abbreviations for anything (or at least Intel never admitted it), but they do tell you a lot about a CPU's speed.  In 386 terms, there is a large difference between DX and SX CPUs.  When comparing processing power,  a 386 DX will flat-out run circles around a 386 SX.  A couple of years later Intel introduced the 486 and changed the definitions of DX and SX.  Generally speaking, a 486 DX is equal in processing power to a 486 SX.  However, the big area where a 486 DX outperforms a 486 SX is when the CPU has to do math calculations.  For example:  If you use a program that does lots of math calculations (such as CAD, Lotus, etc.), then a 486 DX will get the job done considerably faster than a 486 SX.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Unfortunately, I need to get "technical" for just a moment to explain a very important aspect of CPUs.  Ever since the very first IBM PC, computers have been HEAVILY dependent on what is called a </w:t>
      </w:r>
      <w:r>
        <w:rPr>
          <w:rFonts w:eastAsia="Times New Roman" w:cs="Times New Roman" w:ascii="Times New Roman" w:hAnsi="Times New Roman"/>
          <w:b/>
          <w:bCs/>
          <w:i/>
          <w:iCs/>
          <w:color w:val="000000"/>
          <w:sz w:val="28"/>
          <w:szCs w:val="28"/>
        </w:rPr>
        <w:t>Clock chip</w:t>
      </w:r>
      <w:r>
        <w:rPr>
          <w:rFonts w:eastAsia="Times New Roman" w:cs="Times New Roman" w:ascii="Times New Roman" w:hAnsi="Times New Roman"/>
          <w:color w:val="000000"/>
          <w:sz w:val="28"/>
          <w:szCs w:val="28"/>
        </w:rPr>
        <w:t>.  For computers to be accurate they have to "think" exactly a certain number of times every second, and the clock chip's speed dictates how fast the CPU operates.  Therefore, if the clock goes a certain speed then the CPU must go that same speed.  Otherwise, the CPU won't work. That was the law until the DX2 and DX4 came on the scene (see below).</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pPr>
      <w:r>
        <w:rPr>
          <w:rFonts w:eastAsia="Times New Roman" w:cs="Times New Roman" w:ascii="Times New Roman" w:hAnsi="Times New Roman"/>
          <w:color w:val="000000"/>
          <w:sz w:val="28"/>
          <w:szCs w:val="28"/>
        </w:rPr>
        <w:t xml:space="preserve">Obviously, the CPU isn't the whole computer.  The CPU must communicate with the disk drives, monitor, mouse, keyboard, etc. and this is called </w:t>
      </w:r>
      <w:r>
        <w:rPr>
          <w:rFonts w:eastAsia="Times New Roman" w:cs="Times New Roman" w:ascii="Times New Roman" w:hAnsi="Times New Roman"/>
          <w:b/>
          <w:bCs/>
          <w:i/>
          <w:iCs/>
          <w:color w:val="000000"/>
          <w:sz w:val="28"/>
          <w:szCs w:val="28"/>
        </w:rPr>
        <w:t>External processing</w:t>
      </w:r>
      <w:r>
        <w:rPr>
          <w:rFonts w:eastAsia="Times New Roman" w:cs="Times New Roman" w:ascii="Times New Roman" w:hAnsi="Times New Roman"/>
          <w:color w:val="000000"/>
          <w:sz w:val="28"/>
          <w:szCs w:val="28"/>
        </w:rPr>
        <w:t xml:space="preserve">.  When the CPU does arithmetic operations, decision making, logical operations, etc. it is doing what is called </w:t>
      </w:r>
      <w:r>
        <w:rPr>
          <w:rFonts w:eastAsia="Times New Roman" w:cs="Times New Roman" w:ascii="Times New Roman" w:hAnsi="Times New Roman"/>
          <w:b/>
          <w:bCs/>
          <w:i/>
          <w:iCs/>
          <w:color w:val="000000"/>
          <w:sz w:val="28"/>
          <w:szCs w:val="28"/>
        </w:rPr>
        <w:t>Internal processing</w:t>
      </w:r>
      <w:r>
        <w:rPr>
          <w:rFonts w:eastAsia="Times New Roman" w:cs="Times New Roman" w:ascii="Times New Roman" w:hAnsi="Times New Roman"/>
          <w:color w:val="000000"/>
          <w:sz w:val="28"/>
          <w:szCs w:val="28"/>
        </w:rPr>
        <w:t>.  Remember this and it will all come together in the paragraphs below.</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hortly after the 486 introduction, Intel introduced a new chip called an "Overdrive" processor.  The Overdrive processor was designed to be used with computers that have 486 SX CPUs and the end result is an increase in performance.  For example:  If I place an Overdrive processor into a 486 SX-25Mhz</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you must have an Overdrive processor socket) then when the computer does arithmetic operations, decision making, logical operations (remember this is called Internal processing), these operations are done at twice (50Mhz) the </w:t>
      </w:r>
      <w:r>
        <w:rPr>
          <w:rFonts w:eastAsia="Times New Roman" w:cs="Times New Roman" w:ascii="Times New Roman" w:hAnsi="Times New Roman"/>
          <w:b/>
          <w:bCs/>
          <w:color w:val="000000"/>
          <w:sz w:val="28"/>
          <w:szCs w:val="28"/>
        </w:rPr>
        <w:t>clock speed</w:t>
      </w:r>
      <w:r>
        <w:rPr>
          <w:rFonts w:eastAsia="Times New Roman" w:cs="Times New Roman" w:ascii="Times New Roman" w:hAnsi="Times New Roman"/>
          <w:color w:val="000000"/>
          <w:sz w:val="28"/>
          <w:szCs w:val="28"/>
        </w:rPr>
        <w:t xml:space="preserve"> of the original 486 SX-25 (25Mhz).  Therefore, Externally the computer runs at the same speed (25Mhz), but Internally the computer runs at 50Mhz.  This doubling of the computer speed is called "Clock Doubling"; therefore, the Overdrive processor is referred to as a "clock-doubler" processor.  The net effect is that the Overdrive processor does everything at least as quickly as a 486 SX-25, and many operations </w:t>
      </w:r>
      <w:r>
        <w:rPr>
          <w:rFonts w:eastAsia="Times New Roman" w:cs="Times New Roman" w:ascii="Times New Roman" w:hAnsi="Times New Roman"/>
          <w:i/>
          <w:iCs/>
          <w:color w:val="000000"/>
          <w:sz w:val="28"/>
          <w:szCs w:val="28"/>
        </w:rPr>
        <w:t xml:space="preserve">twice </w:t>
      </w:r>
      <w:r>
        <w:rPr>
          <w:rFonts w:eastAsia="Times New Roman" w:cs="Times New Roman" w:ascii="Times New Roman" w:hAnsi="Times New Roman"/>
          <w:color w:val="000000"/>
          <w:sz w:val="28"/>
          <w:szCs w:val="28"/>
        </w:rPr>
        <w:t xml:space="preserve">as fast!  Overall, the Overdrive processor will speed up your computer by about one-third to one-half.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gain, shortly after Intel introduced the Overdrive processor (Are you noticing a pattern here?) it introduced a CPU called a DX2.  The DX2 is nothing more than a 486 DX and an Overdrive processor combined into one processo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e major benefits of a DX2 are that you get the benefits of an Overdrive processor (the clock doubling) at a lower cost since the 486 DX and Overdrive processors are cheaper when built together rather than purchased separately.  In 1993, Intel introduced "clock tripled" processors that are entire processors, just like the DX2s, but run at triple the speed of the original clock speed.  For Example: a 486 DX4-75 runs at a clock speed of 25Mhz Externally and 75Mhz Internally.   Intel calls this "clock triplers", but their name for the CPU is DX4.  If you are trying to figure out why the name and number don't match; it's because of a lawsuit a few years back.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entium CPUs also use different Internal and External speeds, but because this was built into the CPU from the start, it has considerably less of an impact compared to the 486 CPUs.  Therefore, this is not something you need to be concerned with when purchasing a Pentium based computer.  Intel (and several other companies) have introduced Pentium Overdrive processors designed to be installed into a 486 computer and are suppose to give a 486 computer the same speed and power of a Pentium based computer.  However, in my experience they don’t really do the job so I don’t recommend you even consider these types of Overdrive processors.  These Pentium Overdrive processor are expensive enough that you could almost buy a real Pentium CPU and motherboard to go into your 486 computer.</w:t>
      </w:r>
    </w:p>
    <w:sectPr>
      <w:headerReference w:type="default" r:id="rId4"/>
      <w:footerReference w:type="default" r:id="rId5"/>
      <w:type w:val="nextPage"/>
      <w:pgSz w:w="12240" w:h="15840"/>
      <w:pgMar w:left="1440" w:right="1440" w:gutter="0" w:header="1440" w:top="1762"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21</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26</w:t>
    </w:r>
    <w:r>
      <w:rPr>
        <w:sz w:val="28"/>
        <w:szCs w:val="2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pter 3 - Processor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