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11</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Softwa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65"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day, just about every IBM or compatible computer comes with a minimum of DOS and Microsoft Windows or Microsoft Windows 95, but more and more manufacturers are including other software packages.  For example:  Some manufacturers include graphics programs, financial programs, and spreadsheet softwa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you’re ready to buy, pay attention to what software the computer manufacturer offers.  If the manufacturer includes the software you want and would otherwise have to buy, then you've saved yourself some money.  However, don't be fooled into thinking you’re getting something for nothing because you’re not.  The price of the software has been included into the price of the computer and more often than not, computer manufacturer pay considerably less for the software than you would if you went to your local computer store.  Therefore, it’s still a good deal for all involv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oftware version number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Ever since programmers started writing programs, they needed some way for users to be able to understand different variations of the program.  One very common way is to number the versions of the program.  For example: the first version would be called version 1, the second would be called 2, the third 3 and so on.  Some companies take this a step further and include additional version numbers.  For example: a company has a program that is version 1 and they make a small change to the program.  The company decides the change isn’t big enough to call the revised program version 2 so instead they call it version 1.1.  If they later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ke another small change then they call it version 1.2.  Even later they make a lot of changes and decide they changed enough to call the newest version 2.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most always, the larger the number is, the newer the software version.  Microsoft currently sells MS-DOS version 6.22 and they reached this version number by continuously adding enhancements to MS-DOS.  Consider the following and pay close attention to how and why the version numbers chang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Microsoft sold version MS-DOS 5.0 several years ago and since that tim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1)</w:t>
        <w:tab/>
        <w:t xml:space="preserve">They made </w:t>
      </w:r>
      <w:r>
        <w:rPr>
          <w:rFonts w:eastAsia="Times New Roman" w:cs="Times New Roman" w:ascii="Times New Roman" w:hAnsi="Times New Roman"/>
          <w:b/>
          <w:bCs/>
          <w:color w:val="000000"/>
          <w:sz w:val="28"/>
          <w:szCs w:val="28"/>
        </w:rPr>
        <w:t>major</w:t>
      </w:r>
      <w:r>
        <w:rPr>
          <w:rFonts w:eastAsia="Times New Roman" w:cs="Times New Roman" w:ascii="Times New Roman" w:hAnsi="Times New Roman"/>
          <w:color w:val="000000"/>
          <w:sz w:val="28"/>
          <w:szCs w:val="28"/>
        </w:rPr>
        <w:t xml:space="preserve"> enhancements to MS-DOS 5.0 and renamed it to</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S-DOS 6.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2)</w:t>
        <w:tab/>
        <w:t xml:space="preserve">Next, they made some </w:t>
      </w:r>
      <w:r>
        <w:rPr>
          <w:rFonts w:eastAsia="Times New Roman" w:cs="Times New Roman" w:ascii="Times New Roman" w:hAnsi="Times New Roman"/>
          <w:b/>
          <w:bCs/>
          <w:color w:val="000000"/>
          <w:sz w:val="28"/>
          <w:szCs w:val="28"/>
        </w:rPr>
        <w:t>minor</w:t>
      </w:r>
      <w:r>
        <w:rPr>
          <w:rFonts w:eastAsia="Times New Roman" w:cs="Times New Roman" w:ascii="Times New Roman" w:hAnsi="Times New Roman"/>
          <w:color w:val="000000"/>
          <w:sz w:val="28"/>
          <w:szCs w:val="28"/>
        </w:rPr>
        <w:t xml:space="preserve"> enhancements to MS-DOS 6.0 and </w:t>
        <w:tab/>
        <w:tab/>
        <w:t>renamed it to MS-DOS 6.2 (yes, they skipped the version number 6.1).</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3)</w:t>
        <w:tab/>
        <w:t xml:space="preserve">Then, they made some </w:t>
      </w:r>
      <w:r>
        <w:rPr>
          <w:rFonts w:eastAsia="Times New Roman" w:cs="Times New Roman" w:ascii="Times New Roman" w:hAnsi="Times New Roman"/>
          <w:b/>
          <w:bCs/>
          <w:color w:val="000000"/>
          <w:sz w:val="28"/>
          <w:szCs w:val="28"/>
        </w:rPr>
        <w:t>very minor</w:t>
      </w:r>
      <w:r>
        <w:rPr>
          <w:rFonts w:eastAsia="Times New Roman" w:cs="Times New Roman" w:ascii="Times New Roman" w:hAnsi="Times New Roman"/>
          <w:color w:val="000000"/>
          <w:sz w:val="28"/>
          <w:szCs w:val="28"/>
        </w:rPr>
        <w:t xml:space="preserve"> enhancements and renamed it to</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S-DOS 6.21.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4)</w:t>
        <w:tab/>
        <w:t xml:space="preserve">Lastly, they made more </w:t>
      </w:r>
      <w:r>
        <w:rPr>
          <w:rFonts w:eastAsia="Times New Roman" w:cs="Times New Roman" w:ascii="Times New Roman" w:hAnsi="Times New Roman"/>
          <w:b/>
          <w:bCs/>
          <w:color w:val="000000"/>
          <w:sz w:val="28"/>
          <w:szCs w:val="28"/>
        </w:rPr>
        <w:t>very minor</w:t>
      </w:r>
      <w:r>
        <w:rPr>
          <w:rFonts w:eastAsia="Times New Roman" w:cs="Times New Roman" w:ascii="Times New Roman" w:hAnsi="Times New Roman"/>
          <w:color w:val="000000"/>
          <w:sz w:val="28"/>
          <w:szCs w:val="28"/>
        </w:rPr>
        <w:t xml:space="preserve"> changes and renamed it to MS-DOS </w:t>
        <w:tab/>
        <w:t xml:space="preserve">6.22.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Disk Operating System (DO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very computer must have some type of software that translates what you want into what the computer can understand; this software is called the Operating System.  When you’re out looking at computers and they tell you DOS is included, they are simply telling you the computer comes with the required Operating System.  You’re probably asking yourself “Why would it not come with it?” and the answer is because that Operating System software costs money and some computer manufacturers didn’t use to include it because of that extra cos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urrently, three main companies produce Disk Operating Systems (DOS) for IBM and compatible computers (IBM, Microsoft and Novell).  Each company designs their version a little differently so it will look and act a little different, but still provide all the required features of a Disk Operating System.  Each company also has its own unique numbers for its version of DOS and the most recent versions are as follows (as of late 1995):</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Novell DOS </w:t>
        <w:tab/>
        <w:t>version 7.0</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DOS</w:t>
        <w:tab/>
        <w:t>version 6.22</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BM PC-DOS</w:t>
        <w:tab/>
        <w:t>version 7.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a manufacturer includes software with the computer, then make sure it is the current version.  Some manufacturers still include MS-DOS 6.20 with their computers even though the current version of MS-DOS is 6.22.  There are some important enhancements between those versions so always insist on the most recent version of any included software.  Be aware though, some manufacturers intentionally buy old versions of software so they can include it with the computer, and make it more appealing to buyers.  If you request the current version of that software, they may charge you extra for it.  Considering that some included software is better than no software at all, this is a fair deal.</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me manufacturers sell their computers with their software “pre-installed”.</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his simply means someone else installed the software for you before you bought the computer.  This isn’t always a good thing because they may install something you don’t want to use or in a way you don’t like.  These are considerations you must compare to installing the software yourself.  The largest disadvantage to pre-installed software is it gives the manufactures a chance (a chance they usually take) to </w:t>
      </w:r>
      <w:r>
        <w:rPr>
          <w:rFonts w:eastAsia="Times New Roman" w:cs="Times New Roman" w:ascii="Times New Roman" w:hAnsi="Times New Roman"/>
          <w:b/>
          <w:bCs/>
          <w:color w:val="000000"/>
          <w:sz w:val="28"/>
          <w:szCs w:val="28"/>
        </w:rPr>
        <w:t>NOT</w:t>
      </w:r>
      <w:r>
        <w:rPr>
          <w:rFonts w:eastAsia="Times New Roman" w:cs="Times New Roman" w:ascii="Times New Roman" w:hAnsi="Times New Roman"/>
          <w:color w:val="000000"/>
          <w:sz w:val="28"/>
          <w:szCs w:val="28"/>
        </w:rPr>
        <w:t xml:space="preserve"> include the original disks or CD-ROMs with the computer.  This is a cost cutting measure for them, and they will usually sell you the disks or CD-ROMs for some fee.  I have even heard of one manufacturer that doesn’t include the software manuals to save money!  Consider what happens if you have a hard drive crash and lose all the software on the computer.  You have no original disks or CD-ROMs to restore any of the software with.  You’re in serious trouble.  Therefore, insist on getting the original disks or CD-ROMs, even if you must pay for them.  Simply because if something can go wrong, it will!</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Graphical User Interfaces (GUI)</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Some operating systems (or operating environments) use pictures or graphics rather than words to represent actions (like checking for spelling mistakes).  This is called a Graphical User Interface (GUI).  The Apple Macintosh computer has always had this type of user interface while until recently, IBM and compatibles have not.  Currently, there are several operating systems or operating environments that use this type of user interface such as IBM OS/2, Apple Macintosh System 7,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Windows, and Microsoft Windows 95.  GUIs generally offer a number of advantages such a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common support for the use of a mou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use of pull-down menu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use of dialog boxes (it asks you a question and you answ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all types of data and graphics can be easily mixed togeth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the support of WYSIWYG </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is an acronym for “What You See Is What You Get”.  The term </w:t>
        <w:tab/>
        <w:tab/>
        <w:t xml:space="preserve">WYSIWYG, pronounced “wizzy-wig”, is used as an adjective to refer to </w:t>
        <w:tab/>
        <w:t xml:space="preserve">computer programs such as word processors that generate screen images that </w:t>
        <w:tab/>
        <w:t>are identical in position and type appearance to the final printed documen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GUIs are generally easier to use and lear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programs that use a standard GUI tend to look and feel like other programs that         are designed to use that same GUI.  Therefore, new programs are easier to learn.</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icrosoft Window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Windows (also called Windows) is the most popular and widely used GUI for IBM and compatible computers.  It was first introduced back in the mid 1980s and continued to gain strength until 1990 when it really became popula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oday, Windows (one version or another) comes on more than eighty (80) percent of all computers sold world-wide.  Windows is covered in more detail later in this chap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IBM OS/2</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BM OS/2 is a GUI and similar in appearence to Microsoft Windows.  The current version of OS/2 is called OS/2 Warp.  It was first introduced shortly after Microsoft released Windows, but has taken much longer to become generally accepted, even though it is technically superior to Windows to several way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examp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t does not require a separate Disk Operating System (DOS) as previous </w:t>
        <w:tab/>
        <w:t xml:space="preserve">  versions of Windows did (Windows 95 doesn’t either).</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t will works with programs written to work with Windows (not Windows </w:t>
        <w:tab/>
        <w:t xml:space="preserve">  95), as well as programs written for OS/2.</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It is a more stable GUI (it will “crash” less often)</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It requires less of a computer (less RAM, hard drive space, etc.) to do the </w:t>
        <w:tab/>
        <w:t xml:space="preserve">  same work as Windows or Windows 95.</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largest draw-back to OS/2 is there are not as many programs written for it as there are for Window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Understanding How to Read the Names and Version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Windows version numbers are confusing to a lot of people.  The following quote is from an e-mail posted on the Interne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rPr>
        <w:t>What is the highest version of windows?  Some say 3.11 or Windows NT.</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Still others say it’s 6.0a. I know all about Word....they still say it's </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Windows 6.0a though.  I had one person say they even had 6.0c.”</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problem here is this person doesn’t understand how to read the name and version of Windows or programs written for the Windows environment.  First I’ll explain how to read the names of programs written for Windows and then explain what the current versions a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ince there are many kinds of operating systems (DOS, Windows, OS/2, Unix, and System 7), software makers must name the software so people can determine what operating system the software will work with.   When you’re looking at software, look on the box and you’ll see something indicating what operating system the software requires.  Here’s how to interpret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f I say “I use WordPerfect for Windows 6.1.” I’m actually saying “I use WordPerfect Version 6.1 that is specifically written to work with the Microsoft Windows environment.”  The 6.1 is actually the WordPerfect version and not the version of Windows being used.  I could have also said “I use WordPerfect 6.1 for Windows”.  This is perhaps the easiest to understand.  You may be thinking “Why can’t I simply say I use WordPerfect?”  You can.  However, since there are versions written for DOS, Windows, System 7, etc. and some characteristics are different between these versions, that may not be specific enough.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urrent versions of Window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There are currently three variations of Windows being sold (Windows, Windows for Workgroups, and Windows 95).  Both Windows and Windows for Workgroups are </w:t>
      </w:r>
      <w:r>
        <w:rPr>
          <w:rFonts w:eastAsia="Times New Roman" w:cs="Times New Roman" w:ascii="Times New Roman" w:hAnsi="Times New Roman"/>
          <w:b/>
          <w:bCs/>
          <w:color w:val="000000"/>
          <w:sz w:val="28"/>
          <w:szCs w:val="28"/>
        </w:rPr>
        <w:t>version 3.11</w:t>
      </w:r>
      <w:r>
        <w:rPr>
          <w:rFonts w:eastAsia="Times New Roman" w:cs="Times New Roman" w:ascii="Times New Roman" w:hAnsi="Times New Roman"/>
          <w:color w:val="000000"/>
          <w:sz w:val="28"/>
          <w:szCs w:val="28"/>
        </w:rPr>
        <w:t>, but Windows for Workgroups includes a few extra programs (such as e-mail, scheduler, etc.) for use on a network.  Without some type of network, these extra programs aren’t much good, so if you don’t have a network or foresee having a network in the near future; don’t pay the extra money for the Workgroups versio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ost recent version of Windows is called Windows 95.  Think of it as a Windows version 4.0.  Microsoft decided the “official” name of this new version would be Windows 95, because they thought people would better understand the name “Windows 95" compared to “Windows version 4.0".  It is superior to previous versions of Windows (Windows and Windows for Workgroups) in several ways.  The following is a list of some of the improvements Microsoft mad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it no longer requires a separate DO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supports 32-bit processing</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performs better multi-tasking (running more than one program at onc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adds “Plug and Play” compatibility (Plug and Play is a term that refers to an </w:t>
        <w:tab/>
        <w:t xml:space="preserve">Operating System that is smart enough to recognize when hardware has been </w:t>
        <w:tab/>
        <w:t xml:space="preserve">added, removed, or changed inside the computer.  It makes all of the </w:t>
        <w:tab/>
        <w:tab/>
        <w:t xml:space="preserve">necessary changes to itself so everything will work correctly.  The whole idea </w:t>
        <w:tab/>
        <w:t xml:space="preserve">behind Plug and Play is to make it easier for the average person to add, </w:t>
        <w:tab/>
        <w:t xml:space="preserve">remove or change hardware in the computer.  Plug and Play is still very new </w:t>
        <w:tab/>
        <w:t xml:space="preserve">so it still has some quirks or problems, but these should be resolved as more </w:t>
        <w:tab/>
        <w:t xml:space="preserve">hardware manufacturers make their hardware Plug and Play compatible.  </w:t>
        <w:tab/>
        <w:t xml:space="preserve">Windows 95 is the only GUI I’m aware of that currently supports Plug and </w:t>
        <w:tab/>
        <w:t>Play, but I’m sure others will have it in tim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indows 95 currently doesn’t have a lot of applications written specifically for it (and it’s new features), but more programs are being written everyday.  Therefore, this should not be an issue for long.</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There is also another Windows product called Windows NT (the current version is 3.51), but this </w:t>
      </w:r>
      <w:r>
        <w:rPr>
          <w:rFonts w:eastAsia="Times New Roman" w:cs="Times New Roman" w:ascii="Times New Roman" w:hAnsi="Times New Roman"/>
          <w:b/>
          <w:bCs/>
          <w:color w:val="000000"/>
          <w:sz w:val="28"/>
          <w:szCs w:val="28"/>
        </w:rPr>
        <w:t>IS ONLY</w:t>
      </w:r>
      <w:r>
        <w:rPr>
          <w:rFonts w:eastAsia="Times New Roman" w:cs="Times New Roman" w:ascii="Times New Roman" w:hAnsi="Times New Roman"/>
          <w:color w:val="000000"/>
          <w:sz w:val="28"/>
          <w:szCs w:val="28"/>
        </w:rPr>
        <w:t xml:space="preserve"> intended for use on a network computer and not for home or personal use.  The name may be the same, but it’s a totally different kind of program and is considerably more expensive compared to Windows or Windows for Workgroups.   You will not see Windows NT installed on any of the computers you intend to buy unless you’re buying a network.</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Comparing Softwa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you’re out comparing various software programs (like word processing software) don’t compare them based on their version numbers, but rather on their features and abilities.  Let me explain.  Both Microsoft and WordPerfect make word processing software that are currently called version 6.0.  Since both are version 6.0, you must compare programs to see which is a better program, has more features, and is easier to learn, and not the version numbers.  The version number doesn’t tell you much more than how long the company has been working on i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Word Processing</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One of the most popular uses for personal computers is word processing.  It is an information processing system that relies on automated and computerized typing, copying, filing, dictation, document storage, and retrieval.  A word processor is a computer program designed to provide easy manipulation of text.  It can be used to write letters and/or documents, while inserting, deleting, and/or changing word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aragraphs, or pages.  WordPerfect, Word Star, PC-Write, and Word are popular word processing program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Spreadshee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spreadsheet is a computer program that uses a grid to provide a structure for entering, calculating, storing, and organizing information.  For example: a spreadsheet could be used for making budgets or keeping track of your bank account balance.   VisiCalc, Lotus 1-2-3, Quattro Pro, and Excel are popular spreadsheet program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Databa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 database is a computer program that allows similar pieces of data to be linked together in an organized way.  For example: a database can be setup to store the name, address and age of all employees at a company.  Later, if someone wants to know which employees lives on Elm street or how many employees are over the age of 20, the database would quickly provide that information in an organized way.  Database programs are very powerful and can store huge amounts of almost any kind of data.  dBASE, FoxBASE, Access, and Clarion are popular database programs.</w:t>
      </w:r>
    </w:p>
    <w:sectPr>
      <w:headerReference w:type="default" r:id="rId3"/>
      <w:footerReference w:type="default" r:id="rId4"/>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65</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73</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11 - Softwar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