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 xml:space="preserve">CHAPTER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10</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Multi-Media</w:t>
      </w:r>
    </w:p>
    <w:p>
      <w:pPr>
        <w:pStyle w:val="Normal"/>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sectPr>
          <w:footerReference w:type="default" r:id="rId2"/>
          <w:type w:val="nextPage"/>
          <w:pgSz w:w="12240" w:h="15840"/>
          <w:pgMar w:left="1440" w:right="1440" w:gutter="0" w:header="0" w:top="1440" w:footer="1440" w:bottom="2084"/>
          <w:pgNumType w:start="60"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ulti-Media computers (also called MPCs) are becoming more and more common as their ability grows in popularity.  The term Multi-Media isn't an exact phrase, but it generally means the use of graphics and sound on a computer.  Since most good sound comes from audio CDS (compact disc), and heavy graphics take up so much space, Multi-Media usually means the computer has a CD-ROM drive.  If you want to take advantage of the thousands of available multi-media software titles that mix graphics, sound, and video, then you should buy a multi-media computer.  If you already own a non-multi-media computer, kits are sold that upgrade your existing computer to a multi-media compute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hen you’re buying a multi-media computer, don't be afraid of spending more money to get superior multi-media ability.  I'm not talking about spending more for the computer itself, but spending more to get better multi-media parts (sound board, speakers, CD-ROM drive, etc.).  This will give you a better sounding system with smoother graphics.  Now, obviously, if sound is more important to you then you can spend more for the sound card itself and get an average CD-ROM drive or vice-versa.  Most computer dealers will allow you to tell them exactly what you want and don'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 xml:space="preserve">CD-ROM drives are like audio CD players because they will also play your favorite audio CDS, but in addition they will read what's called a CD-ROM disc.  CD-ROM is short for Compact Disc-Read Only Memory.  In English this means it's a CD that can only be read from and </w:t>
      </w:r>
      <w:r>
        <w:rPr>
          <w:rFonts w:eastAsia="Times New Roman" w:cs="Times New Roman" w:ascii="Times New Roman" w:hAnsi="Times New Roman"/>
          <w:color w:val="000000"/>
          <w:sz w:val="28"/>
          <w:szCs w:val="28"/>
          <w:u w:val="single"/>
        </w:rPr>
        <w:t>not written to</w:t>
      </w:r>
      <w:r>
        <w:rPr>
          <w:rFonts w:eastAsia="Times New Roman" w:cs="Times New Roman" w:ascii="Times New Roman" w:hAnsi="Times New Roman"/>
          <w:color w:val="000000"/>
          <w:sz w:val="28"/>
          <w:szCs w:val="28"/>
        </w:rPr>
        <w:t xml:space="preserve"> like a hard disk drive or floppy disk.  CD-ROMs </w:t>
      </w:r>
      <w:r>
        <w:rPr>
          <w:rFonts w:eastAsia="Times New Roman" w:cs="Times New Roman" w:ascii="Times New Roman" w:hAnsi="Times New Roman"/>
          <w:color w:val="000000"/>
          <w:sz w:val="28"/>
          <w:szCs w:val="28"/>
          <w:u w:val="single"/>
        </w:rPr>
        <w:t>cannot</w:t>
      </w:r>
      <w:r>
        <w:rPr>
          <w:rFonts w:eastAsia="Times New Roman" w:cs="Times New Roman" w:ascii="Times New Roman" w:hAnsi="Times New Roman"/>
          <w:color w:val="000000"/>
          <w:sz w:val="28"/>
          <w:szCs w:val="28"/>
        </w:rPr>
        <w:t xml:space="preserve"> be used in audio CD players, because of the way the CD-ROM is made and the fact they contain data (like floppy disks) and not music.  That doesn't mean that there may not be music on the CD-ROM, only that the music on the CD-ROM is specifically written so it can only be read by CD-ROM drive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or a computer to make sound, some kind of "Sound card" is required and these cards can almost always be found in Multi-Media computers.  However, not all sounds cards are created equal.  Two companies (Creative Labs, Inc. and Adlib, Inc.) have really set most of the standards in the industry.  Therefore, most companies make their programs compatible with these two company's sound standards.  When you’re looking for sound cards, look for compatibilities developed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y these companies .  The following shows two sound cards (one low-end and one high-end), their features and price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u w:val="single"/>
        </w:rPr>
      </w:pPr>
      <w:r>
        <w:rPr/>
      </w:r>
    </w:p>
    <w:p>
      <w:pPr>
        <w:pStyle w:val="Normal"/>
        <w:bidi w:val="0"/>
        <w:spacing w:lineRule="auto" w:line="240" w:before="0" w:after="0"/>
        <w:ind w:left="0" w:right="0" w:firstLine="720"/>
        <w:jc w:val="left"/>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Low-End</w:t>
        <w:tab/>
        <w:tab/>
        <w:tab/>
        <w:tab/>
        <w:tab/>
        <w:t>High-End</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ound Blaster compatible</w:t>
        <w:tab/>
        <w:tab/>
        <w:t>Sound Blaster compatibl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Adlib compatible</w:t>
        <w:tab/>
        <w:tab/>
        <w:tab/>
        <w:tab/>
        <w:t xml:space="preserve">Sound Blaster Pro </w:t>
      </w:r>
      <w:r>
        <w:rPr>
          <w:rFonts w:eastAsia="Times New Roman" w:cs="Times New Roman" w:ascii="Times New Roman" w:hAnsi="Times New Roman"/>
          <w:b/>
          <w:bCs/>
          <w:color w:val="000000"/>
          <w:sz w:val="28"/>
          <w:szCs w:val="28"/>
        </w:rPr>
        <w:t>&amp;</w:t>
      </w:r>
      <w:r>
        <w:rPr>
          <w:rFonts w:eastAsia="Times New Roman" w:cs="Times New Roman" w:ascii="Times New Roman" w:hAnsi="Times New Roman"/>
          <w:color w:val="000000"/>
          <w:sz w:val="28"/>
          <w:szCs w:val="28"/>
        </w:rPr>
        <w:t xml:space="preserve"> SB 16 compatibl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bit only sound</w:t>
        <w:tab/>
        <w:tab/>
        <w:tab/>
        <w:tab/>
        <w:t>Adlib compatibl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8-bit bus connector</w:t>
        <w:tab/>
        <w:tab/>
        <w:tab/>
        <w:t xml:space="preserve">8 </w:t>
      </w:r>
      <w:r>
        <w:rPr>
          <w:rFonts w:eastAsia="Times New Roman" w:cs="Times New Roman" w:ascii="Times New Roman" w:hAnsi="Times New Roman"/>
          <w:b/>
          <w:bCs/>
          <w:color w:val="000000"/>
          <w:sz w:val="28"/>
          <w:szCs w:val="28"/>
        </w:rPr>
        <w:t>&amp;</w:t>
      </w:r>
      <w:r>
        <w:rPr>
          <w:rFonts w:eastAsia="Times New Roman" w:cs="Times New Roman" w:ascii="Times New Roman" w:hAnsi="Times New Roman"/>
          <w:color w:val="000000"/>
          <w:sz w:val="28"/>
          <w:szCs w:val="28"/>
        </w:rPr>
        <w:t xml:space="preserve"> 16-bit sound</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M Synthesis MIDI support</w:t>
        <w:tab/>
        <w:tab/>
        <w:t>16-bit bus connector</w:t>
      </w:r>
    </w:p>
    <w:p>
      <w:pPr>
        <w:pStyle w:val="Normal"/>
        <w:bidi w:val="0"/>
        <w:spacing w:lineRule="auto" w:line="240" w:before="0" w:after="0"/>
        <w:ind w:left="0" w:right="0" w:hanging="0"/>
        <w:jc w:val="left"/>
        <w:rPr/>
      </w:pPr>
      <w:r>
        <w:rPr>
          <w:rFonts w:eastAsia="Times New Roman" w:cs="Times New Roman" w:ascii="Times New Roman" w:hAnsi="Times New Roman"/>
          <w:b/>
          <w:bCs/>
          <w:i/>
          <w:iCs/>
          <w:color w:val="000000"/>
          <w:sz w:val="28"/>
          <w:szCs w:val="28"/>
        </w:rPr>
        <w:t>poor to fair</w:t>
      </w:r>
      <w:r>
        <w:rPr>
          <w:rFonts w:eastAsia="Times New Roman" w:cs="Times New Roman" w:ascii="Times New Roman" w:hAnsi="Times New Roman"/>
          <w:color w:val="000000"/>
          <w:sz w:val="28"/>
          <w:szCs w:val="28"/>
        </w:rPr>
        <w:t xml:space="preserve"> sound quality</w:t>
        <w:tab/>
        <w:tab/>
        <w:t>15+ voices</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Average Price: $50-$100</w:t>
        <w:tab/>
        <w:tab/>
        <w:tab/>
        <w:t>Wavetable MIDI support</w:t>
        <w:tab/>
        <w:tab/>
        <w:tab/>
        <w:tab/>
        <w:tab/>
        <w:tab/>
        <w:tab/>
        <w:tab/>
      </w:r>
      <w:r>
        <w:rPr>
          <w:rFonts w:eastAsia="Times New Roman" w:cs="Times New Roman" w:ascii="Times New Roman" w:hAnsi="Times New Roman"/>
          <w:b/>
          <w:bCs/>
          <w:color w:val="000000"/>
          <w:sz w:val="28"/>
          <w:szCs w:val="28"/>
        </w:rPr>
        <w:tab/>
        <w:t>CD (IE. Great)</w:t>
      </w:r>
      <w:r>
        <w:rPr>
          <w:rFonts w:eastAsia="Times New Roman" w:cs="Times New Roman" w:ascii="Times New Roman" w:hAnsi="Times New Roman"/>
          <w:color w:val="000000"/>
          <w:sz w:val="28"/>
          <w:szCs w:val="28"/>
        </w:rPr>
        <w:t xml:space="preserve"> quality sound</w:t>
      </w:r>
    </w:p>
    <w:p>
      <w:pPr>
        <w:pStyle w:val="Normal"/>
        <w:bidi w:val="0"/>
        <w:spacing w:lineRule="auto" w:line="240" w:before="0" w:after="0"/>
        <w:ind w:left="0" w:right="0" w:firstLine="43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verage Price: $100-$700</w:t>
        <w:tab/>
        <w:tab/>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D-ROM drives come in several speeds and obviously, the faster the drive, the faster it can retrieve data from the CD-ROM so you’re not slowed down by the CD-ROM reading the disc.  This is especially true when dealing with heavy graphics and animation (being read from a CD-ROM).  If the drive is too slow then the graphics or animation will appear choppy instead of "fluid" like images on your television do.</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very first CD-ROM drives are called Single speed drives because they read the data on a CD-ROM and the music on an audio CD as the same speed (ie. one speed or Single speed).  A year or so later, Double speed CD-ROM drives hit the market.  They are the same as single speed CD-ROM drives with respect to reading the music on an audio CD, but they read the data from a CD-ROM at "Double" the speed of a single speed drive.  Triple speed drives read a CD-ROM at "Triple" the speed of a single speed drive and I will bet that you can guess that a Quad speed drive reads the CD-ROM at Quadruple the speed of a single speed drive.  The newest and fastest CD-ROM drive is called a 6X speed drive, and it reads a CD-ROM at 6 times the speed of a single speed driv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igure 10a shows the difference between various speed CD-ROM drive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ormally, CD-ROM drives have their speed measured in how many kilobytes per second (KB/sec) of data they can read from a CD-ROM.  Displaying graphic animation using a single speed drive (at 150KB/second) would look very choppy while animation on a 6X speed drive would look very smooth.  Also, loading programs from a single speed drive will be slower than from a 6x speed driv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2">
            <wp:simplePos x="0" y="0"/>
            <wp:positionH relativeFrom="margin">
              <wp:align>center</wp:align>
            </wp:positionH>
            <wp:positionV relativeFrom="margin">
              <wp:posOffset>969645</wp:posOffset>
            </wp:positionV>
            <wp:extent cx="7772400" cy="582930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3"/>
                    <a:stretch>
                      <a:fillRect/>
                    </a:stretch>
                  </pic:blipFill>
                  <pic:spPr bwMode="auto">
                    <a:xfrm>
                      <a:off x="0" y="0"/>
                      <a:ext cx="7772400" cy="5829300"/>
                    </a:xfrm>
                    <a:prstGeom prst="rect">
                      <a:avLst/>
                    </a:prstGeom>
                  </pic:spPr>
                </pic:pic>
              </a:graphicData>
            </a:graphic>
          </wp:anchor>
        </w:drawing>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DI (short for Musical Instrument Digital Interface) is a standard designed to allow a computer (through a MIDI compatible sound card) to control digital musical instruments.  For example: electric drums, synthesizers, keyboards, and digital mixers call be controlled with a computer and this allows a great deal of power in mixing and editing music.  A number of bands use this technology to help them when they perform in concert and are recording new song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ulti-media computers have a lot of other uses (besides those mentioned above) both in the business world and at home.  They allow playing, editing, and recording of any type of sound or video to or from the computer.   For example: Since I'm a Star Trek fan, I have all sorts of Star Trek sounds and voices on my computer just to make the computer more interesting and less routin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One feature that largely separates the superior sound cards from the inferior sound cards is the type of MIDI (FM synthesis or Wavetable synthesis) it supports. </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 xml:space="preserve">Wavetable synthesis is the superior type of MIDI.  Therefore, if you are a composer or just serious about better sound, then get a sound card that has wavetable synthesis MIDI support.  Wavetable synthesis is essentially a stored bank of sampled notes recorded from </w:t>
      </w:r>
      <w:r>
        <w:rPr>
          <w:rFonts w:eastAsia="Times New Roman" w:cs="Times New Roman" w:ascii="Times New Roman" w:hAnsi="Times New Roman"/>
          <w:b/>
          <w:bCs/>
          <w:i/>
          <w:iCs/>
          <w:color w:val="000000"/>
          <w:sz w:val="28"/>
          <w:szCs w:val="28"/>
        </w:rPr>
        <w:t>actual</w:t>
      </w:r>
      <w:r>
        <w:rPr>
          <w:rFonts w:eastAsia="Times New Roman" w:cs="Times New Roman" w:ascii="Times New Roman" w:hAnsi="Times New Roman"/>
          <w:color w:val="000000"/>
          <w:sz w:val="28"/>
          <w:szCs w:val="28"/>
        </w:rPr>
        <w:t xml:space="preserve"> acoustic  instruments.  Wavetable sounds are much more realistic than those created by FM synthesis.  Unfortunately, sound boards that support wavetable synthesis are more expensive, but they're worth it.  FM synthesis </w:t>
      </w:r>
      <w:r>
        <w:rPr>
          <w:rFonts w:eastAsia="Times New Roman" w:cs="Times New Roman" w:ascii="Times New Roman" w:hAnsi="Times New Roman"/>
          <w:b/>
          <w:bCs/>
          <w:i/>
          <w:iCs/>
          <w:color w:val="000000"/>
          <w:sz w:val="28"/>
          <w:szCs w:val="28"/>
        </w:rPr>
        <w:t>mimics</w:t>
      </w:r>
      <w:r>
        <w:rPr>
          <w:rFonts w:eastAsia="Times New Roman" w:cs="Times New Roman" w:ascii="Times New Roman" w:hAnsi="Times New Roman"/>
          <w:color w:val="000000"/>
          <w:sz w:val="28"/>
          <w:szCs w:val="28"/>
        </w:rPr>
        <w:t xml:space="preserve"> the notes and timbre of instruments using operators or sine waves, and its reproductive powers are limited.  Even the most inexperienced listener will immediately identify its tinny sounding notes as those of a synthesize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Most multi-media computers come with small, inferior speakers that really don't allow the computer to sound its best.  If you’re want the most out of your multi-media computer then buy better speakers (and don't use the speakers that come with the computer or the multi-media kit).  Generally, better speakers are the same type of speakers (except for how they attach to the computer) that you would buy for a home stereo. These speakers cost more, but they are worth it because your computer’s sound can now really be heard.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sectPr>
      <w:headerReference w:type="default" r:id="rId4"/>
      <w:footerReference w:type="default" r:id="rId5"/>
      <w:type w:val="nextPage"/>
      <w:pgSz w:w="12240" w:h="15840"/>
      <w:pgMar w:left="1440" w:right="1440" w:gutter="0" w:header="1440" w:top="1762" w:footer="1440" w:bottom="20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60</w:t>
    </w:r>
    <w:r>
      <w:rPr>
        <w:sz w:val="28"/>
        <w:szCs w:val="28"/>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64</w:t>
    </w:r>
    <w:r>
      <w:rPr>
        <w:sz w:val="28"/>
        <w:szCs w:val="28"/>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apter 10 - Multi-Medi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