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9</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Mouse</w:t>
      </w:r>
    </w:p>
    <w:p>
      <w:pPr>
        <w:pStyle w:val="Normal"/>
        <w:bidi w:val="0"/>
        <w:spacing w:lineRule="auto" w:line="240" w:before="0" w:after="0"/>
        <w:ind w:left="0" w:right="0" w:hanging="0"/>
        <w:jc w:val="left"/>
        <w:rPr>
          <w:rFonts w:ascii="Times New Roman" w:hAnsi="Times New Roman" w:eastAsia="Times New Roman" w:cs="Times New Roman"/>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56"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mouse is a small, hand-held, electronic device that controls the movement of the cursor on a computer screen.  The mouse sends signals to the computer as it moves across a surface, and the computer software interprets the signals as cursor movements and button presses.  The mouse was originally developed in 1963 by Doug Engelbert at Stanford Research Institute.  It was intended for use with Engelbert's Augment computer, but really grabbed attention when it was later used by Xerox, Apple (Macintosh) and then Microsoft (see Figure 9a).</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rightMargin">
              <wp:posOffset>-2796540</wp:posOffset>
            </wp:positionH>
            <wp:positionV relativeFrom="paragraph">
              <wp:posOffset>128270</wp:posOffset>
            </wp:positionV>
            <wp:extent cx="2667000" cy="198247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2667000" cy="1982470"/>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3">
            <wp:simplePos x="0" y="0"/>
            <wp:positionH relativeFrom="rightMargin">
              <wp:posOffset>-5936615</wp:posOffset>
            </wp:positionH>
            <wp:positionV relativeFrom="paragraph">
              <wp:posOffset>66675</wp:posOffset>
            </wp:positionV>
            <wp:extent cx="2981325" cy="1842770"/>
            <wp:effectExtent l="0" t="0" r="0" b="0"/>
            <wp:wrapSquare wrapText="bothSides"/>
            <wp:docPr id="2" name="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1" descr=""/>
                    <pic:cNvPicPr>
                      <a:picLocks noChangeAspect="1" noChangeArrowheads="1"/>
                    </pic:cNvPicPr>
                  </pic:nvPicPr>
                  <pic:blipFill>
                    <a:blip r:embed="rId4"/>
                    <a:stretch>
                      <a:fillRect/>
                    </a:stretch>
                  </pic:blipFill>
                  <pic:spPr bwMode="auto">
                    <a:xfrm>
                      <a:off x="0" y="0"/>
                      <a:ext cx="2981325" cy="1842770"/>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For the mouse to work with a software program, that program must be written to understand the signals sent to it from the mouse.   The mouse works by placing a small arrow on the screen that the user controls by moving the mouse around on a surface and by pressing the mouse's buttons.  The mouse has really become most popular for use with what is called a "Graphical User Interface" (see Chapter 11 - Software) for more information on GUI) and it generally allows quicker responses and greater (easier) control.  For example:  If you want to tell the computer "YES", rather than type it, you simply click (with the mouse) on a box (called Yes) and you’re done.  It is also great for use with drawing and graphics programs where the keyboard just doesn't give the same ease of us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About fifteen years ago, another type of pointing device called a trackball was also invented.  A trackball is kind-of-like a mouse that is sitting upside down (see Figure 9c).  Rather than move the mouse around a surface (and thus the ball inside the mouse), the user moves the ball (which is exposed) with their hand.  A mouse is not superior to a trackball and vice-versa.  It really comes down to user preference.  In 1991, a device called a "track-mouse" was invented which is really a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mbined mouse and trackball.  The track-mouse was designed and intended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for use with laptop computers that don't always have room for a regular mouse to be used.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4">
            <wp:simplePos x="0" y="0"/>
            <wp:positionH relativeFrom="rightMargin">
              <wp:posOffset>-6030595</wp:posOffset>
            </wp:positionH>
            <wp:positionV relativeFrom="page">
              <wp:posOffset>-854075</wp:posOffset>
            </wp:positionV>
            <wp:extent cx="2991485" cy="1624965"/>
            <wp:effectExtent l="0" t="0" r="0" b="0"/>
            <wp:wrapSquare wrapText="bothSides"/>
            <wp:docPr id="3" name="Objec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2" descr=""/>
                    <pic:cNvPicPr>
                      <a:picLocks noChangeAspect="1" noChangeArrowheads="1"/>
                    </pic:cNvPicPr>
                  </pic:nvPicPr>
                  <pic:blipFill>
                    <a:blip r:embed="rId5"/>
                    <a:stretch>
                      <a:fillRect/>
                    </a:stretch>
                  </pic:blipFill>
                  <pic:spPr bwMode="auto">
                    <a:xfrm>
                      <a:off x="0" y="0"/>
                      <a:ext cx="2991485" cy="1624965"/>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5295"/>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You may see a mouse that has two buttons and others that have three buttons.  Why the difference you ask?  Simple.  When Microsoft developed their version of the mouse, they included only two buttons, but when Logitech (Microsoft's largest mouse manufacturing competitor) designed their version they included three buttons (see Figure 9b).  If you’re curious, the Apple Macintosh mouse only has one button.  Logitech thought that someday, there would be a common use for the third button, but to this day the third button still doesn't have a standard use.  If you have a specific need though, that third button can be "programmed" to do special things so it can still be handy.  The left and right mouse buttons are very standard and used by all "mouse capable" software.  As a result of this difference in the number of buttons, two mouse standards evolved.  Microsoft's version is called "Microsoft mouse mode" while Logitech's version is called "PC mouse mode".  Most programs will understand both standards and you as a user will probably never know the difference.  Today, there really isn't much of a difference in these two  mouse standards, so choose a mouse that feels right to you and your hand.  If a mouse isn't comfortable to you, then you’re not likely to use it or enjoy it.  It should feel like an extension of your hand.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Unfortunately, there is a large gap between a good mouse and a cheap mouse.  A good mouse (like Logitech or Microsoft) is more expensive, but also tends to last longer than a less expensive mouse made by other mouse manufacturers.  I hate to say this because I don't want good companies to lose business, but it's easier to find a poorly built mouse than it is to find a quality built mouse.  The mouse is definitely one place where it pays to spend the extra $20-$30 because otherwise, you may be buying another mouse in a year compared to three or four years.  After six years I'm on my third mouse.  The first two were cheap and broke within a year so I went out and bought a more expensive, quality built mouse and have never looked back.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Most computer manufacturers today include some type of mouse with the computer.  If there is a specific mouse design, manufacturer, color, etc. you want, then tell the dealer, because they will usually be willing to substitute it for you.   Quite a few computers come with either an actual Microsoft  or Logitech mouse so you can feel safe with these.  Unfortunately, companies that try to cut corners will often save money by including a less expensive mouse, so be careful.  However, some computer manufacturers include a Microsoft or Logitech mouse with their name on it.  For example:  Compaq and Dell both sell computers with a Logitech mouse included, but they place their name on it rather than Logitech's.  It's the same exact mouse except for the name printed on it. </w:t>
      </w:r>
    </w:p>
    <w:sectPr>
      <w:headerReference w:type="default" r:id="rId6"/>
      <w:footerReference w:type="default" r:id="rId7"/>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56</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59</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9 - Mouse</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