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4</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pPr>
      <w:r>
        <w:rPr>
          <w:rFonts w:eastAsia="Times New Roman" w:cs="Times New Roman" w:ascii="Times New Roman" w:hAnsi="Times New Roman"/>
          <w:b/>
          <w:bCs/>
          <w:color w:val="000000"/>
          <w:sz w:val="96"/>
          <w:szCs w:val="96"/>
        </w:rPr>
        <w:t>RAM</w:t>
      </w:r>
      <w:r>
        <w:rPr>
          <w:rFonts w:eastAsia="Times New Roman" w:cs="Times New Roman" w:ascii="Times New Roman" w:hAnsi="Times New Roman"/>
          <w:b/>
          <w:bCs/>
          <w:color w:val="000000"/>
          <w:sz w:val="48"/>
          <w:szCs w:val="48"/>
        </w:rPr>
        <w:t xml:space="preserve"> </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2"/>
          <w:type w:val="nextPage"/>
          <w:pgSz w:w="12240" w:h="15840"/>
          <w:pgMar w:left="1440" w:right="1440" w:gutter="0" w:header="0" w:top="1440" w:footer="1440" w:bottom="2084"/>
          <w:pgNumType w:start="27"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Random Access Memory (also called RAM) is what the computer uses to remember things it is working on at any one moment in time.  For example:  Let's say you think of two numbers and you add those two numbers in your head.  You haven't forgotten the original two numbers, and now you have a third number (the two numbers added together) in your head. This is similar to how computer memory (RAM) works.  RAM is referred to in a number of "Megabytes" so you'll hear or see it written as </w:t>
      </w:r>
      <w:r>
        <w:rPr>
          <w:rFonts w:eastAsia="Times New Roman" w:cs="Times New Roman" w:ascii="Times New Roman" w:hAnsi="Times New Roman"/>
          <w:b/>
          <w:bCs/>
          <w:i/>
          <w:iCs/>
          <w:color w:val="000000"/>
          <w:sz w:val="28"/>
          <w:szCs w:val="28"/>
        </w:rPr>
        <w:t>some number</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of megabytes of memory (or RAM)</w:t>
      </w:r>
      <w:r>
        <w:rPr>
          <w:rFonts w:eastAsia="Times New Roman" w:cs="Times New Roman" w:ascii="Times New Roman" w:hAnsi="Times New Roman"/>
          <w:color w:val="000000"/>
          <w:sz w:val="28"/>
          <w:szCs w:val="28"/>
        </w:rPr>
        <w:t>.  However, sometimes manufacturers abbreviate the word "Megabytes" to MG, MB or Meg.</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Most people don't consider RAM an important part of buying a computer.  This is probably due to the fact that they don't understand what a huge difference the amount of RAM the computer has can make on performance.  When purchasing a new computer, try to think ahead (remember Chapter 1) and determine your current and future needs.  Buy the amount of RAM you will need in the </w:t>
      </w:r>
      <w:r>
        <w:rPr>
          <w:rFonts w:eastAsia="Times New Roman" w:cs="Times New Roman" w:ascii="Times New Roman" w:hAnsi="Times New Roman"/>
          <w:b/>
          <w:bCs/>
          <w:color w:val="000000"/>
          <w:sz w:val="28"/>
          <w:szCs w:val="28"/>
        </w:rPr>
        <w:t>future</w:t>
      </w:r>
      <w:r>
        <w:rPr>
          <w:rFonts w:eastAsia="Times New Roman" w:cs="Times New Roman" w:ascii="Times New Roman" w:hAnsi="Times New Roman"/>
          <w:color w:val="000000"/>
          <w:sz w:val="28"/>
          <w:szCs w:val="28"/>
        </w:rPr>
        <w:t xml:space="preserve"> (about 1 year) and not what you need today.  Why?  Simple...  the general rule of thumb regarding RAM is "you can never have too much".  However, it is </w:t>
      </w:r>
      <w:r>
        <w:rPr>
          <w:rFonts w:eastAsia="Times New Roman" w:cs="Times New Roman" w:ascii="Times New Roman" w:hAnsi="Times New Roman"/>
          <w:b/>
          <w:bCs/>
          <w:i/>
          <w:iCs/>
          <w:color w:val="000000"/>
          <w:sz w:val="28"/>
          <w:szCs w:val="28"/>
          <w:u w:val="single"/>
        </w:rPr>
        <w:t>very</w:t>
      </w:r>
      <w:r>
        <w:rPr>
          <w:rFonts w:eastAsia="Times New Roman" w:cs="Times New Roman" w:ascii="Times New Roman" w:hAnsi="Times New Roman"/>
          <w:color w:val="000000"/>
          <w:sz w:val="28"/>
          <w:szCs w:val="28"/>
        </w:rPr>
        <w:t xml:space="preserve"> easy to have too litt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Having the right amount of RAM (or more) greatly improves your computer's performance when running large programs (DOS or Windows based).  For example:  Windows performance can be increased by </w:t>
      </w:r>
      <w:r>
        <w:rPr>
          <w:rFonts w:eastAsia="Times New Roman" w:cs="Times New Roman" w:ascii="Times New Roman" w:hAnsi="Times New Roman"/>
          <w:b/>
          <w:bCs/>
          <w:color w:val="000000"/>
          <w:sz w:val="28"/>
          <w:szCs w:val="28"/>
        </w:rPr>
        <w:t>25 percent</w:t>
      </w:r>
      <w:r>
        <w:rPr>
          <w:rFonts w:eastAsia="Times New Roman" w:cs="Times New Roman" w:ascii="Times New Roman" w:hAnsi="Times New Roman"/>
          <w:color w:val="000000"/>
          <w:sz w:val="28"/>
          <w:szCs w:val="28"/>
        </w:rPr>
        <w:t xml:space="preserve"> or more by simply having the right amount of RAM.  Only having 4 megabytes, however, is not considered enough these days because most programs need more RAM.  The ideal amount of RAM to buy is 12 megabytes simply because most programs need that much RAM to run at acceptable speeds.  Having 8 megabytes will work for most computers, but having 12 megabytes will provide a 10%-20% increase in speed (especially when using Microsoft Windows or Windows 95 - see Chapter 11 for more informatio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f you will be running multiple programs (at once) then 16 megabytes makes more sense.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buy a laptop or notebook computer, intend to run it from the internal battery, and run large programs then you should consider buying it with even more RAM than you would buy for a comparable desktop computer.  The reasoning is simple; larger programs (especially Microsoft Windows based programs) access the internal hard disk drive (for more information see Chapter 5) more often and will cause the battery to run down faster.  If your laptop or notebook computer has more RAM, then more of the program can be loaded into RAM at once, therefore, eliminating the need to access the hard disk drive as often and extending battery lif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Fonts w:eastAsia="Times New Roman" w:cs="Times New Roman" w:ascii="Times New Roman" w:hAnsi="Times New Roman"/>
          <w:b/>
          <w:bCs/>
          <w:i/>
          <w:iCs/>
          <w:color w:val="000000"/>
          <w:sz w:val="28"/>
          <w:szCs w:val="28"/>
        </w:rPr>
        <w:t>Memory Types</w:t>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AM chips used to be sold as individual chips, but today several RAM chips are soldered together onto a plug-in board called a module.  This RAM module is called a SIMM (Single In-line Memory Module).   SIMMs come in two basic designs: an older design that has 30 connector pins and a newer design that has 72 connector pins.  Each computer is designed to use one or the other of these SIMM designs. When looking at new computers, only buy a computer that uses the newer 72 pin SIMM design.  It is less expensive and still superior in design to the 30 pin SIMM design so you'll get better SIMMs and pay less for the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SIMMs come in several difference speeds.  The most common speed is called 70 nanoseconds (ns).  The rule in RAM is the </w:t>
      </w:r>
      <w:r>
        <w:rPr>
          <w:rFonts w:eastAsia="Times New Roman" w:cs="Times New Roman" w:ascii="Times New Roman" w:hAnsi="Times New Roman"/>
          <w:b/>
          <w:bCs/>
          <w:i/>
          <w:iCs/>
          <w:color w:val="000000"/>
          <w:sz w:val="28"/>
          <w:szCs w:val="28"/>
        </w:rPr>
        <w:t>lower</w:t>
      </w:r>
      <w:r>
        <w:rPr>
          <w:rFonts w:eastAsia="Times New Roman" w:cs="Times New Roman" w:ascii="Times New Roman" w:hAnsi="Times New Roman"/>
          <w:color w:val="000000"/>
          <w:sz w:val="28"/>
          <w:szCs w:val="28"/>
        </w:rPr>
        <w:t xml:space="preserve"> (or smaller) the nanosecond number, the faster the RAM will operate.  Therefore, a 60 ns SIMM is faster than a 70 ns SIMM. </w:t>
      </w:r>
      <w:r>
        <w:rPr>
          <w:rFonts w:eastAsia="Times New Roman" w:cs="Times New Roman" w:ascii="Times New Roman" w:hAnsi="Times New Roman"/>
          <w:b/>
          <w:bCs/>
          <w:color w:val="000000"/>
          <w:sz w:val="28"/>
          <w:szCs w:val="28"/>
          <w:u w:val="single"/>
        </w:rPr>
        <w:t>Don't</w:t>
      </w:r>
      <w:r>
        <w:rPr>
          <w:rFonts w:eastAsia="Times New Roman" w:cs="Times New Roman" w:ascii="Times New Roman" w:hAnsi="Times New Roman"/>
          <w:color w:val="000000"/>
          <w:sz w:val="28"/>
          <w:szCs w:val="28"/>
        </w:rPr>
        <w:t xml:space="preserve"> buy a computer that has SIMMs slower than 70 ns (greater than 70 ns such as 80 ns), because they'll be too slow to work with today's fast CPUs (for more information see Chapter 3).  Some manufacturers are even including 60 ns SIMMs at no extra charge.  This is a bonus for you because your SIMMs will likely work with the next generation of CPU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sectPr>
      <w:headerReference w:type="default" r:id="rId3"/>
      <w:footerReference w:type="default" r:id="rId4"/>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7</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9</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4 - RAM</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