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389007847"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542784085"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2060615453"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537670064"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903833050"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833481558"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300220670"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181065122"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04397333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548372915"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870182784"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805371243"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