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orner TELNET BBS GUIDE               1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downloading the November '97 ed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orner's list of Telnettable BBSes. This listing will (attempted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monthly (if all things go as plann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will always be called INET&lt;MMYY&gt;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F1197.TXT        Full Detail Telne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Q1197.TXT        Quick Telnet BBS List (name and telnet addre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Q1197.ANS        Quick Telnet BBS List (ANSI ver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Q1197.BBS        Quick Telnet BBS List (Wildcat ANS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Q1197.PCB        Quick Telnet BBS List (PC Board ANS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add your BB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Scott Drake at Innovative Solutions On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versions of the Telnet BBS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BBS to help you ou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is the process of using a computer from a remote lo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quivalent of using a computer from the main console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re at a different location and using the Internet as a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from where you are now to where the computer is. Teln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for many years - even before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Telnettable BBS, you will need a Telnet "client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ternet from a Unix or VAX shell account, this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to the operating system. Accessing telnet sys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AX command line varies from system to system but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s use telnet "port" 23. If no port is specified in the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likely it its port 23 and no special command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umber beside the listing, you will need to use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syntax for the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&lt;port number&gt; (ex: notarealbbs.com 3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ccessing BBSes from a PPP account on Windows 3.1x, Win 95/9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NT, OS/2 or Macintosh - you need a Telnet "client" program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areware or freeware and are widely available for downlo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ere to get one of these - see the Telnet BB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thedirectory.org/telnet/faq.htm) for a brief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elnet clients. We highly suggest NetTerm or ZOC (Zap-O-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telnet programs can be "called" from your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scape or Internet Explorer). See the instruction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on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owned and copyrighted by Diamond Mine On-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sburg, VA USA and Rocklin Associates of Los Angeles, CA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altered or unmodified in any way. This include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ZIP file (leave ads out or put them in the ZIP comment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list anywhere you see fit and publicize i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umanly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r any portion thereof may NOT be sold or becom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services, equipment, software or data without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webmaster of The BBS Corner (diamond@nauticom.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FREE and is expected to be distributed FREE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requests it. If it is to be included in a soft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 Telnet client) please ask for permission before inclu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be as accur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r any portion thereof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 or to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onic or otherwise) without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master of The BBS Corner (diamond@nauticom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are included in this list at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etion of the list maintainer. The maintainer of this list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refuse ANY BBS from appearing in this list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and has a BBS listed on this list and wishes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- please verify you are the SysOp of the BBS and requ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-mail (diamond@nauticom.net) to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s as a *FREE* public service by The BBS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lin Associates to the BBS and Internet online electronic 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ainer and verifier of this list assumes no lia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st or access to any of the systems listed herein. The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ors of this list bear no responsibility for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on this list or do they bear any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wnloaded from any of these systems listed.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 otherwise for any of these systems or the servic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. BBSes are great places to spend your online entertainm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Don't complain if a BBS is not as good as you want it to be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a loser. I list them because they exist - not becau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od or bad. You are 100% responsible for your own actions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to me if you encounter a problem (other than a BB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 - I do want to know these). Have fun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world of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