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BBS Corner's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1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itial release of the "The BBS Corner's list of Tel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" This list is the first compilation of tel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on The BBS Corner's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compiled with information from other lists and as m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many sources as possbible. For all your efforts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by no means complete, but its probably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verified) listing of these kinds of systems available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systems listed are also lacking some of the "details"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future lists.  It is my hope that by getting this list o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ill get the ball rolling. Its been nearly 7 month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list known as SBI (Select BBSes on the Internet)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is a need for a good and regularly updated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felt that I can do the job considering my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The BBS Corner" website and operating my own telnet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take the time to review your information and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your system information.  Many of the record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s or from verifying your BBS in the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verify EVERYBODY personally!) so I know they are out o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Hopefully this will be the only time I'll have to d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sysops will send me the information they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opportunity to describe your system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How and where to send the update is listed in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My name is Dave Perrussel and I have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s a user since 1991 and been a BBS Sysop since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started using World War 4 (WWIV) software and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(Virtual BBS) in Sept. 1993. I later upgraded to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an currently running it with 1 dial-up node and 2 tel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my BBS in the northern suburbs of Pittsburgh, PA.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dericksburg, VA in January 1995 and moved the BB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ry to make the BBS accessable to my form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A by putting it on the Internet in early 1996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wasn't a good website on how to help BBS Sysops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the Internet - one of the many reasons I stared the BB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in April 1996. Since that time the site has grow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over 40,000 total hits (from two main sites and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). In October 1997 I have also decided to add the Telnet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the site because there is no good and regula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abl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et paid for what I do (I gladly take donations!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people to use this list. This list is FRE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ersonal use and free distribution to other BBSes and web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follow the rules set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- please visit the Telnet FAQ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BBS listings. If you need further help you may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@nauti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