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.COM - Ein winziger und schneller Public Domain Datei-Brow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  SEE [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z�ge:  - Recht schnell durch Ausgabe �ber das Video-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Kommt mit minimalem Speich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usf�hrbare Datei ist unter einem KiloByte gro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Kann beliebig gro�e Dateien anzeigen (ja wirklich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terst�tzt die Cursor-Tasten &lt;Up&gt;, &lt;Down&gt;, &lt;Left&gt;, 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wie &lt;Home&gt;, &lt;End&gt;, &lt;PgUp&gt;, &lt;PgDn&gt; und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urch seitliche Scroll-M�glichkeit k�nnen Texte auch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Zeichen pro Zeile enthalten. Kein st�render Um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Die Farben k�nnen angepa�t werden, indem man in der Bin�r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s Byte x in "ATTR=x" �ndert (mit DEBUG oder einem Hex-Edit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s High-Nibble gibt die Hintergrundfarbe, das Low-Nibbl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ordergrundfarbe an. Die Nummerierung entspricht dabei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lichen PC-Standard (siehe z.B. die TurboPascal-Farb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r dem Anpassen der Attribute bitte die angeh�ngten McAf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�fsummen von VirusSCAN entfernen, da der Virenscanner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m n�chsten Lauf Alarm schl�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-10-21 -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