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TERNET BBSs         0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04/97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) BBS listing.  This listing will be updated SEMI-MONT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re are no changes or additions to the list from the prior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497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497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497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various sit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COPYRIGHT BY RICHARD S. MARK AND MANNING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