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0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BS must be accessible on the Internet via TELNET, RLOGIN, WE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en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rebus@DKM (MajorN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ftp.dkeep.com (in /library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4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