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y:  Hansang Bae.       Last Modified: 07 Sept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ough draft.  If you have any suggestions or comme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at hbae@primenet.co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imer of sorts in hopes that it will help ou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s new to TCP/IP.  New to the concept of subnetting,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ting a Class B address at the byte boundry is pretty simpl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concentrate on subnetting a Class C address.  Please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resses, since they really do exist!   Thanks to steved of IBM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me to use his IP address as an example.  Again, PLEASE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DDRESS!!!  OK, ONCE MORE, DO *NOT* USE THESE ADDRESSE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THE INTER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here are some recommended read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"Internetworking with TCP/IP Vol. I" By: Douglas E. C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:  Pretic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HO, it's the definitive work on TCP/IP. 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"TCP/IP Network Administration" By: Craig H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:  O'Reilly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Nutshell series.  Practical and a MUST-HAVE for an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 adm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RFC 950 and 917.  Ftp to nic.ddn.mil /rfc/rfcxxx.txt .  RFC 95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C that I allude to  in the followin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FC 1597.  Talks about using IP numbers for private networks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ly switch this doc 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posted this to the net.  I'll use it as m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trying to split it up into two different sub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ip to ip1 addr=204.32.24.13  mask=255.255.255.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ip to ip2 addr=204.32.24.243 mask=255.255.255.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hen complains that the subnet is all zeros o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observ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ddress in the range of 192-223 (first octet) is a class C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addresses in 192.x.x.x to 223.x.x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lass-C address have a network mask of 255.255.255.0 (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hen working with SUBnetwork masks, use binar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255 in decimal is 1111 1111 in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You cannot have all 0's or all 1's subnetwork. Per RFC 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P address are composed of 4 octets (i.e. 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sk means that where ever you have a 1, disregard i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network portion.  The rest makes up your host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 is that if your network mask is 255.255.255.0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automatically treat the first three bytes as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Only the last byte will be treated as the host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purpose of a network mask.  To separate the network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P address from the host portion.  This is a ke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IP address is really  [NETWORK_PORTION][HOST_PORTION]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orrow bits from the host portion, you are - as peopl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- subnetting.  So once you subnet, your addres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TWORK_PORTION][SUBNETWORK_PORTION][HOST_PORTION].  Just b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P number, you will not be albe to tell whether it's subne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The ONLY way that you can tell is by looking at the sub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  If you have a class B address, and the network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255.0.0, then you know it's not subnetted.  Why?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etwork mask of a Class B address is 255.255.0.0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ubnetwork mask of 255.255.255.0 (for the same cla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, then you know that it has been subnetted.  i.e the thir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belongs to the host portion.  It now belong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.  More specifically, it's the SUBNETWORK por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FCs state that you CANNOT have  an all zero or all ones SUB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irst three octets of the subnetwork mask are all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! i.e. (in decimal) 255.255.255.0 for a class C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 NOT subnetworks.  These are the network MASK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a class C address has three octets worth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(hence the network mask of 255.255.255.0). 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SUBnetting.  When you STEAL bits from the host po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ubnetting.  It's easy to get confused about not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l one's or all zero SUBnet when your NETMASK is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nes! But remember, your NETMASK is different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work.  To make it more clear,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norder to subnet, you have to have a minimum of two bi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 MASK.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.11111111.11111111.11 000000  dec=255.255.255.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wo values are subnet MASKS. (and are equivalent.  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and the other in b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net mask allows you to have the following SUB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11001100.00100000.00011000.00 000000  (204.32.2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11001100.00100000.00011000.01 000000  (204.32.24.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11001100.00100000.00011000.10 000000  (204.32.24.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11001100.00100000.00011000.11 000000  (204.32.24.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^^^^^--- Hos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^---------- Subnetwork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^^^^^^^^^^^^^^^^^^^^^^------------- Network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llowing the RFCs, 1) and 4) are not usuable. All zero and all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works are not allowed, remember?  If this is not crystal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k at the Subnetwork portion.  Notice that #1's and #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work portions are all zeros and and ones, respective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we have TWO usable subnetworks.  Both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work MASK of 255.255.255.192.  The mask is same for sub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.32.24.64 and 204.32.24.128.  So both subnetworks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work MASK of 255.255.255.1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netMASK of 255.255.255.128  (what the orig poster used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.11111111.11111111.1 0000000 in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above is subnetwork MASKs.  _NOT_ SUB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have subnetwork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11001100.00100000.00011000.0 0000000  (204.32.2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11001100.00100000.00011000.1 0000000  (204.32.24.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^^^^^^--- Host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----------- Subnetwork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^^^^^^^^^^^^^^^^^^^^^^^^^------------- Network por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not usuable because one subnetwork is comprised of a "0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made up of single "1".  i.e. both subnetworks are all ze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nes subnetwork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255.255.255.192 allows you to have TWO usuable subnets 2, and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.  Since you have six bits in the host porti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have a total of 64 possible choices.  Why 64? 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6 bits to play with for the host portion.  So in binary, thi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 through 111111 or 0 through 63 in decimal.  But one is used to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network" (000000) and another is used to denote "broadcast"(1111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end up with 2 sets of 62 hosts.  ie. 2 sub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62 hosts each (with two set aside for 'this network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roadcast' in each of the two subnetwor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it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01100.00100000.00011000.01 000000 == 204.32.24.6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^^^^^-- host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^--------- subnetwork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notes the 'current' network.  This is one of the special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at is reserved.  You cannot use this for one of your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the host portion is all zeros.  An all zer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denotes 'this current network.'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1100.00100000.00011000.01 000001 == 204.32.24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usuable host address for the subnetwork of 204.32.24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1100.00100000.00011000.01 111110 == 204.32.24.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usuable host address for the subnetwork of 204.32.24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of course, use any IP address in bt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1100.00100000.00011000.01 111111 == 204.32.24.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roadcast address for the subnetwork of 204.32.24.64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this as a host address.  It's the second of the special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at is reserved.  This address denotes EVERY hos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UB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is the first set of the two usuable subnetwor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UBNETWORK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1100.00100000.00011000.10 000000  == 204.32.24.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notes the 'current' subnetwork.  Again, this is one of the special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at i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1100.00100000.00011000.10 000001 == 204.32.24.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usuable host address for the subnetwork of 204.32.24.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1100.00100000.00011000.10 111110 == 204.32.24.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usuable host address for the subnetwork of 204.32.24.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of course, use any IP address in bt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1100.00100000.00011000.10 111111 == 204.32.24.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roadcast address for the subnetwork of 204.32.24.128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this as a host address.  It's the second of the special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s that is reserved.  Again, it denotes every HOS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UB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examples (taken from TCP/IP Network Administ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             SUBNET MASK      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128.66.12.1      255.255.255.0      host 1 on subnetwork 128.66.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note: this is a class b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130.97.16.132    255.255.255.192    host 4 on subnet 130.97.16.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192.178.16.66    255.255.255.192    host 2 on subnet 192.1778.1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132.90.132.5     255.255.240.0      host 4.5 on subnet 132.90.12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18.20.16.91      255.255.0.0        host 16.91 on subnet 18.20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break each on down and look at it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A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ell that this is a class B by looking at the firs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28.x.x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B address have a NETWORK mask of 255.255.0.0.  This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 It'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subnetted using 8 bits from the third octet. 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way of subnetting a Class B address.  This gives you 254 (1-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ble subnetworks.  Again, subnetwork of 0 and 255 (all on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.  Each subnetwork can have 254 hosts.  Host number 0 a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allowed.  It denotes 'this network' and 'every ho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. i.e. 128.66.12.0 means subnetwork of 128.66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.66.12.255 means every host on subnetwork 128.66.1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uase of the NETWORK maks of 255.255.0.0 and the SUBNETWORK m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.255.0, your effective network mask is 255.255.255.0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ignore the first three octets since it belong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.  The last octet alone is used to determine the hos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"1" (deciaml, not binary), it means it's the FIRS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here is no host "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it's a class B address, with network mask of 255.255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subnetted using ALL of the third octet (8 bits) and two B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octet.  Subnet mask is 0.0.1111 1111.11 00000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.255.192 in decimal.  The effective network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twork mask + subnetwork mask) is 255.255.255.1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our IP address of 130.97.16.132 in binary (last octet only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0. 97. 16.10000100   This is the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.255.255.11000000   This is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   Wherever there is a zero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255=11111111) in the mask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number to filter down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.***.***.**000100   Is the ho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is 4 in 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at is the subnetwork number?  Well, the subnetwork consis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octets (130.97.16) and the first TWO bits from the fourth oc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that's "10" in binary.  But remember that their pl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.  i.e. it's (1 x 2^8) + (0 x 2^7) = 128. 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network is: 130.97.16.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class C address. Network mask = 255.255.25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subnetted with the first two BITS of the fourth octet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00000 = 192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2.178. 16. 01000010   This is the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5.255.255. 11000000   This is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   Do as above (B)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.***.***.**0000010   Is the host numb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net is 192.178.16.01xxxxxx  or more explic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2.178.16.(0x2^8)+(1x2^7) == 192.178.16.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x" belong to the host.  It's only used as a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class B address.  Network mask = 255.255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subnetted using the first half of the third octet (4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2. 90.10000100.00000101  This is the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5.255.11110000.00000000  This is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  Do as above (B)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.***.****0100.00000101  Is the host numb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.5 in decimal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four and a half!"  It'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"four dot fiv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network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2.90.1000****.*******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2.90.(1x2^8)+(0x2^7)+(0x2^6)+(0x2^5)**** == 132.90.12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is is 'different' than the previous examples. 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wo portions to its ID (4.5).  Why?  Because the third oct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SUBNET *AND* the HOST portion.  Plus you hav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ctet as your HOST portion.  In the previous examples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octet were being used as the SUBNETwork portion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LAST octet was used in the HOST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Hansang Bae, CNE  |  Network Engineer,  Providence Medical Ctr, WA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bae@primenet.com |  Voice: (206) 320-2278   Fax: (206) 320-227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