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223949282"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1760781099"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2122918865"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1891051319"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