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390940883"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1765834294"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356708401"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1674050576"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1711538140"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89804533"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319882450"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52490246"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1427812498"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785004416"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1710770997"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2002967599"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1211311720"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