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���������� (18.07.90, 310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����� � ������ // �������� �� ���, 1988, �.4, N 4-5.- �.1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���</w:t>
      </w:r>
      <w:r>
        <w:rPr/>
        <w:t xml:space="preserve">ᨭ�� </w:t>
      </w:r>
      <w:r>
        <w:rPr/>
        <w:t>ANTI // �������� �� ���, 1989, �.5, N 1-2.- �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���</w:t>
      </w:r>
      <w:r>
        <w:rPr/>
        <w:t>ᮡ� ᮢ��</w:t>
      </w:r>
      <w:r>
        <w:rPr/>
        <w:t xml:space="preserve">襭�� ���������� ����㯫���� </w:t>
      </w:r>
      <w:r>
        <w:rPr/>
        <w:t>(�����)  //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 � �</w:t>
      </w:r>
      <w:r>
        <w:rPr/>
        <w:t>ࠢ�</w:t>
      </w:r>
      <w:r>
        <w:rPr/>
        <w:t>:  ⥮�� � �</w:t>
      </w:r>
      <w:r>
        <w:rPr/>
        <w:t>ࠪ⨪�  ���</w:t>
      </w:r>
      <w:r>
        <w:rPr/>
        <w:t>㠧���  ���㤠���</w:t>
      </w:r>
      <w:r>
        <w:rPr/>
        <w:t>.-  �., 1988.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76-103.- (���. ���</w:t>
      </w:r>
      <w:r>
        <w:rPr/>
        <w:t>ଠ��</w:t>
      </w:r>
      <w:r>
        <w:rPr/>
        <w:t>, ��</w:t>
      </w:r>
      <w:r>
        <w:rPr/>
        <w:t>㪠</w:t>
      </w:r>
      <w:r>
        <w:rPr/>
        <w:t>, ����⢮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 ����</w:t>
      </w:r>
      <w:r>
        <w:rPr/>
        <w:t>㬮� �</w:t>
      </w:r>
      <w:r>
        <w:rPr/>
        <w:t>.�., ��</w:t>
      </w:r>
      <w:r>
        <w:rPr/>
        <w:t>ࠬ�� �</w:t>
      </w:r>
      <w:r>
        <w:rPr/>
        <w:t>.�. � ��.  �</w:t>
      </w:r>
      <w:r>
        <w:rPr/>
        <w:t>ࠢ����� ����� 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ᬥ�� ������ ����� </w:t>
      </w:r>
      <w:r>
        <w:rPr/>
        <w:t>// ��</w:t>
      </w:r>
      <w:r>
        <w:rPr/>
        <w:t>㪠 � ����</w:t>
      </w:r>
      <w:r>
        <w:rPr/>
        <w:t>, 1989, N 4.- �.83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��</w:t>
      </w:r>
      <w:r>
        <w:rPr/>
        <w:t>ࠬ�� �</w:t>
      </w:r>
      <w:r>
        <w:rPr/>
        <w:t>.�., ������� �.�. � ��.  ��������� �����  //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।�</w:t>
      </w:r>
      <w:r>
        <w:rPr/>
        <w:t>⢠ � ��⥬�, 1989, N 2.- �.22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���</w:t>
      </w:r>
      <w:r>
        <w:rPr/>
        <w:t>ᠭ�� �</w:t>
      </w:r>
      <w:r>
        <w:rPr/>
        <w:t>. �� �</w:t>
      </w:r>
      <w:r>
        <w:rPr/>
        <w:t xml:space="preserve">।� �������� ᢮��� </w:t>
      </w:r>
      <w:r>
        <w:rPr/>
        <w:t>// ��������, 1990, N 1.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47-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� ����� �.�. "��������� ������" � ������</w:t>
      </w:r>
      <w:r>
        <w:rPr/>
        <w:t>᭮���  ���ଠ</w:t>
      </w:r>
      <w:r>
        <w:rPr/>
        <w:t xml:space="preserve">樨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㡥���� </w:t>
      </w:r>
      <w:r>
        <w:rPr>
          <w:rtl w:val="true"/>
        </w:rPr>
        <w:t>ࠤ</w:t>
      </w:r>
      <w:r>
        <w:rPr/>
        <w:t>�����஭���</w:t>
      </w:r>
      <w:r>
        <w:rPr/>
        <w:t>, 1989, N 12.- �.71-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� ����� �., ��� �.  �</w:t>
      </w:r>
      <w:r>
        <w:rPr/>
        <w:t xml:space="preserve">㤥�  � ��襬 </w:t>
      </w:r>
      <w:r>
        <w:rPr/>
        <w:t>"�����</w:t>
      </w:r>
      <w:r>
        <w:rPr/>
        <w:t>થ</w:t>
      </w:r>
      <w:r>
        <w:rPr/>
        <w:t>"  //  ����,  1990.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61-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����</w:t>
      </w:r>
      <w:r>
        <w:rPr/>
        <w:t>㪮� �</w:t>
      </w:r>
      <w:r>
        <w:rPr/>
        <w:t>.�. ������</w:t>
      </w:r>
      <w:r>
        <w:rPr/>
        <w:t>᪨� ��⮤�  ����</w:t>
      </w:r>
      <w:r>
        <w:rPr/>
        <w:t>襭��  ����</w:t>
      </w:r>
      <w:r>
        <w:rPr/>
        <w:t>⢠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ᥬ���஢���� </w:t>
      </w:r>
      <w:r>
        <w:rPr/>
        <w:t>// �</w:t>
      </w:r>
      <w:r>
        <w:rPr/>
        <w:t>ணࠬ��஢����</w:t>
      </w:r>
      <w:r>
        <w:rPr/>
        <w:t>, 1988, N 4.- �.8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����</w:t>
      </w:r>
      <w:r>
        <w:rPr/>
        <w:t>㪮� �</w:t>
      </w:r>
      <w:r>
        <w:rPr/>
        <w:t>.�. �����</w:t>
      </w:r>
      <w:r>
        <w:rPr/>
        <w:t>䨪��� ���������� ����</w:t>
      </w:r>
      <w:r>
        <w:rPr/>
        <w:t>ᮢ � �।�</w:t>
      </w:r>
      <w:r>
        <w:rPr/>
        <w:t>⢠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 </w:t>
      </w:r>
      <w:r>
        <w:rPr/>
        <w:t>// ��</w:t>
      </w:r>
      <w:r>
        <w:rPr/>
        <w:t>ᯫ���� �ணࠬ����� ���ᯥ</w:t>
      </w:r>
      <w:r>
        <w:rPr/>
        <w:t>祭�� ���᫨⥫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 </w:t>
      </w:r>
      <w:r>
        <w:rPr/>
        <w:t>ॠ�</w:t>
      </w:r>
      <w:r>
        <w:rPr/>
        <w:t>쭮�� �</w:t>
      </w:r>
      <w:r>
        <w:rPr/>
        <w:t>६���</w:t>
      </w:r>
      <w:r>
        <w:rPr/>
        <w:t>,  ����</w:t>
      </w:r>
      <w:r>
        <w:rPr/>
        <w:t>஥����  �� ���� ���� � ���� ���</w:t>
      </w:r>
      <w:r>
        <w:rPr/>
        <w:t>.  - 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1989.- �.3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����</w:t>
      </w:r>
      <w:r>
        <w:rPr/>
        <w:t>㪮� �</w:t>
      </w:r>
      <w:r>
        <w:rPr/>
        <w:t>.�.  �����</w:t>
      </w:r>
      <w:r>
        <w:rPr/>
        <w:t>䨪���  ���������� ����</w:t>
      </w:r>
      <w:r>
        <w:rPr/>
        <w:t xml:space="preserve">ᮢ  � </w:t>
      </w:r>
      <w:r>
        <w:rPr/>
        <w:t>MS DO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�</w:t>
      </w:r>
      <w:r>
        <w:rPr/>
        <w:t>, 1990, N 3.- �.3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����</w:t>
      </w:r>
      <w:r>
        <w:rPr/>
        <w:t>㪮� �</w:t>
      </w:r>
      <w:r>
        <w:rPr/>
        <w:t>.�.  �����</w:t>
      </w:r>
      <w:r>
        <w:rPr/>
        <w:t>䨪��� ����</w:t>
      </w:r>
      <w:r>
        <w:rPr/>
        <w:t>ᮢ</w:t>
      </w:r>
      <w:r>
        <w:rPr/>
        <w:t>: ����⪠ �⠭���⨧�</w:t>
      </w:r>
      <w:r>
        <w:rPr/>
        <w:t xml:space="preserve">樨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મ������</w:t>
      </w:r>
      <w:r>
        <w:rPr/>
        <w:t>, 1990, N 2.- �.37-39; N 3.- �.38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� ����</w:t>
      </w:r>
      <w:r>
        <w:rPr/>
        <w:t>㪮� �</w:t>
      </w:r>
      <w:r>
        <w:rPr/>
        <w:t>.�.  �����</w:t>
      </w:r>
      <w:r>
        <w:rPr/>
        <w:t>䨪���  ����������  ����</w:t>
      </w:r>
      <w:r>
        <w:rPr/>
        <w:t xml:space="preserve">ᮢ  </w:t>
      </w:r>
      <w:r>
        <w:rPr/>
        <w:t>MS  DO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����� �� ���</w:t>
      </w:r>
      <w:r>
        <w:rPr/>
        <w:t>.- �.:  �� "������ �������� ����</w:t>
      </w:r>
      <w:r>
        <w:rPr/>
        <w:t>ࠩ�</w:t>
      </w:r>
      <w:r>
        <w:rPr/>
        <w:t>", 1990.-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���</w:t>
      </w:r>
      <w:r>
        <w:rPr/>
        <w:t>祢 �</w:t>
      </w:r>
      <w:r>
        <w:rPr/>
        <w:t>.  ��⨭�� �� �������</w:t>
      </w:r>
      <w:r>
        <w:rPr/>
        <w:t xml:space="preserve">୨� ����� </w:t>
      </w:r>
      <w:r>
        <w:rPr/>
        <w:t>// ��������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, �.5, N 1-2.- �.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���</w:t>
      </w:r>
      <w:r>
        <w:rPr/>
        <w:t>祢 �</w:t>
      </w:r>
      <w:r>
        <w:rPr/>
        <w:t>.  �� �� �������</w:t>
      </w:r>
      <w:r>
        <w:rPr/>
        <w:t xml:space="preserve">୨� ����� </w:t>
      </w:r>
      <w:r>
        <w:rPr/>
        <w:t>// �������� �� ���,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5, N 3-4.- �.8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���</w:t>
      </w:r>
      <w:r>
        <w:rPr/>
        <w:t>祢 �</w:t>
      </w:r>
      <w:r>
        <w:rPr/>
        <w:t>.  � ���</w:t>
      </w:r>
      <w:r>
        <w:rPr/>
        <w:t xml:space="preserve">ᥭ� �� </w:t>
      </w:r>
      <w:r>
        <w:rPr/>
        <w:t>㭨���</w:t>
      </w:r>
      <w:r>
        <w:rPr/>
        <w:t xml:space="preserve">ᠫ��� ���ᨭ�  </w:t>
      </w:r>
      <w:r>
        <w:rPr/>
        <w:t>//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1989, �.5, N 5-6.- �.8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���</w:t>
      </w:r>
      <w:r>
        <w:rPr/>
        <w:t>祢 �</w:t>
      </w:r>
      <w:r>
        <w:rPr/>
        <w:t>.  �������</w:t>
      </w:r>
      <w:r>
        <w:rPr/>
        <w:t>୨� �����</w:t>
      </w:r>
      <w:r>
        <w:rPr/>
        <w:t>:  ��������� �</w:t>
      </w:r>
      <w:r>
        <w:rPr/>
        <w:t xml:space="preserve">தꫦ��� </w:t>
      </w:r>
      <w:r>
        <w:rPr/>
        <w:t>//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, 1989, �.5, N 7-8.- �.2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���</w:t>
      </w:r>
      <w:r>
        <w:rPr/>
        <w:t>祢 �</w:t>
      </w:r>
      <w:r>
        <w:rPr/>
        <w:t>.  ��</w:t>
      </w:r>
      <w:r>
        <w:rPr/>
        <w:t>堩</w:t>
      </w:r>
      <w:r>
        <w:rPr/>
        <w:t xml:space="preserve">᪨��  �����  </w:t>
      </w:r>
      <w:r>
        <w:rPr/>
        <w:t>//  �������� �� ���,  1989,  �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N 9-10.- �.4-5,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���</w:t>
      </w:r>
      <w:r>
        <w:rPr/>
        <w:t>祢 �</w:t>
      </w:r>
      <w:r>
        <w:rPr/>
        <w:t>.�.  �������</w:t>
      </w:r>
      <w:r>
        <w:rPr/>
        <w:t>୨� ����� � ��⮤� �� ��</w:t>
      </w:r>
      <w:r>
        <w:rPr>
          <w:rtl w:val="true"/>
        </w:rPr>
        <w:t>ࡠ</w:t>
      </w:r>
      <w:r>
        <w:rPr/>
        <w:t xml:space="preserve"> � ��� </w:t>
      </w:r>
      <w:r>
        <w:rPr/>
        <w:t>//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⨪�</w:t>
      </w:r>
      <w:r>
        <w:rPr/>
        <w:t>, ���᫨⥫�� �</w:t>
      </w:r>
      <w:r>
        <w:rPr/>
        <w:t>孨�� � ��⮬�⨧�</w:t>
      </w:r>
      <w:r>
        <w:rPr/>
        <w:t>࠭� ��⥬�</w:t>
      </w:r>
      <w:r>
        <w:rPr/>
        <w:t>, 1990, �.6, 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37-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���</w:t>
      </w:r>
      <w:r>
        <w:rPr/>
        <w:t>祢 �</w:t>
      </w:r>
      <w:r>
        <w:rPr/>
        <w:t>.  ����� ����� � �</w:t>
      </w:r>
      <w:r>
        <w:rPr/>
        <w:t xml:space="preserve">ꫣ���  </w:t>
      </w:r>
      <w:r>
        <w:rPr/>
        <w:t>// �������� �� ���, 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6, N 1-2.- �.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� ���</w:t>
      </w:r>
      <w:r>
        <w:rPr/>
        <w:t>祢 �</w:t>
      </w:r>
      <w:r>
        <w:rPr/>
        <w:t>.  ���� ������: �� ����� Eddie � ������� �������</w:t>
      </w:r>
      <w:r>
        <w:rPr/>
        <w:t>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// �������� �� ���,  1990, �.6, N 3-4.- �.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� ���</w:t>
      </w:r>
      <w:r>
        <w:rPr/>
        <w:t>祢 �</w:t>
      </w:r>
      <w:r>
        <w:rPr/>
        <w:t>.  ����</w:t>
      </w:r>
      <w:r>
        <w:rPr/>
        <w:t>᭠ ���</w:t>
      </w:r>
      <w:r>
        <w:rPr/>
        <w:t>:  �⣮���  ��  ���-���� ����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, 1990, �.6, N 3-4.- �.1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��� �.  10 ��⨢������ ���������  // ��������,  1990,  N 1.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� ���� �.�. ���� ���</w:t>
      </w:r>
      <w:r>
        <w:rPr/>
        <w:t>ଠ</w:t>
      </w:r>
      <w:r>
        <w:rPr/>
        <w:t>樨 � ���</w:t>
      </w:r>
      <w:r>
        <w:rPr/>
        <w:t xml:space="preserve">ᮭ����� ��������� </w:t>
      </w:r>
      <w:r>
        <w:rPr/>
        <w:t>//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>
          <w:rtl w:val="true"/>
        </w:rPr>
        <w:t>ࠤ</w:t>
      </w:r>
      <w:r>
        <w:rPr/>
        <w:t>�����஭���</w:t>
      </w:r>
      <w:r>
        <w:rPr/>
        <w:t>, 1989, N 12.- �.57-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������ �. ������ // ��������, 1990, N 1.- �.44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���� �.  ��</w:t>
      </w:r>
      <w:r>
        <w:rPr/>
        <w:t xml:space="preserve">稭���� �� �⨪�  </w:t>
      </w:r>
      <w:r>
        <w:rPr/>
        <w:t>//  ���. � 6-� ⮬��.-  �., 1965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4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���</w:t>
      </w:r>
      <w:r>
        <w:rPr/>
        <w:t>ᨪ �</w:t>
      </w:r>
      <w:r>
        <w:rPr/>
        <w:t>.�. � ������ � ���������� ������  // ��� ��,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>N 3.- �.127-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���</w:t>
      </w:r>
      <w:r>
        <w:rPr/>
        <w:t>ᨪ �</w:t>
      </w:r>
      <w:r>
        <w:rPr/>
        <w:t>.�. ��᪮�</w:t>
      </w:r>
      <w:r>
        <w:rPr/>
        <w:t xml:space="preserve">쪮 ᫮�  � ���������� ������  </w:t>
      </w:r>
      <w:r>
        <w:rPr/>
        <w:t>//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1989, N 1.- �.14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���</w:t>
      </w:r>
      <w:r>
        <w:rPr/>
        <w:t>ᨪ �</w:t>
      </w:r>
      <w:r>
        <w:rPr/>
        <w:t>.�. ��������� ����</w:t>
      </w:r>
      <w:r>
        <w:rPr/>
        <w:t xml:space="preserve">ᮢ  </w:t>
      </w:r>
      <w:r>
        <w:rPr/>
        <w:t>// ���</w:t>
      </w:r>
      <w:r>
        <w:rPr/>
        <w:t>મ������</w:t>
      </w:r>
      <w:r>
        <w:rPr/>
        <w:t>,  1989, N 2.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14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���</w:t>
      </w:r>
      <w:r>
        <w:rPr/>
        <w:t>ᨪ �</w:t>
      </w:r>
      <w:r>
        <w:rPr/>
        <w:t xml:space="preserve">.�. ���⮬�� � </w:t>
      </w:r>
      <w:r>
        <w:rPr/>
        <w:t>䨧������� ����</w:t>
      </w:r>
      <w:r>
        <w:rPr/>
        <w:t xml:space="preserve">ᮢ  </w:t>
      </w:r>
      <w:r>
        <w:rPr/>
        <w:t>//  ���</w:t>
      </w:r>
      <w:r>
        <w:rPr/>
        <w:t>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, N 1.- �.39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���</w:t>
      </w:r>
      <w:r>
        <w:rPr/>
        <w:t>ᨪ �</w:t>
      </w:r>
      <w:r>
        <w:rPr/>
        <w:t>.�. �����</w:t>
      </w:r>
      <w:r>
        <w:rPr/>
        <w:t>䨪��� ��⨢������ �</w:t>
      </w:r>
      <w:r>
        <w:rPr/>
        <w:t xml:space="preserve">ணࠬ� </w:t>
      </w:r>
      <w:r>
        <w:rPr/>
        <w:t>// ���</w:t>
      </w:r>
      <w:r>
        <w:rPr/>
        <w:t>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1990, N 2.- �.40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� ��</w:t>
      </w:r>
      <w:r>
        <w:rPr/>
        <w:t>૨⨭ �</w:t>
      </w:r>
      <w:r>
        <w:rPr/>
        <w:t>.�.  �����  ���</w:t>
      </w:r>
      <w:r>
        <w:rPr/>
        <w:t xml:space="preserve">ᮭ ���� ॢ��� � ��૮�� �����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㪠 � ����</w:t>
      </w:r>
      <w:r>
        <w:rPr/>
        <w:t>, 1989, N 4.- �.80-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��</w:t>
      </w:r>
      <w:r>
        <w:rPr/>
        <w:t>७��� �</w:t>
      </w:r>
      <w:r>
        <w:rPr/>
        <w:t>.�.  ��������� ������ � ��⮤� �����  �  ����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㭠</w:t>
      </w:r>
      <w:r>
        <w:rPr/>
        <w:t xml:space="preserve">த�� ᨬ����� </w:t>
      </w:r>
      <w:r>
        <w:rPr/>
        <w:t>INFO-89, �.1, �.1.- ����, 1989.- �.572-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6. ����⪮ �.�.  "��� � �����" - ��� </w:t>
      </w:r>
      <w:r>
        <w:rPr/>
        <w:t>ᮧ���⥫</w:t>
      </w:r>
      <w:r>
        <w:rPr/>
        <w:t xml:space="preserve">쭠�  </w:t>
      </w:r>
      <w:r>
        <w:rPr/>
        <w:t>//  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, N 3.- �.131-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� �����</w:t>
      </w:r>
      <w:r>
        <w:rPr/>
        <w:t>᪨� �</w:t>
      </w:r>
      <w:r>
        <w:rPr/>
        <w:t xml:space="preserve">.  ���� �� </w:t>
      </w:r>
      <w:r>
        <w:rPr/>
        <w:t>ᮢ��᪨� ��⨢������ �ணࠬ�</w:t>
      </w:r>
      <w:r>
        <w:rPr/>
        <w:t>: AID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�����������, 1990, N 6.- �.17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������ �.�. �</w:t>
      </w:r>
      <w:r>
        <w:rPr/>
        <w:t xml:space="preserve">ணࠬ� �� �஭������ � ���᫨⥫��� ��⥬�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⨪�</w:t>
      </w:r>
      <w:r>
        <w:rPr/>
        <w:t>,  ���᫨⥫�� �</w:t>
      </w:r>
      <w:r>
        <w:rPr/>
        <w:t>孨��  � ��⮬�⨧�</w:t>
      </w:r>
      <w:r>
        <w:rPr/>
        <w:t>࠭� ��⥬�</w:t>
      </w:r>
      <w:r>
        <w:rPr/>
        <w:t>,  1989, �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N 3.- �.38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8. ������ �.�. ������ �� </w:t>
      </w:r>
      <w:r>
        <w:rPr/>
        <w:t>ࠧ����࠭����� �� ����� � ���᫨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⥬� </w:t>
      </w:r>
      <w:r>
        <w:rPr/>
        <w:t>// ��⮬�⨪�, ���᫨⥫�� �</w:t>
      </w:r>
      <w:r>
        <w:rPr/>
        <w:t>孨�� � ��⮬�⨧�</w:t>
      </w:r>
      <w:r>
        <w:rPr/>
        <w:t>࠭� ��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, �.5, N 7.- �.18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������ �.  �������</w:t>
      </w:r>
      <w:r>
        <w:rPr/>
        <w:t xml:space="preserve">ୠ </w:t>
      </w:r>
      <w:r>
        <w:rPr/>
        <w:t>娣����</w:t>
      </w:r>
      <w:r>
        <w:rPr/>
        <w:t>: ����� // �������� �� ���,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5, N 5-6.- �.1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������ �.  ��⨢���</w:t>
      </w:r>
      <w:r>
        <w:rPr/>
        <w:t xml:space="preserve">᭨ �ணࠬ�  </w:t>
      </w:r>
      <w:r>
        <w:rPr/>
        <w:t>// �������� �� ���, 1989, �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N 9-10.- �.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. ������ �.  �</w:t>
      </w:r>
      <w:r>
        <w:rPr/>
        <w:t>।�</w:t>
      </w:r>
      <w:r>
        <w:rPr/>
        <w:t>⢠  ����� ���</w:t>
      </w:r>
      <w:r>
        <w:rPr/>
        <w:t>ᮭ����� �������஢ �� 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����</w:t>
      </w:r>
      <w:r>
        <w:rPr/>
        <w:t>㭠</w:t>
      </w:r>
      <w:r>
        <w:rPr/>
        <w:t xml:space="preserve">த�� ᨬ����� </w:t>
      </w:r>
      <w:r>
        <w:rPr/>
        <w:t>INFO-89, �.1, �.1.- ����, 1989.- �.566-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� ������ �.  ������� �� $ 96 000 000  �� �</w:t>
      </w:r>
      <w:r>
        <w:rPr/>
        <w:t xml:space="preserve">०�� </w:t>
      </w:r>
      <w:r>
        <w:rPr/>
        <w:t>Arpanet/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�������� �� ���,  1990, �.6, N 3-4.- �.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� �������� �.  ���</w:t>
      </w:r>
      <w:r>
        <w:rPr/>
        <w:t xml:space="preserve">஦�� </w:t>
      </w:r>
      <w:r>
        <w:rPr/>
        <w:t>- ����� ! // �����������, 1990, N 6.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�</w:t>
      </w:r>
      <w:r>
        <w:rPr/>
        <w:t>᭮�᪨� �</w:t>
      </w:r>
      <w:r>
        <w:rPr/>
        <w:t>.�. ��������� ������: �����</w:t>
      </w:r>
      <w:r>
        <w:rPr/>
        <w:t>䨪���</w:t>
      </w:r>
      <w:r>
        <w:rPr/>
        <w:t>, ��⮤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- �.: ����� ���� �� "������", 1990.- 41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� ��</w:t>
      </w:r>
      <w:r>
        <w:rPr/>
        <w:t>ਬ���� �</w:t>
      </w:r>
      <w:r>
        <w:rPr/>
        <w:t>.�. ���� ���</w:t>
      </w:r>
      <w:r>
        <w:rPr/>
        <w:t>ᮭ����� ���  �� �ணࠬ���� ���</w:t>
      </w:r>
      <w:r>
        <w:rPr/>
        <w:t>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ॡ����� </w:t>
      </w:r>
      <w:r>
        <w:rPr/>
        <w:t>(���������� ����</w:t>
      </w:r>
      <w:r>
        <w:rPr/>
        <w:t>ᮢ</w:t>
      </w:r>
      <w:r>
        <w:rPr/>
        <w:t>).- ��</w:t>
      </w:r>
      <w:r>
        <w:rPr/>
        <w:t>設��</w:t>
      </w:r>
      <w:r>
        <w:rPr/>
        <w:t>: ����������, 1989.- 27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. ������ �. �������</w:t>
      </w:r>
      <w:r>
        <w:rPr/>
        <w:t>ୠ� �</w:t>
      </w:r>
      <w:r>
        <w:rPr/>
        <w:t xml:space="preserve">㬠 � ���� </w:t>
      </w:r>
      <w:r>
        <w:rPr/>
        <w:t>// ����� � �����, 1989, 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20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� ��</w:t>
      </w:r>
      <w:r>
        <w:rPr/>
        <w:t>䠭��� �</w:t>
      </w:r>
      <w:r>
        <w:rPr/>
        <w:t>. ��⭨�, 13-� // ����</w:t>
      </w:r>
      <w:r>
        <w:rPr/>
        <w:t>䥩�</w:t>
      </w:r>
      <w:r>
        <w:rPr/>
        <w:t>, 1990, N 1.- �.38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 ��</w:t>
      </w:r>
      <w:r>
        <w:rPr>
          <w:rtl w:val="true"/>
        </w:rPr>
        <w:t>ﭮ</w:t>
      </w:r>
      <w:r>
        <w:rPr/>
        <w:t>� �</w:t>
      </w:r>
      <w:r>
        <w:rPr/>
        <w:t>.  �� �</w:t>
      </w:r>
      <w:r>
        <w:rPr/>
        <w:t>㤨� � ����</w:t>
      </w:r>
      <w:r>
        <w:rPr/>
        <w:t xml:space="preserve">᭨� ������ </w:t>
      </w:r>
      <w:r>
        <w:rPr/>
        <w:t>//  �������� 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, �.6, N 1-2.- �.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 ����</w:t>
      </w:r>
      <w:r>
        <w:rPr/>
        <w:t>୮� �</w:t>
      </w:r>
      <w:r>
        <w:rPr/>
        <w:t>.�. IBM PC ��� ���</w:t>
      </w:r>
      <w:r>
        <w:rPr/>
        <w:t>짮��⥫�</w:t>
      </w:r>
      <w:r>
        <w:rPr/>
        <w:t>.- �.: �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"���������",  ������⢮ "�����������",  1990.- 240 �.- (��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୮�� �����</w:t>
      </w:r>
      <w:r>
        <w:rPr/>
        <w:t>, �.144-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6. ����� �.�.  ������� </w:t>
      </w:r>
      <w:r>
        <w:rPr/>
        <w:t>ᮮ�ࠦ���� �� ������ ���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 </w:t>
      </w:r>
      <w:r>
        <w:rPr/>
        <w:t>// � ��� ���</w:t>
      </w:r>
      <w:r>
        <w:rPr/>
        <w:t>ᮭ����� �������஢</w:t>
      </w:r>
      <w:r>
        <w:rPr/>
        <w:t>, 1988, N 1.- �.121-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. ������ �.�.  ������ � ��⨢����� �� IBM-</w:t>
      </w:r>
      <w:r>
        <w:rPr/>
        <w:t xml:space="preserve">ᮢ���⨬�� ��  </w:t>
      </w:r>
      <w:r>
        <w:rPr/>
        <w:t>//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મ������</w:t>
      </w:r>
      <w:r>
        <w:rPr/>
        <w:t>, 1990, N 2.- �.46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. Anti-virus products // Computer Fraud  and  Security 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, v.11, No 7, pp.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. Apple dealers sent virus  test/cure  disk  to  halt  spr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malady // PC Week, 1988, v.4, No 15 (Apr. 26), p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. Communications-security vulnerabilities // Computer  Frau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Bulletin, 1984, v.6, No 7, pp.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. The complete computer virus handbook.- London: Pitman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. Computer security: what's new ?  // Computer Fraud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1989, v.11, No 5, pp.1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. The computer virus  handbook  /  H.J.Highland  (ed.).-  Oxf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vier Advanced Technology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. Computer viruses: an overview // Datapro Report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Report IS30-930-101, Jan. 1989.- 7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. Computer viruses act as data  system  time  bombs  //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 1988, v.VII, No 6-7, pp.20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. "Darwin" // Software: Practice and Experience, 1972, v.2, N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93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. Fighting computer viruses through systems management // Data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n Information Security, Report IS30-935-101, Dec. 1989.- 6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. Guidelines:   computer   viruses   //   Datapro  Manag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Systems, Report MC57-400-101, Jul. 1989.- 11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. Network security: managing viruses and other threats // Data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n Information Security, Report IS35-270-101, Sep. 1989.- 1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. New viral strains take hold // Computing,  1988,  Dec.  15, p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. An overview of virus protection products // Datapro 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curity, Report IS31-001-201, Jan. 1989.- 6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. Revised list of virus filters // Computers &amp; Security,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7, No 3, pp.259-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. Verborgener befehl // Der Spiegel, 1984, v.38, No 47 (Nov. 1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262-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. Virus defence alert // Computers &amp; Security,  1988,  v.7, No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156-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. Viruses,  worms et al.  // Software World,  1989,  v.20,  No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12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. Virusprogramme // Computer Personlich, 1986, No 24, pp.100-1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. Adney W.M., Kavanagh D.E. The data bandits // Byte, 1989, v.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1, pp.267-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. Alexander  M.   Virus   ravages   thousands   of   systems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World, 1988, v.XXII, No 45 (Nov. 7), pp.1,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. Alexander M. Anatomy of a virus // ComputerWorld, 1988, v.XX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45 (Nov. 7), p.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. Alexander  M.  Security,  ethics  under  national  scrutiny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World, 1988, v.XXII, No 46 (Nov. 14), pp.1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. Alexander M. Dissecting the anatomy of a worm // Computer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, v.XXII, No 46 (Nov. 14), p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. Alexander  M.  Internet  sites  guid  for  hacker  attacks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World, 1988, v.XXII, No 50 (Dec. 12), p.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. Alexander M.  Cornell:  Morris set worm loose // Computer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, v.XXIII, No 14 (Apr. 3), p.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. Alexander M.  Morris  indicted  in  Internet  virus  affair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World, 1989, v.XXIII, No 31 (Jul. 31), p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. Alexander  M.  Morris  pleads   innocent   to   worm   rap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World, 1989, v.XXIII, No 32 (Aug. 7), p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a Alexander  M.  It's the flu season for micros // Computer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, v.XXIII, No 38 (Sept. 18), pp.39,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b Alexander   M.   Disk   Killer   came  in  the  front  door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World, 1989, v.XXIII, No 41 (Oct. 9), pp.1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. Anton M. Schach dem virus// Toolbox, 1989, v.4, No 10, pp.22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. Bates J.  All about viruses // Practical Computing, 1989, v.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3, p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. Bates J.  Putting  the  virus  fears  in  focus   // 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, 1989, v.12, No 5, pp.74-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a Bates J.  High  speed  action defeats rogue disks  //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, 1990, v.13, No 2, pp.9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. Bernau J.,  Vogler T. Viren schutzen gegen viren // Chip,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2, pp.88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. Betts M.  Virus'  "benign"  nature  will  make it 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e // ComputerWorld, 1988, v.XXII, No 46 (Nov. 14), p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. Bigelow R.P.  Computer security,  crime and privacy - U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// The Computer Law and Security Report, 1989, v.4, No 6, pp.10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. Blanc C.,  Dargery Y.  Les virus apprivoises  //  Science &amp;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, 1989, No 66, pp.141-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. Booty F.  Preventing viruses on  LANs  //  Computer  Frau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Bulletin, 1989, v.11, No 9, pp.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r Borstler T., Fischer Ch.  Sabotage vorprogrammiert:  compu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n  bedrohen  die  datenbestande   //   CAK:   Computer   Anw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at Karlsruhe, 1989, No 8, pp.44-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. Brenton T., Beneich D. Softwar: la guerre douce.-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. Brunner J.  The shockware rider.-  N.Y.:  Harper &amp; Row,  1975.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. Brunnstein K.  Uber viren,  wurmer und anderes seltsames ge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uter  -  systemen:  ein  kleines  "Informatik  -  bestiarium"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andte Informatik, 1987, v.29, No 10, pp.397-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a Brunnstein K.  Dichtuhg und wahrheit // Computer Magazin,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7, No 9, pp.47-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. Brunnstein K. Mythen und fakten uber viren // Chip, 1989, No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50-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. Burger R.  Das grosse computer-viren buch.  - Dusseldorf: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er, 1988, 416 p.- (3 ����. ���., ���� ������</w:t>
      </w:r>
      <w:r>
        <w:rPr/>
        <w:t>᪨� � ���᪨� ��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rger R.  Computer viruses -  a  high-tech  disease.-  Aba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.- 276 p.- (2-� 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ࣥ� �</w:t>
      </w:r>
      <w:r>
        <w:rPr/>
        <w:t xml:space="preserve">.  ��������� ������.-  �.:  ���.  </w:t>
      </w:r>
      <w:r>
        <w:rPr/>
        <w:t>業��  ��</w:t>
      </w:r>
      <w:r>
        <w:rPr/>
        <w:t>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,  ���.  N �-48102.- 67 �.;  N �-48103.- 67 �.;  N �-48104.-  97 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>N �-48105.- 93 �.- (���. 1-�� ���. 1987 �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c Carrol J.M. 2300 Brave virus threat to attend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// Computers &amp; Security, 1990, v.9, No 1, pp.45-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9. Clancy   S.   Viruses,   trojan   horses,  and  other  ba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implication for  online  searchers  //  Database, 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1, No 4, pp.37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. Cohen F.  Computer viruses: theory and experiments // Proc.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P Int. Conf. on Computer Security, 1984, pp.143-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. Cohen F.  Computer viruses: theory and experiments //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ecurity, 1987, v.6, No 1, pp.22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. Cohen F. On the implications of computer viruses and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ce // Computers &amp; Security, 1988, v.7, No 2, pp.167-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. Cohen F.  Ethical  issues  in  computer  virus distribution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&amp; Security, 1988, v.7, No 4, pp.335-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. Cohen F.  Models of practical defenses against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rs &amp; Security, 1989, v.8, No 2, pp.149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. Cohen F. Computational aspects of computer viruses //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ecurity, 1989, v.8, No 4, pp.325-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. Cox J. After virus attack, users rethink nets // Network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, v.5, No 46 (Nov.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. �rawford D.  Two bills equal forewarning  //  Comm. ACM, 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, No 7, pp.780-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. Crockett B.  Viral  attack  forces  fast  decisions  //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1988, v.5, No 46 (Nov.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9. Cullen S.W.  The computer virus:  is there a real panacea ?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, 1989, v.109, No 3, pp.43-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. Daly  J.   Portrait   of  an  artist  as  a  young  hacker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World, 1988, v.XXII, No 46 (Nov. 14), p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. David J.  Treating viral fever  //  Computers &amp; Security,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7, No 3, pp.255-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2. Davies D.  Computer virus - the major computer abuse thre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 ? // The Computer Law and Security Report, 1988, v.4, No 1, pp.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. Davies D.  The  computer  virus  -  a threat under contro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of things to come ?  // The Computer Law  and  Security 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,  v.5, No 6, pp.8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. Davis F.G.,  Gantenbein R.E.  Recovering from a computer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 //  The  Journal  of  Systems  and Software,  1987,  v.7,  No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253-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. Davis R.  Exploring  computer  viruses  // Proc.  4th Ae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curity Applications Conf., 1988, pp.7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. Dec M. Polski wirus // Komputer, 1988, No 11, p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h Dehn T., Paul W.  Vorbeugung bei computerviren  // Comput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, 1989, v.5, No 1, pp.68-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7. DeMaio H.B.  Viruses  -  a  management  issue  //  Computers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1989, v.8, No 5, pp.381-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. Denning P.J.  Computer  viruses  //  American Scientist, 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76, No 3, pp.236-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. Denning P.J.  The Internet worm //  American  Scientist, 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77, No 2, pp.126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s Desilets  R.B. jr.   Software  vendors'  exposure  to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computer viruses // Computer/Law Journal, 1989, v.9, No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509-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. Dewdney A.K.  In the game  called  Core  War  hostil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 in a battle of bits // Scientific American,  1984,  v.250,  No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15-19.- (���� ���</w:t>
      </w:r>
      <w:r>
        <w:rPr/>
        <w:t>᪨� ��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� �</w:t>
      </w:r>
      <w:r>
        <w:rPr/>
        <w:t>.�.  � ��� "��� � �����" ��������� �</w:t>
      </w:r>
      <w:r>
        <w:rPr/>
        <w:t>ண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 </w:t>
      </w:r>
      <w:r>
        <w:rPr/>
        <w:t>// � ��� ��</w:t>
      </w:r>
      <w:r>
        <w:rPr/>
        <w:t>㪨</w:t>
      </w:r>
      <w:r>
        <w:rPr/>
        <w:t>, 1984, N 7.- �.96-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. Dewdney A.K.  A Core War bestiary of viruses,  worms 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s to computer memories // Scientific American,  1985, v.252, No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14-19.- (���� ���</w:t>
      </w:r>
      <w:r>
        <w:rPr/>
        <w:t>᪨� ��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� �</w:t>
      </w:r>
      <w:r>
        <w:rPr/>
        <w:t>.�.  ����� ��⥫�</w:t>
      </w:r>
      <w:r>
        <w:rPr/>
        <w:t>᪨� �⪫���� �� ����</w:t>
      </w:r>
      <w:r>
        <w:rPr/>
        <w:t>, �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  � �����",  ������᪮� ����� �� ������ ����-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஬ �� ���� </w:t>
      </w:r>
      <w:r>
        <w:rPr/>
        <w:t xml:space="preserve">- </w:t>
      </w:r>
      <w:r>
        <w:rPr/>
        <w:t xml:space="preserve">ࠡ���� </w:t>
      </w:r>
      <w:r>
        <w:rPr/>
        <w:t>// � ��� ��</w:t>
      </w:r>
      <w:r>
        <w:rPr/>
        <w:t>㪨</w:t>
      </w:r>
      <w:r>
        <w:rPr/>
        <w:t>, 1985, N 5.- �.70-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. Dewdney A.K.  A program called MICE nibbles its way to 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Core War tournament  //  Scientific American,  1987, v.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1, pp.8-11.- (���� ���</w:t>
      </w:r>
      <w:r>
        <w:rPr/>
        <w:t>᪨� ��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� �</w:t>
      </w:r>
      <w:r>
        <w:rPr/>
        <w:t xml:space="preserve">.�.  ������ </w:t>
      </w:r>
      <w:r>
        <w:rPr/>
        <w:t>१���⮢ ��</w:t>
      </w:r>
      <w:r>
        <w:rPr>
          <w:rtl w:val="true"/>
        </w:rPr>
        <w:t>ࢮ</w:t>
      </w:r>
      <w:r>
        <w:rPr/>
        <w:t>�� ��୨� �� ������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 � �����" // � ��� ��</w:t>
      </w:r>
      <w:r>
        <w:rPr/>
        <w:t>㪨</w:t>
      </w:r>
      <w:r>
        <w:rPr/>
        <w:t>, 1987, N 3.- �.96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. Dewdney A.K.  The armchair  Universe.- Oxford: W.H.Freem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, 1988.- 330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. Dewdney A.K.  Of  worms,  viruses  and  Core War  //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, 1989, v.260, No 3, pp.90-93.- (���� ���</w:t>
      </w:r>
      <w:r>
        <w:rPr/>
        <w:t>᪨� ��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� �</w:t>
      </w:r>
      <w:r>
        <w:rPr/>
        <w:t>.�. � ������, ��</w:t>
      </w:r>
      <w:r>
        <w:rPr/>
        <w:t xml:space="preserve">猪� � ����� � ����� </w:t>
      </w:r>
      <w:r>
        <w:rPr/>
        <w:t>// 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1989, N 5.- �.82-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. DiDio L.  Virus victims are stoic in wake of multinet attack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orld, 1988, v.5, No 46 (Nov.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. Dierstein   R.   Computer-viren   //   KES:   Zeitschrift   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s-  und EDV-Sicherheit,  1985,  v.1, No 3, pp.77-86;  No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125-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. Dierstein R.  Computer  viren  //  Output,  1986,  v.15,  No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33-40; No 10, pp.43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. Dierstein  R.  Das  Israel-virus  //   KES:   Zeitschrift   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s- und EDV-Sicherheit, 1988, v.4, No 2, pp.108-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. Dierstein R.  Viren sind ganz normale programme ... //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lich, 1989, No 3, pp.38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. Dierstein R. Viren - wurmer - trojanische pferde - was ist d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KES:  Zeitschrift fur Kommunikations- und EDV-Sicherheit,  1989, v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3, pp.162-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. Dierstein R. Das Panama- oder AIDS-programm // KES: Zei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 Kommunikations- und EDV-Sicherheit, 1990, v.6, No 1, pp.4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. Djibril F. Datacrime  //  Science  &amp;  vie Micro,  1989,  No 6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138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3. Dubash M.  A  plague  on  your systems  // Practical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, v.11, No 4, pp.64-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. Duff T.  Viral attacks on UNIX system security // Proc.  US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nter Conf.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. Duff T.  Experience with viruses on UNIX systems  //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1989, v.2, No 2, pp.155-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6. Dvorak J.C. Virus wars: a serious warning // PC Magazine,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7, No 4, p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7. Eisenberg T.,  Gries D. et al. The Cornell comission: 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m // Comm. ACM, 1989, v.32, No 6, pp.706-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8. Fak V.  Are we vulnerable to a virus  attack ?  A  repor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 // Computers &amp; Security, 1988, v.7, No 2, pp.151-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9. Fastiggi M.V.  Detection of surreptitious insertion  of 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or viral code in computer application programs // Information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, v.11, No 1, pp.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. Fites P.,  Johnston P.,  Kratz M.  The computer virus  crisis.-</w:t>
      </w:r>
    </w:p>
    <w:p>
      <w:pPr>
        <w:pStyle w:val="PreformattedText"/>
        <w:bidi w:val="0"/>
        <w:spacing w:before="0" w:after="0"/>
        <w:jc w:val="left"/>
        <w:rPr/>
      </w:pPr>
      <w:r>
        <w:rPr/>
        <w:t>N.Y.: Van Nostrand Reinhold, 1989, 171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. Gardner P.E.  The  Internet  worm:  what  was said and when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&amp; Security, 1989, v.8, No 4, pp.291-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. Gemignani M.  The software protection worm: can it tur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ster ? // Abacus, 1985, v.2, No 4, pp.39-40,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. Gemignani M. Viruses and criminal law // Comm. ACM, 1989, v.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6, pp.669-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4. Gibson W. Neuromancer.- N.Y.: Ace Science Fiction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5. Gibson W. Mona Lisa Overdrive.- N.Y.: Bantam Books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. Glath R.  The  case  of  the  "Gerbil  virus"  that  wasn't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&amp; Security, 1988, v.7, No 5, pp.451-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7. Gleissner W.  A mathematical theory for the spread of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// Computers &amp; Security, 1989, v.8, No 1, pp.35-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 Glendown G.  Bootblaker: bootblock-virusprotector fur den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olbox, 1989, v.4, No 1, pp.51-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9. Gliss H.  EARN  network hit by student prank  // Computer 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urity Bulletin, 1988, v.10, No 5, pp.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. Goodwins R.  Understanding the  minds  behind  the  viruses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raud and Security Bulletin, 1988, v.10, No 7, pp.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1. Greenberg R.M.  Know  thy  viral enemy  //  Byte,  1989,  No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275-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2. Gruman G.  Viruses and worms:  what to do ?  //  IE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, v.6, No 2, pp.93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3. Gunn J.B.  Use  of  virus  functions  to provide  a virtual 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 under user control  //  APL Quote Quad,  1974,  v.5,  No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163-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4. Hackenberg G.  Programmschadlinge  -  eine  virologie  //  Du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chutz und Datensicherung, 1989, No 8, pp.392-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5. Hafner K.M.  Is your computer secure ?  // Business Week,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3063 (August 1), pp.64-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6. Highland H.J.  Computer viruses and sudden death ! //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ecurity, 1987, v.6, No 1, pp.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7. Highland H.J.  Data physician - a virus protection  program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&amp; Security, 1987, v.6, No 1, pp.73-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8. Highland H.J.  Case history of a virus attack  //  Computers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1988, v.7, No 1, pp.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9. Highland H.J.  Computer viruses - a post mortem // Computers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1988, v.7, No 2, pp.117-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. Highland H.J.  Anatomy  of  a  virus  attack   //  Computers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1988, v.7, No 2, pp.145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1. Highland H.J.  An overview of 18 virus protection  products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&amp; Security, 1988, v.7, No 2, pp.157-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2. Highland H.J.  How to combat a computer virus  //  Computers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1988, v.7, No 2, pp.157-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3. Highland H.J.  How to test a virus filter without  a  virus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&amp; Security, 1988, v.7, No 3, pp.235-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. Highland H.J.  How to obtain a computer virus  //  Computers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1988, v.7, No 4, pp.337-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5. Highland H.J.  The BRAIN virus: fact and fantasy // Comput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1988, v.7, No 4, pp.367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6. Highland H.J.  Computer viruses:  media hyperbole,  err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ce // Computers &amp; Security, 1988, v.7, No 5, pp.439-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7. Highland H.J.  Virus filter evaluation report  //  Computers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1988, v.7, No 6, pp.533-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. Highland H.J.  Case history of a virus attack // Computer 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urity Bulletin, 1988, v.10, No 4, pp.4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9. Highland H.J.  The BRAIN virus - fact and fantasy  //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 and Security Bulletin, 1988, v.10, No 11, pp.4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. Highland H.J.  The  Milnet/Arpanet  attack   //   Computers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1989, v.8, No 1, pp.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1. Highland H.J.  The Italian or Ping-pong virus  //  Computers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1989, v.8, No 2, pp. 91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2. Highland H.J. A macro virus // Computers &amp; Security, 1989, v.8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3, pp.178-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3. Highland H.J.  Harmless viruses do not  exist  //  Computers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1989, v.8, No 4, pp.276-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4. Highland H.J.  The  Marijuana  virus  revisited  // Comput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1989, v.8, No 5, pp.369-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5. Highland H.J.  The  Internet worm ... continued  // Comput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1989, v.8, No 6, pp.460-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6. Highland H.J.  How to detect a computer virus in your system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&amp; Security, 1989, v.8, No 7, pp.553-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7. Highland H.J.  Protecting hardware and software // Computers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1989, v.8, No 8, pp.647-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8. Highland H.J.  Datacrime virus and new anti-virus  products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&amp; Security, 1989, v.8, No 8, pp.659-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9. Highland H.J.  VCHECKER - a virus search program // Comput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1989, v.8, No 8, pp.669-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0. Highland H.J. Two new viruses pose threat // Computer Fr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Bulletin, 1989, v.11, No 4, pp.20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1. Highland H.J.  The ARPANET virus attack // Computer  Frau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Bulletin, 1989, v.11, No 5, pp.7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2. Highland H.J.  The Italian virus // Computer Fraud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1989, v.11, No 7, pp.7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2a Highland  H.J.  New  directions  for  anti-virus  measures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&amp; Security, 1990, v.9, No 1, pp.7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3. Hoffman  G.   "Wurm"  im  Internet   //  DuD:  Datenschutz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icherung, 1989, No 2, pp.63-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4. Hoffmeister F. An approach to defend computers again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// Proc. IASTED Int. Symp.: Applied Informatics, 1987, pp.176-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5. Hoffmeister   F.   Risiken   durch   computerviren   -   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ungsansatze //  PIK:  Praxis  der  Informations  -  Verarbeitung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, 1987, v.10, No 3, pp.196-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6. Honan P.  Avoiding virus hysteria // Personal Computing, 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3, No 5, pp.8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7. Hoppenrath D. Computerviren: problem oder psychose? //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lich, 1989, No 3, pp.45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8. Horwitt  E.  Virus   scare   shakes   IBM   MIS   managers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World, 1988, v.XXII, No 46 (Nov. 14), p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9. Hruska J.  Data viruses, trojan horses and logic bombs -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them ? // Computer Fraud and Security Bulletin, 1988, v.10, No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0. Hruska J. "BRAIN" - the truth is revealed // Computer Fr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Bulletin, 1988, v.10, No 7, pp.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0a Hruska J.  Computer viruses  //  Information Age,  1990,  v.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2, pp.100-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1. Hunter P.  Virus attack  //  Communications  Management, 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, pp.36-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2. Jackson K. Virus alters networking // CommunicationsWeek,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222 (Nov.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3. Jackson K. "1813" strikes city university // Computer Fr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Bulletin, 1989, v.11, No 4, p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4. Jackson K.  Vaccine  //  Computer Fraud  and Security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, v.11, No 7, pp.1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5. Joepgen H.-G.  "Viren",  "minen"  und  "trojaner"  //  MC: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computer-Zeitschrift, 1989,  No 7,  pp.44-48; No 8, pp.80-89; No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68-78; No 10, pp.118-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6. Jones H.  Gremlins  that grind your system down  // PC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1988, v.4, No 7, p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7. Jones L.G.  Computer viruses: threat or media hype ? // The 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or Journal, 1988, v.3, pp.25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8. Jorga   F.   "ANTIBIO"tica   gegen   virus   -   programme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tschaftsschutz + Sicherheitstechnik, 1988, No 7, pp.373-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9. Joseph M.,  Avizienis A. A fault tolerance approach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// Proc. IEEE Symp. on Security and Privacy, 1988, pp.52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0. Joseph M.K.  A  response  to  criticisms  of a virus 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// SIGSAC Rewiew, 1989, v.7, No 3, pp.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1. Joyce E.J.  Software  viruses:  PC-health  enemy number one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ation, 1988, v.34, No 20, pp.27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2. Kadlof A.  Wirusy atakuja // Komputer,  1989, No 7/8, pp.28-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9, pp.26-28; No 10, pp.35-37; 1990, No 1/3, pp.34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3. K�nel  A.   Informatigue:  le  Sida  se  repand   //  La  Re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echnique, 1988, No 1502, pp.985-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3k Kane P.   V.I.R.U.S. protection:  vital  information 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iege.- N.Y.: Bantam Books.- 477 p.- (� ��</w:t>
      </w:r>
      <w:r>
        <w:rPr/>
        <w:t xml:space="preserve">᪥⮩ �⨫�� </w:t>
      </w:r>
      <w:r>
        <w:rPr/>
        <w:t>Dr. Pa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4. Kask A.  Computer viruses are as easy to prevent  a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// InfoWorld, 1988, v.10, No 50 (Dec. 12), p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5. Kastenmuller  S.  Erkennen   von   "computer-viren"   //   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schrift fur Kommunikations-  und EDV-Sicherheit,  1988,  v.4,  No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255-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6. Kelly M.  Treating  viruses  sensibly  //  Practical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, v.12, No 5, pp.72-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7. King M.  Viruses  and  related  mechanisms  in MVS  //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1989, v.20, No 1, pp.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7a King M.  Solving the virus problem:  how to protec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echnical Support, 1990, v.4, No 1, pp.25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7l Klopp Ch.  Software vendors capitalize  on  security  needs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&amp; Security, 1990, v.9, No 1, pp.33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8. Kocher B.  A hygiene lesson  // Comm. ACM,  1989,  v.32,  N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3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9. Koziel T.,  Leister G.  Die viren  sind da:  bootsector -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bern den Atari ST // C't:  Magazin fur Computertechnik,  1988,  No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72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0. Krabel E. Die viren kommen // C't: Magazin fur Computertechn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, No 4, pp.108-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1. Kurzban S.A.  Viruses and worms  - what can you do ?  // SIG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ew, 1989, v.7, No 1, pp.16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2. Lai N.,  Gray T.E.  Strengthening discretionary acces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ibit   trojan   horses   and  computer  viruses  //  Proc.  US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Summer Conf., 1988, pp.275-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3. Lammer P.  Protection from infection  // Systems 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, v.16, No 6, pp.75-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4. Majewski W. Wirusowa goraczka// Komputer, 1988, No 11, pp.35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5. Margolis N.,  Ryan A.J.  What  did  the  worm  teach  us ?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World, 1988, v.XXII, No 46 (Nov. 14), p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6. Marotta M.E.  Computer  viruses:  the  security  challenge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3X &amp; AS World, 1989, v.17, No 3, pp.82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. Marshall E.  The scourge of computer viruses // Science, 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40, No 4849 (Apr. 8), pp.133-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. Marshall E.  Worm invades computer networks  // Science, 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42, No 4880 (Nov. 11), pp.855-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. Marshall E.  The worm's  aftermath  //  Science,  1988,  v.2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4882 (Nov. 25), pp.1121-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. McAfee J.  Managing  the virus threat  // ComputerWorld, 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XXIII, No 6 (Feb. 13), pp.89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. McAfee J.  The virus cure  //  Datamation,  1989,  v.35,  No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29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2. McBroom V.  Computer  viruses:  what  they are,  how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m // Software Protection, 1989, v.VIII, No 3, pp.1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. McIlroy M.D.  Virology 101  //  Computing Systems,  1989,  v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2, pp.173-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. McLellan V.  Computer systems under seige (viruses) // The  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or Journal, 1988, v.3, pp.33-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5. Menkus B.  The computer virus situation is not  encouraging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&amp; Security, 1989, v.8, No 2, pp.115-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. Miedel L.  Schadlinge  im  boot-block   //  Chip,  1989,  No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136-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7. Miedel L.  Attacke  mit  dem lotkolben  //  Chip,  1989,  No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261-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8. Moran  R.   Virus   origin   still   under   investigation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World, 1988, v.XXII, No 46 (Nov. 14), p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9. Mucke  A.  Viren  -  kurz  erklart  //  KES:  Zeitschrift   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s- und EDV-Sicherheit, 1989, v.5, No 6, pp.394-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9l Muller G.F.  "Computer-vieren"  - neue gefahrdung der EDV ?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: Datenschutz und Datensicherung, 1987, No 10, pp.482-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9s Mucksch H.  Viren, wanzen, wurmer, trojanische pferde: ge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 die dezentrale,  individuelle datenverarbeitung-insbesondere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schule   //   DuD:   Datenschutz  und  Datensicherung,  1990,  No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146-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0. Murray W.H. The application of epidemiology to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rs &amp; Security, 1988, v.7, No 2, pp.139-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1. Nedkov S.  Italian virus infects hard  disks  too  //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 and Security Bulletin, 1989, No 8, pp.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2. Parker T. An ounce of prevention: vaccines to fight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s // Computer Language, 1988, v.5, No 9, pp.119-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3. Penrose L.S.  Self-reproducing machines // Scientific Ameri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9, v.200, No 6, pp.105-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4. Peter J. Protect:  impfstoff gegen viren !  //  Toolbox, 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4, No 1, pp.58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5. Pournelle J.  Dr. Pournelle vs. the virus  // Byte, 1988, No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197-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6. Pozzo M.,  Gray T.  A  model  for  the containment 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// Proc. 2nd Aerospace Computer Security Conf., 1986, pp.1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7. Pozzo M.M.,  Gray T.E.   An  approach  to  containing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// Computers &amp; Security, 1987, v.6, No 4, pp.321-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8. Preston C.M.  Review of VIRUSCAN // Computers &amp; Security,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8, No 8, pp.663-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9. Quant H.A. Virus versus vaccine // Information Age, 1989, v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3, pp.138-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0. Radai Y.  The Israeli PC virus  //  Computers &amp; Security,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8, No 2, pp.111-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1. Radelow B.,  Merkl W. Schutz gegen computerviren // Chip,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7, pp.84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2. Rimmer S.  Virus check  //  Computing  Now,  1988,  v.6,  No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45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2n Rinke W.  Jagdszenen  in Hessisch-Sibirien  //  Toolbox, 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5, pp.78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3. Risch H.-J.  Angst  vor  computer-viren  //  C't:  Magazin  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technik, 1988, No 7, pp.70-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4. Rochlis J.A.,  Eichin M.W.  With microscope  and tweezer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from MIT's perspective // Comm. ACM, 1989, v.32, No 6, pp.689-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5. Ross S.J.  Viruses,  worms and other (computer) plagues  //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P Auditor Journal, 1988, v.3, pp.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6. Rubenking N.J.  How vaccine programs work // PC Magazine,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7, No 12, p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7. Rubenking N.J.  Antivirus  programs  fight  data  loss   //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1988, v.7, No 12, p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8. Rubenking N.J.  Infection protection // PC Magazine, 1989, v.8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8, pp.193-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9. Rummer P.  Do  you  have virus insurance ?  //  Systems 3X &amp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1989, v.17, No 6, pp.76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0. Russo J.,  Hale T.C., Helm R.S. Computer viruses: new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 software  developers  and  expert  system  providers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mputer Law Adviser, 1989, v.3, No 6, pp.4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1. Ruzicka K. Virenschutz durch  Secure  //  Toolbox,  1989,  v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5, pp.38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2. Ryan A.J., Margolis N.  Verdict awaits monger: hero or hack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rWorld, 1988, v.XXII, No 46 (Nov. 14), p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3. Saffo P. Consensual realities in cyberspace // Comm. ACM,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, No 6, pp.664-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4. Samuelson P. Can hackers be sued for damages caused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? // Comm. ACM, 1989, v.32, No 6, pp.666-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5. Sanz D.  Le hit-parade de l'infection programmee //  Science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 Micro, 1989, No 66, pp.145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5a Sanz D.  Les virus:  sabotage assiste par ordinateur // Soft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, 1989, No 55, pp.150-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6. Savage J.A.  Sendmail  developer  speaks out  // Computer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, v.XXII, No 46 (November 14), p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7. Schloter M.  Zauberlehrlinge und geister:  viren - eine  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 die ganze computerszene ? // Toolbox, 1989, v.4, No 1, pp.48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8. Schmidt E.  Computerviren - wie sie schaden was sie  nutzen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woche, 1987, v.14, No 13 (Mar. 27), pp.3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9. Schryver J. Virus informatique: decontaminez votre ordinateu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icro Systemes, 1988, No 92, pp.60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. Schryver J.   Virus,  la  contamination  multiforme   // 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s, 1989, No 101, pp.84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1. Schuster A.  Virtest:  schutz bei virenbefall // Toolbox,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4, No 3, pp.40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2. Seeley D. Password cracking: a game of wits // Comm. ACM,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, No 6, pp.700-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3. Seymour J.,  Matzkin J.   Confronting  the  growing  thre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ful computer software viruses // PC  Magazine,  1988,  v.7,  No 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33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4. Shoch J.F.,  Hupp J.A.  The "worm" programs - early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distributed  computation  //  Comm.  ACM,  1982,  v.25,  No 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172-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4i Simon H.-J. Virenjagd per grips  //  C't: Magazin fur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k, 1990, No 5, pp.218-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4s Simons G.L., Elbra T.  Protection from viruses  //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, 1990, v.12, No 2, pp.109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5. Solomon A. A Trojan war // Personal Computer World, 1988, v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8, pp.166-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6. Spafford E.H.  The  Internet  worm  program:   an  analysis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munication Review, 1989, v.19, No 1, pp.18-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7. Spafford E.H. Crisis and aftermath  //  Comm. ACM,  1989, v.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6, pp.678-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8. Sperber J.  Virusfieber // MC:  die  Mikrocomputer-Zeitschr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, No 7, pp.74-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8t Stindt A. Showblock mit virus-check: diskettensectoren im b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olbox, 1989, v.4, No 4, pp.60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9. Stover D.  Viruses,  worms,  trojans,  and  bombs   // 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, 1989, v.235, No 3, pp.59-62,104,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. Thiedig I.,  Muller H.   Computer-viren  als  spezielle  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reproduzierender programme  //  Wissenschaftliche   Beitrage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k.- Informatik-zentrum  des  Hochschoolwesens an der Techn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at Dresden, 1988, No 2, pp.14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1. Thompson K.  Reflections on trusting trust // Comm.  ACM,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7, No 8, pp.761-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2. Treplin D. Virenschutzprogramme // Chip, 1989, No 6, pp.72-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3. Treplin D.  Wege  zur  virenbekampfung  //  Chip,  1989,  No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276-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4. Tuck R.  The aftermath of the virus // The EDP Auditor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, v.1, pp.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. Wagner M.,  Dierstein R.  Konsequenzen aus dem fall  Morris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:  Zeitschrift fur Kommunikations-  und  EDV-Sicherheit,  1989,  v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1, pp.18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. Webster A.E.  University of Delaware and the Pakistani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// Computers &amp; Security, 1989, v.8, No 2, pp.103-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i Weiner M. Virus - dossier // Monitor, 1989, No 5, pp.75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7. Wernery S. Die neue gefahr - computerviren // Chip, 1987, No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34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8. White  C.E.  Viruses  and  worms:  a  campus  under  attack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&amp; Security, 1989, v.8, No 4, pp.283-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9. Whitmyer C.F. Computer viruses: there are ways to combat them/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, 1988, v.108, No 3, p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0. Whitmyer C.F. Computer viruses: the potential for damag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Office, 1989, v.110, No 6, p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1. Wiseman S.  Preventing viruses in computer systems //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ecurity, 1989, v.8, No 5, pp.427-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2. Witten I.H.  Computer (in)security: infiltrating open system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cus, 1987, v.4, No 4, pp.7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3. Woehlebier H.  Der weihnachtsbaum, der um die welt ging // 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schrift fur Kommunikations-  und EDV-Sicherheit,  1988,  v.4,  N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4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4. Wong K. Computer security: what's new ? // DuD: Datenschu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icherung, 1989, No 3, pp.133-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5. Wong K. Computer virus - nuisance or corporate threat ? // Du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chutz und Datensicherung, 1989, No 11, pp.567-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6. Wood P. Safe and secure ? // Byte, 1989, v.14, No 5, pp.253-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7. Wyk K.R. van.  The Lehigh virus  // Computers &amp; Security,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8, No 2, pp.107-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7y Yovel Sh. On viruses and top managers // Information Age,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1, No 4, pp.202-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8. Zajac B.P. Computer  viruses:  the  new  global threat  //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w  and  Security  Report,  1988,  v.4,  No 1,  pp.3-4;  No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3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9. Zajac B.P. The legal implications of viruses  //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and Security Report, 1988, v.4, No 4, pp.36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0. Zajac B.P. Viruses:  should  we  quit talking  about them ?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&amp; Security, 1988, v.7, No 5, pp.471-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1. Zajac B.P. Virus hits major US computer network //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and Security Report, 1989, v.4, No 5, pp.34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2. Zajac B.P. Computer viruses:  can they  be prevented ?  //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w and Security Report, 1989, v.5, No 1, pp.18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3. Zajac B.P. Virus hits Michigan medical centers //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and Security Report, 1989, v.5, No 2, p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4. Zajac B.P. Legal options  to computer viruses  //  Computers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1989, v.8, No 1, pp.25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5. Zajac B.P. Disaster  recovery  -  are  you  really  ready ?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&amp; Security, 1989, v.8, No 4, pp.297-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6. Zajac B.P.  Computer  viruses:  can  they  be  prevented ?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&amp; Security, 1990, v.9, No 1, pp.25-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