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  <w:sz w:val="72"/>
          <w:szCs w:val="72"/>
        </w:rPr>
        <w:t>Windows 9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  <w:sz w:val="72"/>
          <w:szCs w:val="72"/>
        </w:rPr>
        <w:t>Post Setup Tip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FF"/>
          <w:sz w:val="36"/>
          <w:szCs w:val="36"/>
        </w:rPr>
        <w:t>(C) 1999 by CptSiskoX@FlashMail.Com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is NOT public domain.  For latest version visit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sites.netscape.net/computingx/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t the ComputingX Discussion Forums a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</w:rPr>
        <w:t>http://www.delphi.com/computingX/start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C0C0C0"/>
          <w:sz w:val="36"/>
          <w:szCs w:val="36"/>
        </w:rPr>
      </w:pPr>
      <w:r>
        <w:rPr>
          <w:rFonts w:eastAsia="Times New Roman" w:cs="Times New Roman"/>
          <w:color w:val="C0C0C0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FF0000"/>
          <w:sz w:val="24"/>
          <w:szCs w:val="24"/>
        </w:rPr>
        <w:t>DISCLAIMER: Use at your own risk, author assumes no responsibility for any consequences of using this information which is provided as-is and has no warranties implied or otherwise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After installing Windows 98 and/or Windows 98 Second Edition,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there are several small adjustments, refinements, and tweaks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that can be used to improve response time, system performance,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etc.  This document attempts to address many of these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items.  Many of these items will also work for Windows 95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computers, but the general focus is on Windows 98 and Windows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98 Second Edition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b/>
          <w:bCs/>
          <w:color w:val="800080"/>
          <w:sz w:val="32"/>
          <w:szCs w:val="32"/>
        </w:rPr>
        <w:t>Tweak Recycle Bin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Right-click on the Recycle Bin on the Windows 98 desktop.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Left-click Properties and place the dot in Configure Drives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Independently.  Click (C:) and adjust the slider as desired.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I recommend doing this for all your hard drives and removable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disks.  When finished, click Apply and then OK.  This will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give you more disk space as needed and desired.  I use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3% which is 61.4 megabytes on a 3.2 gigabyte hard drive,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but your settings may vary, depending on your needs and preferences.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>Enable DMA Mode for Hard Disks and CD-ROM Drives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If you have a hard drive or CD-ROM drive that supports DMA Mode, you can increase the speed of your hard disks by allowing them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direct memory access.  If you are not sure if your drive(s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support this configuration check with your drive maker or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system vendor.  Do not use it unless you are certain it will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work on your system.  To enable it, right-click on My Computer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on your desktop and left-click Properties.  Click Device Manager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and click CD-ROM or Disk Drives [depending on which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you wish to enable or disable DMA on].  Select your drive and click Properties, Settings, DMA.  Warning: This may not work on some systems and/or with some drives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  <w:sz w:val="32"/>
          <w:szCs w:val="32"/>
        </w:rPr>
      </w:pPr>
      <w:r>
        <w:rPr>
          <w:rFonts w:eastAsia="Times New Roman" w:cs="Times New Roman"/>
          <w:b/>
          <w:bCs/>
          <w:color w:val="FF00FF"/>
          <w:sz w:val="32"/>
          <w:szCs w:val="32"/>
        </w:rPr>
        <w:t>Adjust Typical Role Settings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To speed up caching of disk drives and improve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performance, right-click on My Computer, left-click Properties,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and click the Performance tab.  Click File System and change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Typical Role of this Computer to Network Server.  Also set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Read-ahead optimization to Full.  This does not require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you to be on a computer network and works on standalone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machines as well.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32"/>
          <w:szCs w:val="32"/>
        </w:rPr>
      </w:pPr>
      <w:r>
        <w:rPr>
          <w:rFonts w:eastAsia="Times New Roman" w:cs="Times New Roman"/>
          <w:b/>
          <w:bCs/>
          <w:color w:val="008080"/>
          <w:sz w:val="32"/>
          <w:szCs w:val="32"/>
        </w:rPr>
        <w:t>Disable Floppy Search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32"/>
          <w:szCs w:val="32"/>
        </w:rPr>
      </w:pPr>
      <w:r>
        <w:rPr>
          <w:rFonts w:eastAsia="Times New Roman" w:cs="Times New Roman"/>
          <w:color w:val="008080"/>
          <w:sz w:val="32"/>
          <w:szCs w:val="32"/>
        </w:rPr>
        <w:t>Right-click on My Computer, left-click Properties, and click the Performance tab.  Click File System and on the Floppy Disk tab uncheck Search for a new for a new floppy drive each time your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32"/>
          <w:szCs w:val="32"/>
        </w:rPr>
      </w:pPr>
      <w:r>
        <w:rPr>
          <w:rFonts w:eastAsia="Times New Roman" w:cs="Times New Roman"/>
          <w:color w:val="008080"/>
          <w:sz w:val="32"/>
          <w:szCs w:val="32"/>
        </w:rPr>
        <w:t>computer starts.  This way, Windows will not search for a new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32"/>
          <w:szCs w:val="32"/>
        </w:rPr>
      </w:pPr>
      <w:r>
        <w:rPr>
          <w:rFonts w:eastAsia="Times New Roman" w:cs="Times New Roman"/>
          <w:color w:val="008080"/>
          <w:sz w:val="32"/>
          <w:szCs w:val="32"/>
        </w:rPr>
        <w:t>floppy disk drive every time it boots up, thus speeding up the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32"/>
          <w:szCs w:val="32"/>
        </w:rPr>
      </w:pPr>
      <w:r>
        <w:rPr>
          <w:rFonts w:eastAsia="Times New Roman" w:cs="Times New Roman"/>
          <w:color w:val="008080"/>
          <w:sz w:val="32"/>
          <w:szCs w:val="32"/>
        </w:rPr>
        <w:t>boot time and will use the previous settings.  You should undo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32"/>
          <w:szCs w:val="32"/>
        </w:rPr>
      </w:pPr>
      <w:r>
        <w:rPr>
          <w:rFonts w:eastAsia="Times New Roman" w:cs="Times New Roman"/>
          <w:color w:val="008080"/>
          <w:sz w:val="32"/>
          <w:szCs w:val="32"/>
        </w:rPr>
        <w:t>this if you install a new floppy drive or have problems with yours.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32"/>
          <w:szCs w:val="32"/>
        </w:rPr>
      </w:pPr>
      <w:r>
        <w:rPr>
          <w:rFonts w:eastAsia="Times New Roman" w:cs="Times New Roman"/>
          <w:color w:val="00808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  <w:t>Speed up CD-ROM Access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/>
          <w:color w:val="0000FF"/>
          <w:sz w:val="32"/>
          <w:szCs w:val="32"/>
        </w:rPr>
        <w:t>Right-click on My Computer, left-click Properties, and click the Performance tab.  Click File System and on the CD-ROM tab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/>
          <w:color w:val="0000FF"/>
          <w:sz w:val="32"/>
          <w:szCs w:val="32"/>
        </w:rPr>
        <w:t>turn the Supplemental cache size to large [slider to the far right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/>
          <w:color w:val="0000FF"/>
          <w:sz w:val="32"/>
          <w:szCs w:val="32"/>
        </w:rPr>
        <w:t>side] and set to Optimize access pattern to Quad-speed or higher.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b/>
          <w:bCs/>
          <w:color w:val="800080"/>
          <w:sz w:val="32"/>
          <w:szCs w:val="32"/>
        </w:rPr>
        <w:t>Speed up Removable Disks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Right-click on My Computer, left-click Properties, and click the Performance tab.  Click File System and on the Removable Disk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tab, place a check in Enable write-behind caching on all removable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disk drives.  Disable this option if you have problems after enabling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  <w:t>it.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/>
          <w:color w:val="80008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b/>
          <w:bCs/>
          <w:color w:val="000080"/>
          <w:sz w:val="32"/>
          <w:szCs w:val="32"/>
        </w:rPr>
        <w:t>Get Latest Windows Updates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Click Start, Windows Update.  Select Product Updates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from the options that come up [please note that this requires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an Internet connection].  Check the items you wish to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download and install and follow the on-screen instructions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Microsoft posts bug fixes, updates, patches, and other items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  <w:t>to this website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</w:rPr>
      </w:pPr>
      <w:r>
        <w:rPr>
          <w:rFonts w:eastAsia="Times New Roman" w:cs="Times New Roman"/>
          <w:color w:val="00008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  <w:sz w:val="32"/>
          <w:szCs w:val="32"/>
        </w:rPr>
      </w:pPr>
      <w:r>
        <w:rPr>
          <w:rFonts w:eastAsia="Times New Roman" w:cs="Times New Roman"/>
          <w:b/>
          <w:bCs/>
          <w:color w:val="FF00FF"/>
          <w:sz w:val="32"/>
          <w:szCs w:val="32"/>
        </w:rPr>
        <w:t>Configure Scheduled Tasks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Click Start, Run, and type "TuneUp"  [no quotes].  Windows 98 will open the Maintainence Wizard which will allow you to set options and scheduling for automatic sessions of Disk Defragmenter,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ScanDisk, and other maintainence tasks to keep your system</w:t>
      </w:r>
    </w:p>
    <w:p>
      <w:pPr>
        <w:pStyle w:val="Normal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/>
          <w:color w:val="FF00FF"/>
          <w:sz w:val="32"/>
          <w:szCs w:val="32"/>
        </w:rPr>
        <w:t>in tip-top sha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