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P - Hard Disk Partition. The Partition Reader (C) 1997/8/9 Craig Hart. V1.1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eleased as freeware but the Copyright is reta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Do with it as you please! Distribute it to anyone you want to!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FREE, including commercial, military and government us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what so ever on this software, but all care has be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's programming to avoid mistakes. If you are unsure, use other metho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information and conclusions of H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at's new to this ver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P can now calculate the 'sectors in partition' and 'sectors before parti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estimate if they are correct or not. See the rest of this 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Hard Disks with BIOS (INT 13h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 or greater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"If it's a PC with a Hard Disk, HDP can handle i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P runs under any version of DOS or DOS-liks OS that provides a norm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nd access to BIOS int 13h, such as Win95, Win 3.x. It does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 NT. Operation under OS/2 is unknown, however it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e correct information on a HDD containing OS/2 or NT, when the P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is booted from a DOS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simple utility designed to assist you in finding out just "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l" that mystery HDD was configured in it's previous life. In the pa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ften guesswork to find out what parameters an unknown HDD was setup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ith your own HDD, if you loose your CMOS, do you know wha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DD is currently setup with? Would you be able to relibably find 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P answers these problems by looking at the partition table of a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ut what the correct geometry is to access the data the drive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ometry is the term describing the heads, cylinders and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). HDP relies on the fact that certain critical values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table during partitioning, and a little math and c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al work can give us the righ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P can also help you find out what the CMOS type is for a PC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MOS setup program (Compaq, NEC, Epson, older AMI, Phoenix &amp; A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, etc), or a proprietary setup program you do not have. This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upgrading old machines and using the old HDD, or repairing a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and salvag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P is really for used drives, from which you wish to salvage data. HDP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very much at all on a brand new "virgin" drive as the drive will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artitioned! In this case, simply refer to manufacturers specs and put HD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or another day. HDP can not help you with unpartitione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HDP is not really useful on drives not seen by the BIOS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DP is not much help with SCSI LUN's &gt;1, XT and ESDI HDD systems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SCSI is easy to setup; the CMOS type is ALWAYS "Not Installed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performs all operations onboard, with it's own onboard BIOS. X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 CMOS, but if you insist on having an XT type HDC in a 286+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 type is still "not installed"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P can still tell you what parameters a working drive is using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 on switching controllers or verifying correct drive capacity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ich has no parameters displayed, unlabelled jumpers type BIOS'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generally, you cannot move a drive from one family of SCSI or 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to another, different family, and still recover the data. SCS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ore likely to work, and even with XT controllers it can be done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ick to the original family of controller where possible. IDE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drive where you can generally switch controllers 'at random'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data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exception to the IDE rule, and that's IDE Controller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nboard BIOS, and you're using that BIOS. Examples of this card are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r and the Promise DC-4030VL. If it has a BIOS, and you're using that 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wapping controllers for a non-identical BIOS is probably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DI's come in 2 flavours - BIOS'd and non-BIOS'd. For non-BIOS'd cards,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er 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BIOS'd ESDI controllers, the controller usually doesn't allow DOS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drive until you already have the right numbers in the CMO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ually start with type 1, which is usually correct for most ES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. HDP will show you the selected translation mode for ESDI's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reformatting or wondering if sector sparing format mode was u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(look at the sectors per track value - if it's one less tha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per track the drive supports, the drive was formatted with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ing.) It is not recommended to change models or brands of ESDI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ishing to recover data - nearly every brand and model of controll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nd incompatible format of storing data &amp; error information,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s etc on the disk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DE, MFM, RLL, and other types using the normal M/B BIOS/CMOS, HD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work for you. HDP works through the BIOS, so if you can access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S, HDP can report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you, by now, will be saying "But I have the numbers on my HDD's li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(tm), written down, etc etc". The sorry fact is that just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manufacturer's RECOMMENDED translation, you don't necessarily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VALUES THAT WERE ACTUALLY USED. You can reduce ANY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ANY other lesser value and STILL get just about any HD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... for example a 540Mb HDD may have been setup as an LBA device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device on a non-LBA BIOS with a lower cylinder value... how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? An MFM or RLL drive can have any number of cylinders from about 4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manufacturing maximum (and sometimes a few more; the classic examp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iscribe 3650 which has a factory of 812 Cylinders but is usually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820 cylinders so that it fits the "standard" BIOS type 40 ent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820x6x17). The person installing the drive may have guessed the values,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, gone on the wrong info etc etc. The values on the lid of the driv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. HDP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, you say? The drive still works with "any" values that ar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...it even boots up properly. Please read on, as this is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onception leading to data loss and, possibly, damage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bonus, HDP also tells you about the actual values stored in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shows the current bootable partition, and what operating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each partition (and HDP knows plenty of OS's - over 65)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"virgin" drives with no partition table, and even read a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- something FDISK won't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ing H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 the drive in hardware as per normal. Set the CMOS type for this H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 1, or any other type that allows boot-up without a HDD relate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oot from a DOS floppy, main HDD etc. DO NOT allow ANY disk wri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(s) under question! I STRONGLY recommend the drive in ques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the boot device, since you may not be able to interrupt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before a disk-write occurrs (for example pre-dos 6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HDP. Supply a value from 0 to 7 indicating which PHYSICAL HDD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out (remember, physical drive - on a one HDD system with 4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D: E: &amp; F:, HDP's only valid parameter is 0). Enter HDP ? for a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copyright notice. Up to 8 physical HDD's are accessible with HDP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cover just about any combination of controllers an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bserve HDP's output.. the last line of text will tell you what HD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are the right parameters for this drive. Reboot, re-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etup (CMOS, card-BIOS, etc) and enter the values HDP recomm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DE Drives: Turn on translation (Usually LBA) if HDP recommends it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/B doesn't support translation and HDP recommends it, you cannot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that HDD on that M/B. This is a BIOS limitation and HDP has help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out (sorry, you can't get around this one - you must use a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BIOS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if HDP is run on a drive that really does have 'garbage'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artition table, HDP may make some really 'wierd' suggestion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HDP displays are 'way out' you can probably assume the partit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rashed. The usual dead give-away of a trashed partition tabl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signature combined with insane figures for the partitions - 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ylinder, sector and head numbers that are outside the normal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0-1024, 1-63, 0-255) are dead give aw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you may wish to 'write off' the data and start afresh. A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table is often (but not always) a good general sign that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s corrupted too. If you _still_ want to recover the data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-build the partition table by hand (or restore it from a backup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nti-virus software packages can do this when you make/use am 'emergency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ue floppy disk created for the system when it was in a working state)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taht topic is outside the scope of HDP. If you nee to know 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me and I'll try to write a doc on it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ossible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Invali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tition table has invalid signature bytes that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 that the data contained therein is correct. The MB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try to boot from any partition if these bytes ar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irgin drive!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ly in conjunction with Partition Invalid. HDP senses NO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tions defined on this drive. Drive is probably a vi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e never configu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ed to read partition or BIOS Sett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low-level error, basically the partition table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ieved from the disk. Try another CMOS type to try and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to respond. User type 10x2x17 is OK, or type 1,2 or 17 ar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points. This may mean the disk is physically fa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y you need to use the right parame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P was written because it is NOT OK to just use any more-or-less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parameters to access data on a drive. A drive may appear to work 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but it is a recipe for disaster to try and use a drive dr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parameters. CHKDSK, FDISK, SCANDISK, NDD etc etc are sur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nia coping with a HDD that's incorrectly defined. You may even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ng the FAT, directories, data or even the partition table itself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rites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by using the same parameters that the drive was originally set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LBA and/or translation on or off) can you be assured of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tegrity. This is especially important in LBA situations as th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a single number by a relatively complex mathematica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ctual access by the drive - so even a cylinders count on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an cause severe data loss. An inaccuracy of 1 in the head or S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can cause a disk access many megabytes away from the 'proper'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P isn't that much use if you just want to wipe the drive and start ove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se, use the manufacturer's recommended settings) but for accessing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HDP is essenti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ust what IS translation, anyh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s, basically, the mathematical conversion of the CHS numb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ormat (usually by the system BIOS); the re-formatted numbe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hysicly address the drive. A reverse translation occurs al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-to-softwar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A is a form of translation, but many BIOS's also offer other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. Under LBA, the CHS value is mathematically transform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number, and that is loaded into the drive directly. The drive is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IOS is working in LBA mode, and accepts the numbers directly (i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as the SCSI protocol). The formula for CHS to LBA transl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A = (((Cyl# * max heads) + Head#) * max SPT) + (Sector# -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S-CHS translation is a pre-LBA scheme designed to overcome the 1024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inherent in all BIOS's. Simply halve the cylinders and dou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. Enter these values into the BIOS and you're done. The BIOS 'sees'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heads is &gt;16 and that it should therfore 'undo' the halve-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accesses the drive itself. This requires only a tiny ammount of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in the BIOS code and is quite fast. This method of translation wa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in Award BIOS's were the translation mode was labelled 'LARGE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feature' limited one to a maximum of a 1Gb drive support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bypasses the BIOS must be aware of the use of transla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MOS/BIOS CHS parameters are no longer necessarily the drive'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To this end, several software protocols now ex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of such information to operating systems like Windows 95, 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tes on Novell &amp; UNIX variants, DOS with cylinders &gt;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c PC's BIOS cannot access cylinders past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UNIX, and some other OS's replace the BIOS with their ow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routines and can quite happily access the hard disk past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without any drama, and without the use of LBA. MS-DOS and Windows can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rely on the BIOS to do the acces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, often with &gt;504Mb HDD's (or HDD's with cylinders &gt; 1024),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vell will define partitions that seem unusual or incorrect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HDP may incorrectly tell you to turn on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ylinders value reported is greater than 1024 and the head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17, simply change the CMOS cylinder value to 1024 and leave the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one... this is a rare case where the cylinders above 1024 ar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pecial drivers that are part of the Operating System. DO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 will be limited to the first 504Mb of the disk only. The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not an LBA capable unit. (ie older ESDI drives, usually)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only attempt to enable LBA on a drive that supports it, and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drive that does are modern IDE type drives &gt; 504Mb. A 10 year old 120Mb</w:t>
      </w:r>
    </w:p>
    <w:p>
      <w:pPr>
        <w:pStyle w:val="PreformattedText"/>
        <w:bidi w:val="0"/>
        <w:spacing w:before="0" w:after="0"/>
        <w:jc w:val="left"/>
        <w:rPr/>
      </w:pPr>
      <w:r>
        <w:rPr/>
        <w:t>ESDI sure as hell isn't going to support LBA!! (LBA wasn't invented until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however, the cylinders value is below 1024 (and the heads value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6) then you are probably dealing with an LBA capable EIDE Driv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urn on translation. Novell 3.11 and later now have drivers for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figuration so it IS possible, indeed it is the preferred method for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level servers where SCSI isn't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fault I see with DOS partitions is an attempt to access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04Mb point of a HDD with a BIOS that cannot do so (ie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support); and this usually appears in the form of a cylin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024. This is often because the person setting the PC up used the '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' function of the CMOS setup to determine the drive type and 'forgot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 the cylinders value back to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EVER set any BIOS controlled drive to a Cylinder number greater than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r BIOS specificly supports it. Depending on your BIO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rrupt the drive, reduce the drive to a very small capacity,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. Some AWARD BIOS's have a setting called 'LARGE' whic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numbers up to 2048 (without LBA), however use of this mode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mon since it is only available on Award BIOS, and is often the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abilities with DOS disk software tools. This mode was designed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BIOS support to old ESDI drives with &gt;1024 cylinders. Do not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dern HD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IOS's I've seen perform a binary bit-mask operation on the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- the result is that cylinder 1025 becomes cylinder 0, cylinder 1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cylinder 1, and so on. So as soon as something tries to store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1025, cylinder 0 is really overwritten, and data loss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IOS's I've seen limit the cylinder number to 1025 - data lo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, since a "too big" partition cannot be created in the first pla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ill not technicly 'correct' to leave this situation be, sin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lying purely on CMOS parameters will surely giv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MI Graphics Mode CMOS Setups also examine the partitions on the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for themselves wether LBA should be on or not, despite also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nual' LBA on/off selection in the CMOS. Watch the AMI Status box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text box that lists CPU type, RAM type etc just before booting)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ports on the LBA status or not. Trust this status box ove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in the CMOS. The only way to 'fool' this AMI BIOS is to wip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, reboot, set your preferred LBA setting in the CMOS, re-boot agai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partition, then reboot again, and DOS format to arrive at a prope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at the 'Sectors b4 part' and 'Sectors in part' valu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omewhat self explanatory, these two values form a doubly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llocation space on the disk. I am unsure WHY these value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y're just a simple calculation of the other numbers in each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), and do not appear to be actually used by any software in my exper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ne the less, they are part of the documented standard and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if one is to expect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12-98: Actually, that's not quite true. FDISK uses these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"percentage disk space used" figures; FDISK has some si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o avoid displaying rubbish values onscreen, however FDISK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numbers themselves; so if you get a drive that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ed OK, but FDISK shows wierdo percentage readings, these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wrong.  Outside of FDISK, the numbers appear unused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like the (normally excellent) Norton Diskedit, chkdsk, scandisk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eem to validate the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ectors b4 part' is the total number of sectors on the HDD from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DD to (one sector before) the start of the current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ectors in part' is the total number of sectors within the current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ectors in part' is calcula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(End_Cyl-Start_Cyl)*heads*spt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((start_cyl_end_head-start_cyl_start_head)+1)*s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: start_cyl: 0    start_head: 1   start_spt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_cyl: 527    end_head: 5     end_spt: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(527-0)*6*55)+(((5-1)+1)*55) = 174185 sectors in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ectors b4 part' is calcula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(start_cyl)*heads*spt)+((start_cyl_start_head)*s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: start_cyl: 528    start_head: 0   start_spt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_cyl: 1008     end_head: 5     end_spt: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(528)*6*55)+((0)*55) = 174240 sectors befor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P now performs these calculations, and displays them onscreen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read values. The values are drawn in dark green if found to be vali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if found to disagree. Note that HDP _assumes_ (when working 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) that a partition always ends on the highest Head and sector o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. If some wierdo partitioning scheme doesn't do this (DOS F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_always_ does) HDP will get it wrong!. HDP uses the head and sect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from the partition table to do the calculations - so the current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has no effect on the validity of th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bout the Partition table, the numbers and the MB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ort of reference, a collection of thoughts, bizarre 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scellaneous information that any data recovery technician worth his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now by heart. You may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and Head numbers range from 0 to maximum. A cylinder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 track, espescially when referring to floppies. Sector number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 to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translating BIOS's the maximum cylinder number is 1024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number is 16, and the maximum sector number is 63. The largest driv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s 504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ranslating BIOS's, the maximum cylinder number is still 1024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head number is 255 and the maximum sector number is 63.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size supported is 8.4Gb. If the type of translation is LBA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tself must also support L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tion table is _ALWAYS_ found on Cylinder 0, Head 0, Sector 1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hysical sector on the drive. DOS's Master Boot Record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lace - the MBR and the partition table are stored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hysical sector. The undocumented command FDISK /MBR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a corrupt MBR without damaging the partition data, if need be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recover from a crash where the partition table is being rebui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). The MBR is sometimes referred to as the bootsrap loader -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signed to find the active partition, then load and execute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artition. The MBR is OS Specific - when running a multipl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the MBR as WELL as the active partition are usually chang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DOS MBR has some design limitations that sometimes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itable for booting OS's other than DOS. (booting from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ard disk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generally accepted practice to start a partition at head 0, sector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xxx on a drive - never on any other head or sector. Similarl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ccepted practice to end a partition on the maximum head an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hat apply so that there is no "waste of space" between partitio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prior to DOS 4.00, the _ONLY_ way to tell FDISK how to creat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 was by specifying the cylinder number you wished to end/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on! DOS 4.00 introduced the "percentage/megabytes" system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. The exception to the rule (sigh) is the FIRST parti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starts on head 1, sector 1, Cylinder 0 - one head away from the MB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0, head 0, sectors 2-maximum are wasted. Some replacement BIO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Ontrack disk Manager), disk security programs and viruses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wasted' sectors to store parts of themselves that could not be fit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BR, or as extra data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the reason why partitions never seem to come out "exactly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you ask for. The _actual_ space you get is rounded (up or down,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- the 0.5 rule we all learn in primary school applies, I think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Cylinder. You may get a little more, or a little less.  This 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also why FDISK sometimes reports that is disk is only 98%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fact that it also reports no space to create a parti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_NEVER_ uses the last cylinder of a drive. It is _always_ un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also calls this a test cylinder. The BIOS tells DOS there is one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the actual configured number of cylinder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_NEVER_ uses the last cylinder of a drive. It is _always_ unus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"diagnostic" or "test" cylinder. I'm unaware of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es this cylinder, EXCEPT for "Norton Utilities Calibrat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inRite"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.. Under MS-DOS and a PC Compatable BIOS, you ALWAYS loose 2 cylinder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tential disk space!! The BIOS tells DOS there is one less tha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is, and in turn DOS then leaves the last cylinder as well. One wo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total of one cylinder was ever meant to be set aside, and this 'dou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' was a design bug due to lack of communication between the DOS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icrosoft and the BIOS programmers at IBM?. On a 32 head, 63 SP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most 2Mb worth of space lost! o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's like Novell and Windows NT _DO_ go all the way and use all the space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installing Win NT from a DOS FDISK'd drive then running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always reveals that 'extra' 0.5-1Mb or so of unpartitioned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then make use o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bytes of the partition table/MBR must be 55h, AAh to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artition table. If these 2 bytes are corrupt, FDISK will show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 defined, REGARDLESS of the actual values in the parti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this system was defined was that if the partition contains "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" and no sanity check existed, drives could be physically damaged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past their last cylinder, for example) and/or the computer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up. Remember that, even on a floppy bootup, the HDD's partition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interpreted in order to assign the drive letters for the hard disk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(s). Garbage read from the partiton table may crash the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r, so that you reach a catch 22 situation: to fix it you need to boo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boot until it'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the 55AAh signature is a simple sanity check to avo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I have seen computers that can't be booted (even from floppy)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tion table contained garbage that DOS's boot programs can not 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yet had a valid signature. The only solution was to set the drive u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IOS accessible drive (say, by setting the CMOS type to 'not install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ing direct hardware access to wipe the HDD's partition table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easent experience, since almost every method of HDD recovery requir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rst boot DOS, and will then not run without BIOS support for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about clu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not really relevant to HDP, but I see it mis-stated so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felt I just had to act, by stating the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cluster? A cluster is a group of one or more sectors. The sec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(that is, physically one after the other on the disk). A clust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a head or cylinder boundary. DOS allocates space to files in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uster size is NOT related directly to the partition size. This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mis-stated that it's not funny. ANY size drive can have ANY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you like (with one general lim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uster size is determined by the utility that places the DOS forma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AFTER the partitions are defined. MS-DOS's FORMAT.COM command decid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uster size internally, and is not reconfigurable to any othe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It is MS-DOS's format utility that places this restriction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. If you wrote your own DOS formatter, you could easily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ze clusters. A commercial product called "Partition Magic"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nicely. IT IS THIS FACT THAT IS MIS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DOS's FORMAT.COM chooses cluster siz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Size               Clust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Mb to 15.99 Mb           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Mb to 31.99 Mb           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Mb to 63.99 Mb           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Mb to 127.99 Mb          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 Mb to 255.99 Mb          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6 Mb to 511.99 Mb             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2 Mb to 1023.99 Mb           16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Mb to 2047.99 Mb           32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2 to 4.01 does not support partitions larger than 1023.99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5+ (icl. Win95) does not support partitions larger than 2047.99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re cannot be more than 65,535 clusters on a partition, sinc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s a 16-bit variable for holding the calculated cluster numb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with larger drives, not all cluster sizes can be select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1Gb partition can only have 32k cl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95B (OEM Service Release 2) introduced 32-bit FAT, and thu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 &gt;2047.99Mb. Technical details are unclear at this time, as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in95B to experiment with, so I cannot document that yet. I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n95B also breaks the 65535 cluster limitation. 32-bit FAT is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ither configuration may be found in the field. Other disk formats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the traditional cluster size limitations are HPFS, NTFS, double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pace, all of which have various ways of reducing cluster sizes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d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sizes are a trade-off. The smaller the cluster size, the bigger the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The bigger the FAT, the slower the DOS filesystem. The big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sizes, however, the more wasteful the filesystem becomes. A 1 by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on a disk with 16k allocation units takes ... 16k! DOS cannot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 units smaller than a cluster so the other 15.99kb i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s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oth good and bad. The "wasted" space is often referred to as s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"Xtree", for example, can display this figure. The bad thing i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ore a lot of small files, the slack space can be very high (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%, or more). The good thing about slack space is that if the file gr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, no extra diskspace is taken until the file fills the cluster.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you can sometimes save a longer version of a file onto a disk with 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and STILL HAVE IT F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amount of space taken by the FATs (there are 2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)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DOS's CHKDSK to find the "total allocation units on disk" or do the m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k size in bytes divided by cluster size in byt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for a 12-bit FAT, multiply the number by 3. for a 16-bit FAT, multi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y 4. That is the number of bytes set aside for the FAT. (Use HD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if the FAT is 12-bit or 16-bit). Round this number up to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1k to find the space consumed by the FATs. (This method isn't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as there are a few FAT entries we have not counted, nor hav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for some quirks of how DOS relates FAT locations to physical Cylin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are trivial and not relevant enough to be worth counting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rom CHKDSK: CHKDSK uses the phrase 'allocation units' instead of clu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mean the same 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7,654,912 bytes total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,536,192 bytes in 80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,514,944 bytes in 298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8,485,888 bytes in 7,595 us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4,117,888 bytes available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,192 bytes in each alloca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,411 total allocation unit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,489 available allocation units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The slack space on this disk is approx 40Mb or 12.6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f clusters        :  527654912/8192 = 64411 clu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bytes in FAT's  :  64411 * 4 = 257644 (rounded up =) 252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ecided to have the smallest cluster size possible (1 sector) the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would take much mor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7654912/512 = 1030576 clu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576*4     = 4122304 (rounded up =) 402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consider a 'worst case' example: a 2Gb HDD &amp; 512b clu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47483648/512 = 4194304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194304*4      = 16777216 (rounded up =) 16384k. 16Mb of diskspace consu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's alone!! (this is not physicly possilbe because you can'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35 clusters.. it's for theoretical FAT size demonstrat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16k clu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47483648/32768 = 65536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36*4         = 262144 (rounded up =) 256k. A saving of 15.75Mb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ample do YOU think will result is a faster file sy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ig Hart is a qualified electronic technician, computer technician with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experience in the field of PC's &amp; PC Compatables, publishe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programmer and hardware expert working in Melbourne, Australia.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nt to him at chart@hyperlink.net.au Replies at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on.  Feedback is welcomed, if not encouraged, however unsolicited S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will be prosecuted to the fullest extent 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my home page at http://home.hyperlink.net.au/~chart for further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the latest version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