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1.1; Last Update: May-20-202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