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JC-BENCH v4.00 =-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peed Tes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esse B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view these docs in full color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JCBENCH4 /DOC" at the 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Overview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istory of JC-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License &amp;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OVERVIEW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C-BENCH is a computer speed testing program. Its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methods result in a fast, precis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 configure JC-BENCH, enter "CONFIG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JC-BENCH, enter "JCBENCH4"   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4.00 comes a new way of 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command-line options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CPU"       -&gt;     Only runs CP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VIDEO"     -&gt;     Only runs Vide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HDISK"     -&gt;     Only runs HDis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CONFIG"    -&gt;     Configur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ther options are available. For a list of command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-HELP" or "JCBENCH4 -?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replace the "-" character when enter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CBENCH4 /DOC" means the same as "JCBENCH4 -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** NOTE! NOTE! NOTE! NOTE! NOTE! NOTE! NOTE! NOTE! NOT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esting you must boot "clean", without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files. To boot clea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5.0 - 6.22: Hit "F5" whe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ing MS-DOS"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s 95:     Hit "Shift + F5" w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ing Windows 95"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.. Windows Accelerator Cards have a tendency of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slow under DOS. Video results will b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s soon as you have registered and received your pers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s, run the CONFIG.EXE program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codes. All registered op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when you register: * See the Bar Graph results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ypass the Unregistere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 notified about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versions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nal Registration Co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work with JC-Bench 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eiv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able the autho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th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warm feeling in your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REGISTRATION ONLY COSTS TEN DOLLARS =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receive your registration, you will automaticall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st of registered users. I will assign you 4 person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hich will enable all of the program's features. You can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et E-Mail: Fast. Codes will arrive the same day I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. Cost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 Regular Mail: Slow... Codes will arrive about a week af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ceive your registration. Cost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ank you, your support is much appreciated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ISTORY OF JC-B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: - JC-Bench's initial re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: - Added information about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: - Created a more ergonomi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ate &amp; Time in upper-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: - Added a "REGISTER PLEASE" screen afte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'song' when load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2.00: - Added the video car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the testing methods for faster, more precis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3.00: - Added Hard Disk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the cool Bar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way of registering by Interne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program added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the overflow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0  - The time displayed in the Upper Left Corner does not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creen resolution from 640 x 480 to 32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PU and Hard Disk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20  - Doesn't crash if you accidentally erase the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4.00  - Displays a Status Bar at the Bottom of the scre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both the CPU and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more stats: The CPU, HDD and Video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ing can be aborted by pressing the ESC key a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except for hard disk 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deo Test is even more accurate,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new tests, like the Line &amp; Boxe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start the program with a command-l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JCBENCH4 -CPU" ("JCBENCH4 /? for a list of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program improved: Easier to us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ore errors and saves unregister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U Test is faster but still a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Major Upg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-Bench is copyrighted to Jesse Bize. You may not modify this progra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else you will be against with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bsolutely no warranty of any kind this program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bugs or is defectuous in ANY way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responsible for it. JC-Bench has been thourough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 bug, please notify the author as soon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bug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, you may sell this product as shareware, butonl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no more than $6 for duplication costs.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this program in any CD-ROM bundle or Sharewar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asking for permission. However, please state that the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pays is for duplication costs only, and explai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works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anks to:  - Sebastien Harasse, who taught me to like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- Scott Kiddy to whom I uploaded the sof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undred times so he could ALPHA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 Sverin and Gabriel Doz who risked their cool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other BETA Testers (Sorry guys, list is too lo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\                        \ 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   \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//-----\   \  |                      | |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\    ---//   ----/    | | /-----\              | |---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/         / / |  /---/         /----\ |    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|   +==&gt;   \ \ | |___   /-==-\ |  /--/ /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|  \          | || |     | /--\ || |       4.00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 /  /     \   ----\   /  ||  \---\| |  | ||  \----------\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/         \-----/ /   /  \-----/| |  | | \-------------/ /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PROGRAM TO YOUR FRIENDS AND ON BB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-BENCH 95 is due Mid-April 1996. Register Toda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