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                                    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d add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Configuration options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ew Version of the Windows Install program licensed from Bob Do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speed of switching from one driv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option to print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ytes detail will be shown in scan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indows Install and new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Pentium spe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mouseable autoscan by clicking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de time/date display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EG now defaults to the current drive if no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ved memory information near the pie chart and used larg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dded disk spac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CPU spe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set Mouse after advance to prevent skipping more tha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creased mouse respons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lower memory display and pi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new registration payment options to support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CD-ROM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Mouse Support. Advance with left click, exit with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2 new fonts to make the display more 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autoscan mode to sca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d registration key from 'R' to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d colors on the 3-D Fre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Joined ASP and ad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EG is now distributed by ASP, SDN, and majo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gistration can now be done online from Compuserve SWREG #2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