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YSINFO.COM is a command-line program for telling 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C I'm running it on. This can be useful if I'm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omeone else's machine which could conceivabl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to mine. This is in part due to having made a mon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 in the past - developing a program on an 80286-based machine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ing perfectly, and then discovering - after successfully mu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rs worth of data - that the target machine had an ol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n 8086 or 8088) that couldn't handle some of the '286 i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used. (Fortunately I'd made a backup of the data a coupl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- for testing purposes only - that was useful in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can be run from the MS-DOS prompt or from within an MS-DOS wind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machine. I haven't checked it out on an OS/2 machine -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Go to the directory (folder) where the file SYS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, and type in SYSINFO at the C:&gt; prompt. If you're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double-click on the file SYSINFO.COM. You should then see a w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EGA or VGA, you can use the following DOS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on the screen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: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this and the information disappears off your screen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n unsuitable copy of ANSI.SYS installed -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is situation, use MODE CON: LINES=25 to get back to n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n 3 sections  - Operating environment, CPU type, and BI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if the following gets mildly technical as SYSINFO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amateu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rating Environment" information depends largely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indows, what "flavour" MS-DOS you're using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ning JP Software's 4DOS command processor. If you're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told that you're using MS-DOS version 10 -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is through direc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ype information depends largely on what type of "brain"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The program uses three different methods of inferring the CPU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come up with three different answers. The first metho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JP Software's 4DOS version 3.02a fills in the %_cpu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80)386 for a 386 or better machine. This routin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've encountered that recognises the V20 and V30 cpu's from N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is derived from K Diggin's BASM progamming tool, and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80x86 cpus up to and including 80486, but does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lavours of 80486, and doesn't recognise the V20 or V30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s far as I'm aware, are similar (but not identical) to the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is based on a routine from Intel, shipped with Jeff O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 Assembler Library. This one recognises cpus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, and can distinguish different versions of 486 and Pentiu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, however, the means for recognising the V20, V30, &amp; 80186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used here, the original routine can also inf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maths capabilities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(Basic Input-Output Operating System, or, if you like, "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marts") is what all PCs have in common. It varies in sophis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uter model, age, and CPU, and provides a bas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perating Enviornment (MS-DOS, Windows, OS/2 et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keyboard, mouse, screen, disks etc...) What SYSINFO re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f some of the equipment that the BIOS knows about, and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 11h, an "equipment check" that was included with the earl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retained by later systems for compatibility. This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rgely superseded by the Windows "Regisrtry", but can st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information if you're in a hurry and can't be both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s of Window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SYSINFO was cobbled together in a couple of aftern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, including a couple of library books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the shelf of the local library for a while (have they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talogue?), a bunch of files downloaded from the internet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ness with reverse-engineering (to see how it's done only, of cours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f old magazines given away by one of our local educ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dited with the MS-DOS text editor that comes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SE, assembled with a copy of MASM v3.0 (blowed if I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got that from! somewhere online by accident I think) and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COM" file with Borland's TLINK version 4.10 which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actical jokes on owners of Windows '98 by creating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run in MS-DOS mode, and which Windows '98 refuses to run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y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SYSINFO is intended as a guide only, to aid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at's under the hood. It is neither comprehensive nor infal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Voo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