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ID32 is based on a routine from Intel that was included with the 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ilable from the "Programmer's Heaven" website.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CPU you are using and what kind of numeric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Seems to cover the 8086/8088 through to assorted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. Not covered is the 80186 (installed in some Radio Sh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achines back in the late 1980s I think). Also omitted are 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and V30 chips, sometimes used to upgrade some XT sty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