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System  Analy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C)1992-2011  Hans Niek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(www.SysAnalyser.co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alyser 'SA', is a program that tries to get as much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computer as possible. It's more elabo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than most other info programs available. You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your PC that other programs can only partly reveal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at all! All items are not simply put in columns but what go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ouped together. You can find out what's in your PC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t's a valuable help during installation of new hard-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problems, and optimis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his is the Shareware version. Not all the tests are includ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FTER A 14 DAY TRAIL PERIOD YOU HAVE TO REGISTER IT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unction with Windows 3.1x, Windows 95/98/ME and Windows NT/2000/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 3.1x, 95, 98 and ME you will get partially reduced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NT/2000/XP the results are more reduced as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in the real DOS with Windows 95/98 you got two possi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hut down, then start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t 'Starting Windows 95/98': press the F8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'Command prompt onl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indows ME use the boot floppy. Execute 'SET COMSPEC=C:\COMMAND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remove the boot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XP: With Format Floppy use option 'Create an MS-DOS startup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A...LIC file the program will not run, so be prudent with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you can save with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boot floppy, with the win98se dos you get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start SA from the location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the message 'Memory low' in the start screen, th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of old processors, is not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one main screen, 7 extra screens and 2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s can be scrolled, if the information does not fi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/ End / Page up / Page down / up arrow /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= Quit    = Program end. ESC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rint   = Prints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P will print on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ave    = Saves all screens +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elp    = One of 4 help screens. At start the 1s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after the last chos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can also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1 gen.  = Help screen 1 (Gen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2 info  = Help screen 2 (Clarification of all lines +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3 test1 = Help screen 3 (Example 1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4 test2 = Help screen 4 (Example 2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Base    = Back to the main screen. SPACE-bar and ESC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PnP     = PCI + PCMCIA + PnP + ESCD  ! PnP and PCI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MI     = D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ext-&gt;  = next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RQ     = IRQ + DMA screen.</w:t>
        <w:tab/>
        <w:t xml:space="preserve">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MOS    =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CB     = Memory Control 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Dev     =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nv     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witch off a few tests, there ar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SA53S/K disables the mode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monochrome LCD screens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No mous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No hard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No ASP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No Keyboard Copyright st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o extra Lpt/Com po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look for ports, not supported by the BIOS and/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startup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lies for both LPT an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No mode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No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No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= No Y2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No PC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No Pn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No DM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No @ADFGJKLMO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(Y2000 test) is switched off. Switch it on with /@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Sound) is switched off with Win 3.1. Switch it on with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53S.COM   Program                ORDER.FRM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53S.XXX   Program                NIEUW.SA      New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53S.LIC   Registration fills     READ.ME       Brief description of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53S.DOC   Help 1                 FILE_ID.DIZ   Very brief disciption of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53S.DO0   Help 2                 SA.URL        Homepage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53S.DO1   Help 3 (example 1)     SA53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53S.DO2   Help 4 (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the extensive tests it is possible that the program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rrect data. This is due to a daily flow of new develop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possible to test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be held liable for decisions, and their outcome, taken 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this program. This program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Should the program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repair, servicing, or correction. In no event wi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ny damages, including any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these programs,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understand 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program and it's price can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documentation files, or part thereof, m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Feel free to cop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everybody that helped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ADE BELIC and HUGO KOUDSTAAL for the many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remarks, and the supply of several data and te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s Niek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@sysanaly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erdam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nalyser  -&gt;  http://www.SysAnalys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