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WI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A - Who I 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ati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A - 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in Febr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Lefted 1997 by 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Box (Sysop Ivan Drzanic)  +385 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.8  V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ivan.drzanic@g-box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: 144.760 (9A2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Support (Only AE + 2 x IRC for respon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R-10430 SAMO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olodvorska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R O A T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...........................................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..................................................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................................................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.........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Beta testers (Croatia) 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...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Command Line Syntax ........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REGISTRATION FORM .......................................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v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author or the author's distributors or employ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out the documentat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isn't crippleware. It is a fully functional produc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evaluation period. After 30 days it will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it worked before, and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W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see 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di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ranka - For many hours spent in the kitche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Pizza in the World, supporting me,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nderstanding for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IA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                                  @FidoNet: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  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ologize if I forgot some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WIA (Who I am?), the System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represents an effort to unify some good sides of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one program. There was no intentions to make W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rogram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A tests ? Here is all of WIA'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st: Triton HX, Intel P120, IBM 1.7 MB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v0.1a - Who I am ?                 WIA [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Left (c) I. Drzanic, 1997. G-Box, 2:381/102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Machine Type    : PC AT Clas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Date                : 06/2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Processor      : Pentium or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Speed Index          :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Math. Processor: Built-in (P), 80487 or 80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Extended Memory: 317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emory               :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         : 32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s           : 1 /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            : 2 / 3F8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orts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Floppy         : 3.5/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Version     : 6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Installed  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 Adpater Installed. Possibl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Keybo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v0.1a,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Logical Drives (consult LASTDRIVE)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 for Drive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Label        : C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Serial Nr.   : 243F-14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Drive Space  : 24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Drive Space   : 2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Clusters     : 6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Clusters      : 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Per Clus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Per Sector   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Type         :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Testing Drive: C:\TEM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MB Write-Test     : 23 Ticks.   2671 M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MB Read-Test      : 65 Ticks.   945 M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Installed           : 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 Active     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 EMS Driver Version  :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16-bit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/Free LIM EMS Pages: 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Driver Version      :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IA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can get informations only about your HD, withou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other examinations. Tr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drive letter[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also perform Write/Read testing of your HD. Here is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 test (3Com Etherlink III, Maxtor network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v0.1a - Who I am ?                 WIA [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Left (c) I. Drzanic, 1997. G-Box, 2:381/102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 for Drive: D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Label        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Serial Nr.   : 0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Drive Space  : 8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Drive Space   : 13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Clusters     : 50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Clusters      : 8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Per Cluster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Per Sector   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Type         :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Testing Drive: D: :\TEM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work)     3MB Write-Test     : 41 Ticks.   1499 M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work)     3MB Read-Test      : 42 Ticks.   1463 M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  W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A is a ShareWare, and if you want to regi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use the request form below to fill in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______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A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A v.01 Alpha Freware ......................... 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ghert than v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receive my REG.KEY by post (Croatia) ...  1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) .....  5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: .............................................   /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nd registration form via E-mail, netmail or by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your check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an Drzanic, HR-10430 Samobor, Kolodvorska 33, CROA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A.KEY will be based on Registration Name. Be sure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In case you want to register WIA, key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by Fido Netmail or by Internet E-Mai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ive your REG.KEY by post, add 1 (5) $ to tota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WIA 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support Shareware concept and register W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A is Croatian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