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T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WYx 199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00.08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Bench-rol nehany sz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szor is kiollozas a WTPro leirasa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rmeszetesen a WTPro tobbet tud sysinfo teren elodjenel, s ami a legfontos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kal megbizhatobb a mukodese, legalabbis remelem. Azonban a programbol 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t a bench es comparison resz, s ugy tervezem, kesobb e temak egy k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jleszteseben lesznek reszletezve, valoszinuleg WTBench alat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tessek, itt a WTBench, vegre megjel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TBench FPU es HDD tesztelesere alkalmas program, realis eredmenyeket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FPU tesztelese 64 bites lebegopontos szamokkal tortenik, tobb matema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ust beepitve, s sulyzova fontossagi sorrendjuk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zteles termeszetesen vedett modban tortenik, igy biztosan hasznal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menyeket kapu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enleg meg comparison (osszehasonlito) resz meg sekelyes a programba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ezem, a kuldott log fileokbol fogom osszeszedni az adatokat, ezert ker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eket arra, segitsetek, kuldjetek eredmeny fileokat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hasznalatabol adodo karokert a programozo nem vallal felelosse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ukseges hardware/software korny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-os CPU (alatta meg nem tesztel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DOS v3.3 operacio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lapmemoriara nem erzek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, WIN95, WIN98, WIN2k alatt ha lehet, DOS modban futtass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ro inditasahoz szukseges alloma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TBENCH.BAT        az indi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EXE             CPU adatok gyuj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E.EXE            EIDE adatok es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64.EXE           FPU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EXE           log file szerve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an hasznalj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!wtbench.exe filet elinditva a program lefut, s az eredmenyeket fileb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pernyore is kiir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ztr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TBench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eti celra nem hasznalhato, csak a programozo beleegyezes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oltes, fris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ujabb verzio elerheto a kovetkezo oldalakon az Intern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 idegen honlapok nem minden esetben tartalmazzak a legujabb verzio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un30.efe.hu/~wyx/wtpro        WTPro es WTBench HomePage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tve email-ben igenyelheto a  wyx@sun30.efe.hu c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TBench  program,s teljes dokumentumanyaga szerzoi jogvedelem alat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inemu felhasznalasa kizarolag a programozo beleegyezesevel lehets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